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2"/>
        <w:gridCol w:w="4391"/>
      </w:tblGrid>
      <w:tr>
        <w:trPr/>
        <w:tc>
          <w:tcPr>
            <w:tcW w:w="5462" w:type="dxa"/>
            <w:tcBorders/>
          </w:tcPr>
          <w:p>
            <w:pPr>
              <w:pStyle w:val="Style27"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1" w:type="dxa"/>
            <w:tcBorders/>
          </w:tcPr>
          <w:p>
            <w:pPr>
              <w:pStyle w:val="Style27"/>
              <w:ind w:left="-392" w:right="-108" w:firstLine="39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ТВЕРЖДЕНА:</w:t>
            </w:r>
          </w:p>
          <w:p>
            <w:pPr>
              <w:pStyle w:val="Style27"/>
              <w:ind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ановлением администрации Еткульского муниципального района</w:t>
            </w:r>
          </w:p>
          <w:p>
            <w:pPr>
              <w:pStyle w:val="Style27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от  «13» ноября 2024г.  № 1500</w:t>
            </w:r>
          </w:p>
          <w:p>
            <w:pPr>
              <w:pStyle w:val="Style27"/>
              <w:ind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(в редакции от 09.01.2025г. №1)</w:t>
            </w:r>
          </w:p>
        </w:tc>
      </w:tr>
    </w:tbl>
    <w:p>
      <w:pPr>
        <w:pStyle w:val="Style27"/>
        <w:ind w:left="-392" w:right="-108" w:firstLine="392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  <w:tab/>
        <w:t xml:space="preserve">Стратегические приоритеты муниципальной программы (комплексной программы) </w:t>
      </w:r>
    </w:p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образования в Еткульском муниципальном районе»</w:t>
      </w:r>
    </w:p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1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текущего состояния сферы образования в Еткульском муниципальном районе</w:t>
      </w:r>
    </w:p>
    <w:p>
      <w:pPr>
        <w:pStyle w:val="Style27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системы образования в Еткульском муниципальном районе осуществляется путем реализации муниципальной программы «Развитие образования в Еткульском муниципальном районе». 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период реализации муниципальной программы «Развитие образования в Еткульском муниципальном районе», утвержденной постановлением администрации Еткульского муниципального района от 13.12.2019г. №893 «Об утверждении муниципальной программы «Развитие образования в Еткульском муниципальном районе» (далее – муниципальная программа) в 2020 – 2024 годах удалось в полной мере реализовать поставленные в указанный период задачи и выполнить запланированные мероприятия: </w:t>
      </w:r>
    </w:p>
    <w:p>
      <w:pPr>
        <w:pStyle w:val="Style27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содействия развитию общего и дополнительного образования: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годно обновляется материально-техническая база для обеспечения учебного процесса;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2020-2021 года было проведено устройство спортивной площадки на базе МБОУ «Еткульская СОШ», а в 2024 году проведены ремонты спортивных залов в МКОУ «Лебедевская ООШ» и МБОУ «Селезянская СОШ»; 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4 году обновлена материально-техническая база  9  общеобразовательных организациях, на их базе созданы и функционируют Центры образования естественнонаучной и технологической направленности «Точка роста»;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новлена материально-техническая база МКОУ «Еманжелинская С(К)ОШ»;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амках реализации муниципального проекта по модернизации школьных систем образования капитально отремонтирована и оснащена новым современным оборудованием МКОУ «Белоусовская ООШ»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дрены ставки советников директоров общеобразовательных организаций по воспитанию и взаимодействию с детскими общественными объединениями в 8 общеобразовательных организациях;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ы здоровым сбалансированным питанием более 98% обучающихся;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ащены современным оборудованием пищеблоки в 13 общеобразовательных организациях;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новлены все транспортные средства в общеобразовательных организациях Еткульского района, которые требовали замены;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ены оконные блоки в 7 общеобразовательных организациях;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 все образовательные организации закуплены и поставлены рециркуляторы, бесконтактные термометры и дезинфекторы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ся системная работа по предупреждению необучения, безнадзорности, подростковой преступности, формированию и совершенствованию культуры здорового и безопасного образа жизни, профилактике вредных привычек среди обучающихся образовательных организаций Еткульского муниципального района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апреля 2023 г. в районе на постоянной основе начала работать территориальная психолого-медико-педагогическая комиссия (ТПМПК) на базе МКОУ «Еманжелинская С(К)ОШ»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целях охвата образованием всех категорий участников образовательного процесса в районе организован подвоз обучающихся из 41 населённого пункта;</w:t>
      </w:r>
    </w:p>
    <w:p>
      <w:pPr>
        <w:pStyle w:val="Style27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внедрения новых методов обучения и воспитания, образовательных технологий, обеспечивающих освоение обучающимися базовых навыков и умений, повышение их мотивации к обучению и вовлеченность в образовательный процесс, при реализации основного общего основного общего и среднего общего образования: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базе МБОУ «Еткульская СОШ» осуществляется инновационная деятельность, в том числе «Психологические аспекты обеспечения достижений планируемых результатов реализации основных образовательных программ, «Духовно-нравственная культура народов России»;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95% общеобразовательных организациях функционируют школьные спортивные клубы;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60% общеобразовательных организациях функционируют школьные музеи;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70% общеобразовательных организациях функционируют школьные театры;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годно обучающиеся школ принимают участие в школьном, муниципальном, региональном этапах всероссийской олимпиады школьников и муниципальном и областном этапах областной олимпиады школьников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се обучающиеся школ района вовлечены во внеурочную деятельность, которая организуется по 5 основным направлениям: духовнонравственное, общеинтеллектуальное, общекультурное, спортивно-оздоровительное, социальное.</w:t>
      </w:r>
    </w:p>
    <w:p>
      <w:pPr>
        <w:pStyle w:val="Style27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удовлетворения потребности всех социально-демографических групп и слоев населения в услугах по дошкольному образованию, присмотру и уходу за детьми: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ся привлечение детей из малообеспеченных, неблагополучных семей, а также семей, оказавшихся в трудной жизненной ситуации, путем предоставления компенсации части родительской платы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базе детских садов открываются группы компенсирующей направленности для детей с нарушениями речи;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новляется материально-техническая база для реализации качественного  дошкольного образования;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ется дополнительное образование на базе дошкольных образовательных организаций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 11 населенных пунктов района школьными автобусами осуществляется подвоз 26 детей дошкольного возраста;</w:t>
      </w:r>
    </w:p>
    <w:p>
      <w:pPr>
        <w:pStyle w:val="Style27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обеспечения для детей в возрасте от 5 до 18 лет доступных для каждого и качественных условий для воспитания гармонично развитой и социально ответственной личности путем увеличения охвата дополнительным образованием, обновлением содержания и методов дополнительного образования детей, развития кадрового потенциала и модернизации инфраструктуры системы дополнительного образования детей: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рыты новые места различных типов для реализации дополнительных общеразвивающих программ всех направленностей в МБОУ «Еткульская СОШ» и МБОУ «Коелгинская СОШ»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 муниципальный опорный центр на базе Районного дома детского творчества для реализации целевой модели дополнительного образования через реализацию социальных сертификатов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2023 году обновлена материально-техническая база для программ технической и естественнонаучной направленностей в МБОУ ДО ЦРТДЮ и МБУ «Еткульский РДДТ»; 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4 году приобретено спортивное оборудование в МБОУ ДЮСШ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уплено оборудование в МКДОУ «Еткульский детский сад «Березка» для реализации программы дополнительного образования «Робототехника»;</w:t>
        <w:tab/>
      </w:r>
    </w:p>
    <w:p>
      <w:pPr>
        <w:pStyle w:val="Style27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одернизации системы поддержки и стимулирования профессионального роста педагогических работников: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педагогические работники, осуществляющие классное руководство обеспечены ежемесячным денежным вознаграждением, размер вознаграждения  с 01 марта 2024 года составляет 10 000 рублей;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 01 сентября 2024 года советники директоров по воспитанию и взаимодействию с детскими общественными объединениями обеспечены ежемесячным денежным вознаграждением в размере 5 000 рублей;  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конкуры профессионального мастерства, в том числе: «Педагогический дебют», «Педагог года в дошкольном образовании», «Учитель-дефектолог», «Учитель года», «Лидер в образовании», «Самый классный классный», «Воспитать человека», «Сердце отдаю детям»,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годно присуждаются премии победителям и призерам конкурсов профессионального мастерства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ся поддержание нормативно установленного уровня заработной платы педагогических работников;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ся финансовая поддержка молодых специалистов;</w:t>
      </w:r>
    </w:p>
    <w:p>
      <w:pPr>
        <w:pStyle w:val="Style27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создания условий для внедрения современной безопасной цифровой образовательной среды, обеспечивающей формирование ценности к  саморазвитию и самообразованию у обучающихся образовательных организаций, путем обновления информационно-коммуникационной инфраструктуры и подготовки кадров: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школ, имеющих скорость Интернета не менее 50 Мб/с, составляет 100%;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3 школ обновили компьютерное оборудование за счет проекта «Цифровая образовательная среда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100% школ  активно используют автоматизированную систему «Сетевой город. Образование»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ГИС «Моя школа» обеспечивает единый доступ к образовательным сервисам и цифровым учебным материалам для учащихся, родителей, педагогов. Ресурс объединяет электронный дневник, интерактивные уроки, электронную библиотеку, платформу для общения;</w:t>
      </w:r>
    </w:p>
    <w:p>
      <w:pPr>
        <w:pStyle w:val="Style27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азвития востребованной системы оценки качества образования и образовательных результатов: 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годно обновляется материально-техническая база для обеспечения проведения государственной итоговой аттестации по образовательным программам основного общего и среднего общего образования в соответствии с требованиями.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1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приоритетов и целей государственной политики в сфере образования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Основными приоритетами и целями государственной политики в сфере образования в Еткульском муниципальном районе являются решение социально-экономических задач, обеспечивающих социальную удовлетворенность населения Еткульского муниципального района, и реализация прав на общедоступное и бесплатное образование независимо от пола, расы, национальности, языка, происхождения, имущественного, социального и должностного положения, места жительства, отношения к религии, убеждений, принадлежности к общественным объединениям, а также других обстоятельств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государственной политики в сфере образования являются основаниями для разработки муниципальной программы и содержатся в следующих нормативных правовых актах и документах: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9 декабря 2012 года № 273-ФЗ «Об образовании в Российской Федерации»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 Президента Российской Федерации от 07 мая 2024 г. № 309 «О национальных целях развития Российской Федерации на период до 2030 года и на перспективу до 2036 года»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ссийской Федерации от 26 декабря 2017 г. № 1642 «Об утверждении государственной программы Российской Федерации «Развитие образования» (далее именуется - ГП РФ «Развитие образования»)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ссийской Федерации от 29 марта 2019 г. № 363 «Об утверждении государственной программы Российской Федерации «Доступная среда»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ы национального проекта «Образование»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тегия социально-экономического развития Челябинской области на период до 2035 года, утвержденная постановлением Законодательного Собрания Челябинской области от 31.01.2019 № 1748 «Об утверждении Стратегии социально-экономического развития Челябинской области на период до 2035 года»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тегия в области цифровой трансформации ключевых отраслей экономики, социальной сферы и государственного управления Челябинской области, утвержденная распоряжением Правительства Челябинской области от 17.08.2022 г. № 757-рп (далее именуется - Стратегия цифровой трансформации)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тегия социально-экономического развития Еткульского муниципального района на период до 2035 года, утвержденная решением Собрания депутатов Еткульского муниципального района от 25.03.2020 г. №663 «О стратегии социально-экономического развития Еткульского муниципального района на период до 2035 года» (далее – Стратегия 2035)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муниципальной программы являются: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Создание условий для эффективного развития образования, направленного на обеспечение доступности качественного образования, соответствующего требованиям современного инновационного социально ориентированного развития Еткульского муниципального района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Развитие в Еткульском муниципальном районе качества общего образования посредством обновления содержания и технологий преподавания общеобразовательных программ, вовлечения всех участников системы образования (обучающиеся, педагоги, родители (законные представители), работодатели и представители общественных объединений) в развитие системы общего образования, а также за счет обновления материально-технической базы и переподготовки педагогических кадров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редоставление равных возможностей для получения гражданами качественного образования всех видов и уровней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Создание условий для развития дополнительного образования детей, обеспечивающих повышение качества предоставляемых образовательных услуг для социальной адаптации, разностороннего развития подрастающего поколения, формирование у него компетенций для профессионального и жизненного самоопределения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Создание безопасных условий для организации учебно – воспитательного процесса в образовательных организациях Еткульского муниципального района.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приоритетов Стратегии 2035: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едагогические кадры нового поколения» - осуществляется обеспечение образовательных организаций всех уровней квалифицированными педагогическими кадрами, в том числе за счет привлечения в сферу образования молодых специалистов, для повышения уровня удовлетворенности населения Еткульского муниципального района качеством образования всех уровней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учение в течение всей жизни» - осуществляется обеспечение высокого качества и доступности образования всех видов и уровней, формирование системы непрерывного обновления профессиональных знаний и профессионального роста для предоставления возможности развития, в том числе саморазвития, в различных направлениях всех возрастных категорий населения Еткульского муниципального района.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13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взаимосвязи со стратегическими приоритетами, целями и показателями государственных программ Российской Федерации, государственных программ Челябинской области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разработана в соответствии с национальными целями «Сохранение </w:t>
      </w: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населения, укрепление здоровья и повышение благополучия людей, поддержка семьи</w:t>
      </w:r>
      <w:r>
        <w:rPr>
          <w:rFonts w:cs="Times New Roman" w:ascii="Times New Roman" w:hAnsi="Times New Roman"/>
          <w:sz w:val="28"/>
          <w:szCs w:val="28"/>
        </w:rPr>
        <w:t>», «</w:t>
      </w: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Реализация потенциала каждого человека, развитие его талантов, воспитание патриотичной и социально ответственной личности</w:t>
      </w:r>
      <w:r>
        <w:rPr>
          <w:rFonts w:cs="Times New Roman" w:ascii="Times New Roman" w:hAnsi="Times New Roman"/>
          <w:sz w:val="28"/>
          <w:szCs w:val="28"/>
        </w:rPr>
        <w:t>» и «Цифровая трансформация» и направлена на достижение показателей данных целей: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color w:val="020C22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внедрение системы оплаты труда работников муниципальных организаций с 2027 года в целях обеспечения роста доходов работников бюджетного сектора экономики, предусмотренных указами Президента Российской Федерации от 7 мая 2012 г. № 597 «О мероприятиях по реализации государственной социальной политики», от 1 июня 2012 г. № 761 «О Национальной стратегии действий в интересах детей на 2012 - 2017 годы» и от 28 декабря 2012 г. № 1688 «О некоторых мерах по реализации государственной политики в сфере защиты детей-сирот и детей, оставшихся без попечения родителей» (далее – Указы Президента»)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создание к 2030 году условий для воспитания гармонично развитой, патриотичной и социально ответственной личности на основе традиционных российских духовно-нравственных и культурно-исторических ценност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обеспечение к 2030 году функционирования эффективной системы выявления, поддержки и развития способностей и талантов детей и молодежи, основанной на принципах ответственности, справедливости, всеобщности и направленной на самоопределение и профессиональную ориентацию 100 процентов обучающихс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завершение до конца 2030 года капитального ремонта зданий дошкольных образовательных организаций и общеобразовательных организаций, признанных нуждающимися в проведении такого ремонта по состоянию на 1 января 2025 г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"цифровой зрелости" ключевых отраслей экономики и социальной сферы, в том числе здравоохранения и образования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 разработана с целью достижения следующих показателей ГП РФ «Развитие образования»:</w:t>
      </w:r>
    </w:p>
    <w:p>
      <w:pPr>
        <w:pStyle w:val="Style27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доля детей в возрасте от 5 до 18 лет, охваченных программами дополнительного образования; 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ступность дошкольного образования детей для детей в возрасте от 1,5 до 3 лет; 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упность дошкольного образования для детей в возрасте от 3 до 7 лет.</w:t>
      </w:r>
    </w:p>
    <w:p>
      <w:pPr>
        <w:pStyle w:val="Style27"/>
        <w:numPr>
          <w:ilvl w:val="0"/>
          <w:numId w:val="13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дачи муниципального управления, способы их эффективного решения в сфере образования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и муниципальной программы «Создание условий для эффективного развития образования, направленного на обеспечение доступности качественного образования, соответствующего требованиям современного инновационного социально ориентированного развития Еткульского муниципального района» решаются следующие задачи:</w:t>
      </w:r>
    </w:p>
    <w:p>
      <w:pPr>
        <w:pStyle w:val="Style27"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гражданской ответственности за судьбу страны, укрепления чувства сопричастности граждан к великой истории и культуре России, обеспечения преемственности поколений россиян, воспитания гражданина, любящего свою Родину и семью, имеющего активную жизненную позицию - решается путем  проведения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;</w:t>
      </w:r>
    </w:p>
    <w:p>
      <w:pPr>
        <w:pStyle w:val="Style27"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йствие развитию дошкольного и общего  образования - решается путем обеспечения финансирования мероприятий, направленных на решение данной задачи;</w:t>
      </w:r>
    </w:p>
    <w:p>
      <w:pPr>
        <w:pStyle w:val="Style27"/>
        <w:widowControl w:val="false"/>
        <w:numPr>
          <w:ilvl w:val="0"/>
          <w:numId w:val="7"/>
        </w:numPr>
        <w:shd w:fill="FFFFFF" w:val="clear"/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проведения государственной итоговой аттестации по образовательным программам основного общего и среднего общего образования в соответствии с требованиями - решается путем обновления материально-технической базы и приобретения материальных запасов;</w:t>
      </w:r>
    </w:p>
    <w:p>
      <w:pPr>
        <w:pStyle w:val="Style27"/>
        <w:widowControl w:val="false"/>
        <w:numPr>
          <w:ilvl w:val="0"/>
          <w:numId w:val="7"/>
        </w:numPr>
        <w:shd w:fill="FFFFFF" w:val="clear"/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Управления образования и МКУ «Центр обеспечения деятельности Управления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- решается путем обеспечения финансирования </w:t>
      </w:r>
      <w:r>
        <w:rPr>
          <w:rFonts w:cs="Times New Roman" w:ascii="Times New Roman" w:hAnsi="Times New Roman"/>
          <w:sz w:val="28"/>
          <w:szCs w:val="28"/>
        </w:rPr>
        <w:t>деятельности Управления образования и МКУ «Центр обеспечения деятельности Управления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»;</w:t>
      </w:r>
    </w:p>
    <w:p>
      <w:pPr>
        <w:pStyle w:val="Style27"/>
        <w:widowControl w:val="false"/>
        <w:numPr>
          <w:ilvl w:val="0"/>
          <w:numId w:val="7"/>
        </w:numPr>
        <w:shd w:fill="FFFFFF" w:val="clear"/>
        <w:autoSpaceDE w:val="fals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беспечение обучающихся здоровым сбалансированным питанием направлены средства из федерального, областного, местного бюджетов, а также внебюджетные источники;</w:t>
      </w:r>
    </w:p>
    <w:p>
      <w:pPr>
        <w:pStyle w:val="Style27"/>
        <w:widowControl w:val="false"/>
        <w:numPr>
          <w:ilvl w:val="0"/>
          <w:numId w:val="7"/>
        </w:numPr>
        <w:shd w:fill="FFFFFF" w:val="clear"/>
        <w:autoSpaceDE w:val="fals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тдыха и оздоровления детей реализуется путем предоставления детям различных форм отдыха и занятости в каникулярный период.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и муниципальной программы «Развитие в Еткульском муниципальном районе качества общего образования посредством обновления содержания и технологий преподавания общеобразовательных программ, вовлечения всех участников системы образования (обучающиеся, педагоги, родители (законные представители), работодатели и представители общественных объединений) в развитие системы общего образования, а также за счет обновления материально-технической базы и переподготовки педагогических кадров» решаются следующие задачи:</w:t>
      </w:r>
    </w:p>
    <w:p>
      <w:pPr>
        <w:pStyle w:val="Style27"/>
        <w:numPr>
          <w:ilvl w:val="0"/>
          <w:numId w:val="6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современной системы профессионального развития педагогических работников для всех уровней образования - решается путем повышения квалификации работников сферы образования, стимулирования профессионального развития педагогических работников;</w:t>
      </w:r>
    </w:p>
    <w:p>
      <w:pPr>
        <w:pStyle w:val="Style27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, поддержка и развитие способностей и талантов у детей и молодёжи -  решается путем выявления способностей и талантов по итогам проведенных олимпиад, конкурсов и мероприятий воспитательной направленности, их поощрения;</w:t>
      </w:r>
    </w:p>
    <w:p>
      <w:pPr>
        <w:pStyle w:val="Style27"/>
        <w:widowControl w:val="false"/>
        <w:numPr>
          <w:ilvl w:val="0"/>
          <w:numId w:val="6"/>
        </w:numPr>
        <w:shd w:fill="FFFFFF" w:val="clear"/>
        <w:autoSpaceDE w:val="fals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воспитания горманично-развитой, патриотичной и социально ответственной личности на основе традиционных российских духовно-нравственных и культурно-исторических ценностей -решается путем проведения мероприятий Общероссийского общественно-государственного движения детей и молодежи «Движение первых»;</w:t>
      </w:r>
    </w:p>
    <w:p>
      <w:pPr>
        <w:pStyle w:val="Style27"/>
        <w:widowControl w:val="false"/>
        <w:numPr>
          <w:ilvl w:val="0"/>
          <w:numId w:val="6"/>
        </w:numPr>
        <w:shd w:fill="FFFFFF" w:val="clear"/>
        <w:autoSpaceDE w:val="fals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новление инфраструктуры общеобразовательных организаций, предназначенной для занятий физической культурой и спортом, актовых залов, библиотек, кабинетов для организации воспитательной работы и дополнительного образования детей, создание школьных творческих и волонтерских центров, художественных мастерских, материально-техническое оснащение кабинетов для реализации образовательных программ основного общего и среднего общего образования по учебным предметам «Основы безопасности и защиты Родины», «Труд (Технология)»; </w:t>
      </w:r>
      <w:r>
        <w:rPr>
          <w:rFonts w:cs="Times New Roman" w:ascii="Times New Roman" w:hAnsi="Times New Roman"/>
          <w:color w:val="000000"/>
          <w:sz w:val="28"/>
          <w:szCs w:val="28"/>
        </w:rPr>
        <w:t>поддержка и развитие созданных ранее центров «Точка роста»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крытие или обновление медицинских кабинетов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</w:rPr>
        <w:t>оснащение МТБ школьных столовых и пищеблоков</w:t>
      </w:r>
      <w:r>
        <w:rPr>
          <w:rFonts w:cs="Times New Roman" w:ascii="Times New Roman" w:hAnsi="Times New Roman"/>
          <w:sz w:val="28"/>
          <w:szCs w:val="28"/>
        </w:rPr>
        <w:t xml:space="preserve"> - решаются путем выделения средств из бюджетов различных уровней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и муниципальной программы «Предоставление равных возможностей для получения гражданами качественного образования всех видов и уровней» решаются следующие задачи:</w:t>
      </w:r>
    </w:p>
    <w:p>
      <w:pPr>
        <w:pStyle w:val="Style27"/>
        <w:widowControl w:val="false"/>
        <w:numPr>
          <w:ilvl w:val="0"/>
          <w:numId w:val="11"/>
        </w:numPr>
        <w:shd w:fill="FFFFFF" w:val="clear"/>
        <w:autoSpaceDE w:val="fals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ить потребность всех социально-демографических групп и слоев населения Еткульского муниципального района в услугах по дошкольному образованию обеспечивается благодаря подвозу воспитанников в дошкольные образовательные организации, предоставлению компенсации части родительской платы и прочим мероприятиям;</w:t>
      </w:r>
    </w:p>
    <w:p>
      <w:pPr>
        <w:pStyle w:val="Style27"/>
        <w:widowControl w:val="false"/>
        <w:numPr>
          <w:ilvl w:val="0"/>
          <w:numId w:val="11"/>
        </w:numPr>
        <w:shd w:fill="FFFFFF" w:val="clear"/>
        <w:autoSpaceDE w:val="fals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возможность получения коррекционного образования детьми дошкольного возраста с ограниченными возможностями здоровья путем предоставления средств на создание в организациях, реализующих образовательную программу дошкольного образования, условий для получения детьми дошкольного возраста с ограниченными возможностями здоровья качественного образования и коррекции развития;</w:t>
      </w:r>
    </w:p>
    <w:p>
      <w:pPr>
        <w:pStyle w:val="Style27"/>
        <w:widowControl w:val="false"/>
        <w:numPr>
          <w:ilvl w:val="0"/>
          <w:numId w:val="11"/>
        </w:numPr>
        <w:shd w:fill="FFFFFF" w:val="clear"/>
        <w:autoSpaceDE w:val="fals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возможность получения детьми качественного дошкольного образования в условиях, отвечающих современным требованиям, независимо от места проживания ребенка, реализуется путем предоставления средств на оснащение современным оборудованием образовательных организаций, реализующих образовательные программы дошкольного образования, для получения детьми качественного образования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и муниципальной программы «Создание условий для развития дополнительного образования детей, обеспечивающих повышение качества предоставляемых образовательных услуг для социальной адаптации, разностороннего развития подрастающего поколения, формирование у него компетенций для профессионального и жизненного самоопределения» решаются следующие задачи:</w:t>
      </w:r>
    </w:p>
    <w:p>
      <w:pPr>
        <w:pStyle w:val="Style27"/>
        <w:widowControl w:val="false"/>
        <w:numPr>
          <w:ilvl w:val="0"/>
          <w:numId w:val="8"/>
        </w:numPr>
        <w:shd w:fill="FFFFFF" w:val="clear"/>
        <w:autoSpaceDE w:val="fals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ли детей в возрасте от 5 до 18 лет, охваченных дополнительным образованием, в общем количестве детей данного возраста Еткульского МР решается путем увеличения организаций, реализующих программы дополнительного образования;</w:t>
      </w:r>
    </w:p>
    <w:p>
      <w:pPr>
        <w:pStyle w:val="Style27"/>
        <w:widowControl w:val="false"/>
        <w:numPr>
          <w:ilvl w:val="0"/>
          <w:numId w:val="8"/>
        </w:numPr>
        <w:shd w:fill="FFFFFF" w:val="clear"/>
        <w:autoSpaceDE w:val="fals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охват детей в возрасте от 5 до 18 лет, имеющих право на получение дополнительного образования в рамках системы персонифицированного финансирования дополнительного образования детей – не менее 25%, -  решается путем обеспечения функционирования системы персонифицированного финансирования дополнительного образования детей;</w:t>
      </w:r>
    </w:p>
    <w:p>
      <w:pPr>
        <w:pStyle w:val="Style27"/>
        <w:widowControl w:val="false"/>
        <w:numPr>
          <w:ilvl w:val="0"/>
          <w:numId w:val="8"/>
        </w:numPr>
        <w:shd w:fill="FFFFFF" w:val="clear"/>
        <w:autoSpaceDE w:val="fals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новление материально-технической базы для реализации дополнительных образовательных программ - решается путем </w:t>
      </w:r>
      <w:r>
        <w:rPr>
          <w:rFonts w:cs="Times New Roman" w:ascii="Times New Roman" w:hAnsi="Times New Roman"/>
          <w:sz w:val="28"/>
          <w:szCs w:val="28"/>
        </w:rPr>
        <w:t>выделения средств из бюджетов различных уровней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и муниципальной программы «Создание безопасных условий для организации учебно – воспитательного процесса в образовательных организациях Еткульского муниципального района» решаются следующие задачи:</w:t>
      </w:r>
    </w:p>
    <w:p>
      <w:pPr>
        <w:pStyle w:val="Style27"/>
        <w:widowControl w:val="false"/>
        <w:numPr>
          <w:ilvl w:val="0"/>
          <w:numId w:val="5"/>
        </w:numPr>
        <w:shd w:fill="FFFFFF" w:val="clear"/>
        <w:autoSpaceDE w:val="fals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противопожарной безопасности в образовательных организациях; обеспечение транспортной безопасности; защита от преступлений против личности и имущества - решаются путем</w:t>
      </w:r>
      <w:r>
        <w:rPr>
          <w:rFonts w:cs="Times New Roman" w:ascii="Times New Roman" w:hAnsi="Times New Roman"/>
          <w:sz w:val="28"/>
          <w:szCs w:val="28"/>
        </w:rPr>
        <w:t xml:space="preserve"> выделения средств из бюджетов различных уровней;</w:t>
      </w:r>
    </w:p>
    <w:p>
      <w:pPr>
        <w:pStyle w:val="Style27"/>
        <w:widowControl w:val="false"/>
        <w:numPr>
          <w:ilvl w:val="0"/>
          <w:numId w:val="5"/>
        </w:numPr>
        <w:shd w:fill="FFFFFF" w:val="clear"/>
        <w:autoSpaceDE w:val="fals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 капитальному ремонту и оснащению средствами обучения и воспитания муниципальных общеобразовательных организаций, расположенных на территории Еткульского муниципального района, в которых непосредственно осуществляется образовательная деятельность по образовательным программам начального общего, основного общего и (или) среднего общего образования, а также составление проектно-сметной документации, с целью проведения в дальнейшем капитального ремонта общеобразовательных организаций; реализация мероприятий по капитальному ремонту и оснащению средствами обучения и воспитания муниципальных дошкольных образовательных организаций, расположенных на территории Еткульского муниципального района, в которых непосредственно осуществляется образовательная деятельность по образовательным программам дошкольного образования, а также составление проектно-сметной документации с целью проведения в дальнейшем капитального ремонта дошкольных образовательных организаций; реализация мероприятий по капитальному ремонту муниципальных организаций дополнительного образования, расположенных на территории Еткульского муниципального района, в которых непосредственно осуществляется образовательная деятельность по образовательным программам дополнительного образования, а также составление проектно-сметной документации с целью проведения в дальнейшем капитального ремонта организаций дополнительного образования, требующих такого ремонта; реализация мероприятий по капитальному ремонту детских оздоровительных лагерей; реализация мероприятий по замене оконных и дверных блоков в образовательных организаци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решаются при</w:t>
      </w:r>
      <w:r>
        <w:rPr>
          <w:rFonts w:cs="Times New Roman" w:ascii="Times New Roman" w:hAnsi="Times New Roman"/>
          <w:sz w:val="28"/>
          <w:szCs w:val="28"/>
        </w:rPr>
        <w:t xml:space="preserve"> выделении средств из бюджетов различных уровней.</w:t>
      </w:r>
    </w:p>
    <w:p>
      <w:pPr>
        <w:pStyle w:val="Style27"/>
        <w:widowControl w:val="false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шения вышеуказанных задач запланирована система мероприятий, отраженных в паспортах структурных элементов муниципальной программы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муниципальной программы является Управление образования администрации Еткульского муниципального района (далее – Управление образования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 w:before="840" w:after="0"/>
        <w:jc w:val="center"/>
        <w:outlineLvl w:val="0"/>
        <w:rPr/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Паспорт</w:t>
      </w: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vertAlign w:val="superscript"/>
          <w:lang w:eastAsia="ru-RU"/>
        </w:rPr>
        <w:br/>
      </w: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муниципальной программы (комплексной программы)  «Развитие образования в Еткульском муниципальном районе»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/>
      </w:pPr>
      <w:r>
        <w:rPr/>
        <w:t>1. Основные положения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8789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Куратор муниципальной программы (комплексной программы) (фамилия, имя, отчество, должность)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Ямгурова Галина Сергеевна, заместитель главы Еткульского муниципального района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Ответственный исполнитель муниципальной программы (комплексной программы)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правление образования администрации Еткульского муниципального района (далее – Управление образования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ериод реализации муниципальной программы (комплексной программы) (сроки и этапы)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5-2030 год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 один этап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Цель (цели) муниципальной программы (комплексной программы)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10"/>
              </w:numPr>
              <w:ind w:left="34" w:firstLine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эффективного развития образования, направленного на обеспечение доступности качественного образования, соответствующего требованиям современного инновационного социально ориентированного развития Еткульского муниципального района;</w:t>
            </w:r>
          </w:p>
          <w:p>
            <w:pPr>
              <w:pStyle w:val="Style28"/>
              <w:widowControl w:val="false"/>
              <w:numPr>
                <w:ilvl w:val="0"/>
                <w:numId w:val="10"/>
              </w:numPr>
              <w:shd w:fill="FFFFFF" w:val="clear"/>
              <w:autoSpaceDE w:val="false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 Еткульском муниципальном районе качества общего образования посредством обновления содержания и технологий преподавания общеобразовательных программ, вовлечения всех участников системы образования (обучающиеся, педагоги, родители (законные представители), работодатели и представители общественных объединений) в развитие системы общего образования, а также за счет обновления материально-технической базы и переподготовки педагогических кадров;</w:t>
            </w:r>
          </w:p>
          <w:p>
            <w:pPr>
              <w:pStyle w:val="Style28"/>
              <w:widowControl w:val="false"/>
              <w:numPr>
                <w:ilvl w:val="0"/>
                <w:numId w:val="10"/>
              </w:numPr>
              <w:shd w:fill="FFFFFF" w:val="clear"/>
              <w:autoSpaceDE w:val="false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равных возможностей для получения гражданами качественного образования всех видов и уровней;</w:t>
            </w:r>
          </w:p>
          <w:p>
            <w:pPr>
              <w:pStyle w:val="Style28"/>
              <w:widowControl w:val="false"/>
              <w:numPr>
                <w:ilvl w:val="0"/>
                <w:numId w:val="10"/>
              </w:numPr>
              <w:shd w:fill="FFFFFF" w:val="clear"/>
              <w:autoSpaceDE w:val="false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дополнительного образования детей, обеспечивающих повышение качества предоставляемых образовательных услуг для социальной адаптации, разностороннего развития подрастающего поколения, формирование у него компетенций для профессионального и жизненного самоопределения;</w:t>
            </w:r>
          </w:p>
          <w:p>
            <w:pPr>
              <w:pStyle w:val="Style28"/>
              <w:widowControl w:val="false"/>
              <w:numPr>
                <w:ilvl w:val="0"/>
                <w:numId w:val="10"/>
              </w:numPr>
              <w:shd w:fill="FFFFFF" w:val="clear"/>
              <w:autoSpaceDE w:val="false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условий для организации учебно – воспитательного процесса в образовательных организациях Еткульского муниципального района.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правления (подпрограммы) муниципальной программы (комплексной программы)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системы образования;</w:t>
            </w:r>
          </w:p>
          <w:p>
            <w:pPr>
              <w:pStyle w:val="Style28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и развитие дошкольного образования;</w:t>
            </w:r>
          </w:p>
          <w:p>
            <w:pPr>
              <w:pStyle w:val="Style28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дополнительного образования;</w:t>
            </w:r>
          </w:p>
          <w:p>
            <w:pPr>
              <w:pStyle w:val="Style28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опасность образовательных организаций;</w:t>
            </w:r>
          </w:p>
          <w:p>
            <w:pPr>
              <w:pStyle w:val="Style28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модернизации дошкольного и дополнительного образования, а также детских лагерей отдыха.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Объемы финансового обеспечения за весь период реализации муниципальной программы (комплексной программы)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щий объем финансового обеспечения муниципальной программы составит 5 770 074,04 тыс. руб., в том числе за счет средств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федерального бюджет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год – 50 443,57 тыс. руб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 год – 46 940,58 тыс. руб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7 год – 45 049,85 тыс. руб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8 год – 45 049,85 тыс. руб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9 год – 45 049,85 тыс. руб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0 год – 45 049,85 тыс. руб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бластного бюджет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год – 398 162,72 тыс. руб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 год – 389 815,33 тыс. руб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7 год – 404 411,24 тыс. руб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8 год – 404 411,24 тыс. руб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9 год – 404 411,24 тыс. руб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0 год – 404 411,24 тыс. руб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бюджета Еткульского муниципального район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25 год – 477 470,35 тыс. руб.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 год – 523 435,49 тыс. руб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7 год – 521 490,41 тыс. руб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8 год – 521 490,41 тыс. руб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9 год – 521 490,41 тыс. руб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0 год – 521 490,41 тыс. руб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небюджетных источников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год – 0,00 тыс. руб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 год – 0,00 тыс. руб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7 год – 0,00 тыс. руб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8 год – 0,00 тыс. руб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9 год – 0,00 тыс. руб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0 год – 0,00 тыс. руб.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Связь с </w:t>
            </w:r>
            <w:hyperlink r:id="rId2">
              <w:r>
                <w:rPr>
                  <w:rStyle w:val="InternetLink"/>
                  <w:rFonts w:eastAsia="Times New Roman" w:cs="Times New Roman CYR" w:ascii="Times New Roman CYR" w:hAnsi="Times New Roman CYR"/>
                  <w:color w:val="000000"/>
                  <w:sz w:val="24"/>
                  <w:szCs w:val="24"/>
                  <w:lang w:eastAsia="ru-RU"/>
                </w:rPr>
                <w:t>национальными целями</w:t>
              </w:r>
            </w:hyperlink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 развития Российской Федерации / государственной программой Российской Федерации / государственной программой Челябинской области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before="0" w:after="0"/>
              <w:ind w:left="34" w:firstLine="32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осударственная программа Челябинской области «Развитие образования в Челябинской области», утвержденная постановлением Правительства Челябинской области от 28 декабря 2017 г. N 732-П «О государственной программе Челябинской области "Развитие образования в Челябинской области»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0"/>
              <w:ind w:left="34" w:firstLine="326"/>
              <w:jc w:val="lef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осударственная программа Челябинской области «Поддержка и развитие дошкольного образования в Челябинской области», утвержденная постановлением Правительства Челябинской области от 29 октября 2014 г. N 522-П «О государственной программе Челябинской области «Поддержка и развитие дошкольного образования в Челябинской области».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/>
      </w:pPr>
      <w:bookmarkStart w:id="0" w:name="sub_1093"/>
      <w:bookmarkEnd w:id="0"/>
      <w:r>
        <w:rPr/>
        <w:t>2. Показатели муниципальной программы (комплексной программы)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568"/>
        <w:gridCol w:w="142"/>
        <w:gridCol w:w="1134"/>
        <w:gridCol w:w="142"/>
        <w:gridCol w:w="1276"/>
        <w:gridCol w:w="850"/>
        <w:gridCol w:w="284"/>
        <w:gridCol w:w="567"/>
        <w:gridCol w:w="567"/>
        <w:gridCol w:w="567"/>
        <w:gridCol w:w="708"/>
        <w:gridCol w:w="567"/>
        <w:gridCol w:w="567"/>
        <w:gridCol w:w="541"/>
        <w:gridCol w:w="1444"/>
        <w:gridCol w:w="1559"/>
        <w:gridCol w:w="142"/>
        <w:gridCol w:w="1843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-108" w:right="-11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-108" w:right="-11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-108" w:right="-11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-108" w:right="-11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вень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-108" w:right="-11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знак возрастания/ убы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-108" w:right="-11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-108" w:right="-11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зовое знач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-108" w:right="-11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3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-108" w:right="-11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начение показател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-108" w:right="-11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годам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-108" w:right="-11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кумен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-108" w:right="-11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й за достижение показателя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-108" w:right="-11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вязь с показателями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национальных целей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Цель муниципальной программы (комплексной программы) «Развитие образования в Еткульском муниципальном районе»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эффективного развития образования, направленного на обеспечение доступности качественного образования, соответствующего требованиям современного инновационного социально ориентированного развития Еткульского муниципального район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среднемесячной заработной платы педагогических работников общеобразовательных организаций к среднемесячной начисленной заработной плате наемных работников в организациях, у индивидуальных предпринимателей и физических лиц (среднемесячный доход от трудовой деятельности) Еткульского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Ч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  <w:shd w:fill="FFFFFF" w:val="clear"/>
              </w:rPr>
              <w:t>стратегия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 социально-экономического </w:t>
            </w: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  <w:shd w:fill="FFFFFF" w:val="clear"/>
              </w:rPr>
              <w:t>развития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  <w:shd w:fill="FFFFFF" w:val="clear"/>
              </w:rPr>
              <w:t>Челябинской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  <w:shd w:fill="FFFFFF" w:val="clear"/>
              </w:rPr>
              <w:t>области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 на период </w:t>
            </w: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  <w:shd w:fill="FFFFFF" w:val="clear"/>
              </w:rPr>
              <w:t>до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  <w:shd w:fill="FFFFFF" w:val="clear"/>
              </w:rPr>
              <w:t>2035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  <w:shd w:fill="FFFFFF" w:val="clear"/>
              </w:rPr>
              <w:t>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20C22"/>
                <w:sz w:val="20"/>
                <w:shd w:fill="FEFEFE" w:val="clear"/>
              </w:rPr>
              <w:t>Внедрение системы оплаты труда работников муниципальных организаций с 2027 года в целях обеспечения роста доходов работников бюджетного сектора экономики, предусмотренных указами Президента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использованной муниципальным образованием субсидии местному бюджету в общем размере субсидии местному бюджету, перечисленной муниципальному образованию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Ч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  <w:shd w:fill="FFFFFF" w:val="clear"/>
              </w:rPr>
              <w:t>Г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Развитие образования в Челяби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в возрасте от 6 до 18 лет, охваченных отдыхом, оздоровлением и трудовой занятостью, в общем числе детей в возрасте от 6+ до 18 л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Ч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  <w:shd w:fill="FFFFFF" w:val="clear"/>
              </w:rPr>
              <w:t>Г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Развитие образования в Челяби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образова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168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ь муниципальной программы (комплексной программы) «Развитие образования в Еткульском муниципальном районе» - 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звитие в Еткульском муниципальном районе качества общего образования посредством обновления содержания и технологий преподавания общеобразовательных программ, вовлечения всех участников системы образования (обучающиеся, педагоги, родители (законные представители), работодатели и представители общественных объединений) в развитие системы общего образования, а также за счет обновления материально-технической базы и переподготовки педагогических кадро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численности обучающихся в муниципальных общеобразовательных организациях, которым предоставлена возможность обучаться в соответствии с основными требованиями (с учетом федеральных государственных образовательных стандартов), в общей численности обучающихся в областных государственных и муниципальных общеобразовательных организация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Ч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  <w:shd w:fill="FFFFFF" w:val="clear"/>
              </w:rPr>
              <w:t>Г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Развитие образования в Челяби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color w:val="020C22"/>
                <w:sz w:val="20"/>
                <w:shd w:fill="FEFEFE" w:val="clear"/>
              </w:rPr>
              <w:t>Создание к 2030 году условий для воспитания гармонично развитой, патриотичной и социально ответственной личности на основе традиционных российских духовно-нравственных и культурно-исторических ценностей</w:t>
            </w:r>
            <w:r>
              <w:rPr>
                <w:rFonts w:cs="Times New Roman" w:ascii="Times New Roman" w:hAnsi="Times New Roman"/>
                <w:sz w:val="20"/>
              </w:rPr>
              <w:t>;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20C22"/>
                <w:sz w:val="20"/>
                <w:szCs w:val="20"/>
                <w:shd w:fill="FEFEFE" w:val="clear"/>
              </w:rPr>
              <w:t>обеспечение к 2030 году функционирования эффективной системы выявления, поддержки и развития способностей и талантов детей и молодежи, основанной на принципах ответственности, справедливости, всеобщности и направленной на самоопределение и профессиональную ориентацию 100 процентов обучающихся.</w:t>
            </w:r>
          </w:p>
        </w:tc>
      </w:tr>
      <w:tr>
        <w:trPr>
          <w:trHeight w:val="417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ль муниципальной программы (комплексной программы) «Развитие образования в Еткульском муниципальном районе»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равных возможностей для получения гражданами качественного образования всех видов и уровней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сть дошкольного образования для детей в возрасте от 3 до 7 л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Ч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«Поддержка и развитие дошкольного образования в Челяби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сть дошкольного образования для детей с ОВЗ и детей-инвали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Ч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«Поддержка и развитие дошкольного образования в Челяби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ельный вес численности воспитанников ДОО в возрасте 3 - 7 лет, охваченных образовательными программами дошкольного образования, соответствующими требования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b/>
                  <w:sz w:val="20"/>
                  <w:szCs w:val="20"/>
                </w:rPr>
                <w:t>ФГОС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Ч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«Поддержка и развитие дошкольного образования в Челяби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ват детей от 1 до 7 лет дошкольным образование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Ч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«Поддержка и развитие дошкольного образования в Челяби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тойчивого роста численности населения Российской Федераци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среднемесячной заработной платы педагогических работников дошкольных образовательных организаций  к среднемесячной заработной плате в образовательных организациях общего образования в Еткульском муниципальном район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Ч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«Поддержка и развитие дошкольного образования в Челяби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20C22"/>
                <w:sz w:val="20"/>
                <w:shd w:fill="FEFEFE" w:val="clear"/>
              </w:rPr>
              <w:t>Внедрение системы оплаты труда работников муниципальных организаций с 2027 года в целях обеспечения роста доходов работников бюджетного сектора экономики, предусмотренных указами Президента.</w:t>
            </w:r>
          </w:p>
        </w:tc>
      </w:tr>
      <w:tr>
        <w:trPr>
          <w:trHeight w:val="710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ль муниципальной программы (комплексной программы) «Развитие образования в Еткульском муниципальном районе»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развития дополнительного образования детей, обеспечивающих повышение качества предоставляемых образовательных услуг для социальной адаптации, разностороннего развития подрастающего поколения, формирование у него компетенций для профессионального и жизненного самоопределени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среднемесячной заработной платы педагогов муниципальных организаций дополнительного образования детей к среднемесячной заработной плате учителей общего образования в Еткульском муниципальном район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Ч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  <w:shd w:fill="FFFFFF" w:val="clear"/>
              </w:rPr>
              <w:t>Г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Развитие образования в Челяби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20C22"/>
                <w:sz w:val="20"/>
                <w:shd w:fill="FEFEFE" w:val="clear"/>
              </w:rPr>
              <w:t>Внедрение системы оплаты труда работников муниципальных организаций с 2027 года в целях обеспечения роста доходов работников бюджетного сектора экономики, предусмотренных указами Президента.</w:t>
            </w:r>
          </w:p>
        </w:tc>
      </w:tr>
      <w:tr>
        <w:trPr>
          <w:trHeight w:val="295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 детей в возрасте от 5 до 18 лет, охваченных дополнительным образованием, в общем количестве детей данного возраста Еткульского М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Ч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  <w:shd w:fill="FFFFFF" w:val="clear"/>
              </w:rPr>
              <w:t>Г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Развитие образования в Челяби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20C22"/>
                <w:sz w:val="20"/>
                <w:szCs w:val="20"/>
                <w:shd w:fill="FEFEFE" w:val="clear"/>
              </w:rPr>
              <w:t>Обеспечение к 2030 году функционирования эффективной системы выявления, поддержки и развития способностей и талантов детей и молодежи, основанной на принципах ответственности, справедливости, всеобщности и направленной на самоопределение и профессиональную ориентацию 100 процентов обучающихся.</w:t>
            </w:r>
          </w:p>
        </w:tc>
      </w:tr>
      <w:tr>
        <w:trPr>
          <w:trHeight w:val="467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ль муниципальной программы (комплексной программы) «Развитие образования в Еткульском муниципальном районе»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ние безопасных условий для организации учебно – воспитательного процесса в образовательных организациях Еткульского муниципального район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ля образовательных организаций, в которых созданы безопасные условия для организац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бно – воспитательного процесс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З «Об образовании в Российской Федерации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/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3. План достижения показателей муниципальной программы (комплексной программы) в 2025</w:t>
      </w:r>
      <w:r>
        <w:rPr/>
        <w:t xml:space="preserve"> году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827"/>
        <w:gridCol w:w="1276"/>
        <w:gridCol w:w="1417"/>
        <w:gridCol w:w="1843"/>
        <w:gridCol w:w="2126"/>
        <w:gridCol w:w="1549"/>
        <w:gridCol w:w="1570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Цели / 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-108" w:right="-108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ровень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-108" w:right="-108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5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лановые значения по кварталам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-117" w:right="-116" w:hanging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На конец 2025 года 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-108" w:right="-108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-108" w:right="-108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 кварта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-108" w:right="-108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3 квартал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Цель муниципальной программы (комплексной программы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эффективного развития образования, направленного на обеспечение доступности качественного образования, соответствующего требованиям современного инновационного социально ориентированного развития Еткульского муниципальн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среднемесячной заработной платы педагогических работников общеобразовательных организаций к среднемесячной начисленной заработной плате наемных работников в организациях, у индивидуальных предпринимателей и физических лиц (среднемесячный доход от трудовой деятельности) Еткуль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Ч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использованной муниципальным образованием субсидии местному бюджету в общем размере субсидии местному бюджету, перечисленной муниципальному образ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Ч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в возрасте от 6 до 18 лет, охваченных отдыхом, оздоровлением и трудовой занятостью, в общем числе детей в возрасте от 6+ до 18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Ч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38</w:t>
            </w:r>
          </w:p>
        </w:tc>
      </w:tr>
      <w:tr>
        <w:trPr>
          <w:trHeight w:val="559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Цель муниципальной программы (комплексной программы) -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звитие в Еткульском муниципальном районе качества общего образования посредством обновления содержания и технологий преподавания общеобразовательных программ, вовлечения всех участников системы образования (обучающиеся, педагоги, родители (законные представители), работодатели и представители общественных объединений) в развитие системы общего образования, а также за счет обновления материально-технической базы и переподготовки педагогических кадр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численности обучающихся в муниципальных общеобразовательных организациях, которым предоставлена возможность обучаться в соответствии с основными требованиями (с учетом федеральных государственных образовательных стандартов), в общей численности обучающихся в областных государственных и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Ч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ль муниципальной программы (комплексной программы)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равных возможностей для получения гражданами качественного образования всех видов и уровней</w:t>
            </w:r>
          </w:p>
        </w:tc>
      </w:tr>
      <w:tr>
        <w:trPr>
          <w:trHeight w:val="5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сть дошкольного образования для детей в возрасте от 3 до 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Ч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сть дошкольного образования для детей с ОВЗ и детей-инва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Ч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ельный вес численности воспитанников ДОО в возрасте 3 - 7 лет, охваченных образовательными программами дошкольного образования, соответствующими требованиям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b/>
                  <w:sz w:val="20"/>
                  <w:szCs w:val="20"/>
                </w:rPr>
                <w:t>ФГОС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Ч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ват детей от 1 до 7 лет дошкольным образов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Ч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</w:t>
            </w:r>
          </w:p>
        </w:tc>
      </w:tr>
      <w:tr>
        <w:trPr>
          <w:trHeight w:val="5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среднемесячной заработной платы педагогических работников дошкольных образовательных организаций  к среднемесячной заработной плате в образовательных организациях общего образования в Еткульском муниципальн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Ч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835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Цель муниципальной программы (комплексной программы)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развития дополнительного образования детей, обеспечивающих повышение качества предоставляемых образовательных услуг для социальной адаптации, разностороннего развития подрастающего поколения, формирование у него компетенций для профессионального и жизненного самоопределения</w:t>
            </w:r>
          </w:p>
        </w:tc>
      </w:tr>
      <w:tr>
        <w:trPr>
          <w:trHeight w:val="5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среднемесячной заработной платы педагогов государственных и муниципальных организаций дополнительного образования детей к среднемесячной заработной плате учителей общего образования в Еткульском муниципальн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Ч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 детей в возрасте от 5 до 18 лет, охваченных дополнительным образованием, в общем количестве детей данного возраста Еткульского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Ч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</w:t>
            </w:r>
          </w:p>
        </w:tc>
      </w:tr>
      <w:tr>
        <w:trPr>
          <w:trHeight w:val="565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Цель муниципальной программы (комплексной программы)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ние безопасных условий для организации учебно – воспитательного процесса в образовательных организациях Еткульского муниципального района</w:t>
            </w:r>
          </w:p>
        </w:tc>
      </w:tr>
      <w:tr>
        <w:trPr>
          <w:trHeight w:val="5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ля образовательных организаций, в которых созданы безопасные условия для организац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бно – воспитательного проце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/>
      </w:pPr>
      <w:r>
        <w:rPr/>
        <w:t>4. Структура муниципальной программы (комплексной программы)</w:t>
      </w:r>
    </w:p>
    <w:tbl>
      <w:tblPr>
        <w:tblW w:w="15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3"/>
        <w:gridCol w:w="5447"/>
        <w:gridCol w:w="5460"/>
        <w:gridCol w:w="7"/>
        <w:gridCol w:w="3267"/>
      </w:tblGrid>
      <w:tr>
        <w:trPr>
          <w:trHeight w:val="59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 структурного элемент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аткое описание ожидаемых эффектов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реализации задачи структурного элемен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 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яз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показателям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 </w:t>
            </w:r>
          </w:p>
        </w:tc>
      </w:tr>
      <w:tr>
        <w:trPr>
          <w:trHeight w:val="23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(комплексная программа) «Развитие образования в Еткульском муниципальном районе»</w:t>
            </w:r>
          </w:p>
        </w:tc>
      </w:tr>
      <w:tr>
        <w:trPr>
          <w:trHeight w:val="23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1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Муниципальный проект «Все лучшее детям» (Ямгурова Галина Сергеевна)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й за реализацию (Управление образования)</w:t>
            </w:r>
          </w:p>
        </w:tc>
        <w:tc>
          <w:tcPr>
            <w:tcW w:w="8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реализации (2025 – 2030)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1.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новление образовательной инфраструктуры, позволяющей детям и молодёжи развивать свои способности и таланты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а образовательная инфраструктура, позволяющая детям и молодежи развивать свои способности и таланты.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енности обучающихся в муниципальных общеобразовательных организациях, которым предоставлена возможность обучаться в соответствии с основными требованиями (с учетом федеральных государственных образовательных стандартов), в общей численности обучающихся в муниципальных общеобразовательных организациях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1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ниципальный проект «Педагоги и наставники» (Ямгурова Галина Сергеевна)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й за реализацию (Управление образования)</w:t>
            </w:r>
          </w:p>
        </w:tc>
        <w:tc>
          <w:tcPr>
            <w:tcW w:w="8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реализации (2025 – 2030)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1.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Снижение кадрового дефицита учителей в общеобразовательных организациях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помощью реализации программы «Земский учитель», ежемесячных выплат за классное руководство и прочих мероприятий снижен кадровый дефицит учителей в общеобразовательных организациях. 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енности обучающихся в муниципальных общеобразовательных организациях, которым предоставлена возможность обучаться в соответствии с основными требованиями (с учетом федеральных государственных образовательных стандартов), в общей численности обучающихся в областных государственных и муниципальных общеобразовательных организациях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1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ниципальный проект «Модернизация школьных систем образования в Еткульском муниципальном районе» (Ямгурова Галина Сергеевна)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й за реализацию (Управление образования)</w:t>
            </w:r>
          </w:p>
        </w:tc>
        <w:tc>
          <w:tcPr>
            <w:tcW w:w="8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реализации (2025 – 2030)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1.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Реализация мероприятий по капитальному ремонту и оснащению средствами обучения и воспитания муниципальных общеобразовательных организаций, расположенных на территории Еткульского муниципального района, в которых непосредственно осуществляется образовательная деятельность по образовательным программам начального общего, основного общего и (или) среднего общего образования, а также составление проектно-сметной документации с целью проведения в дальнейшем капитального ремонта общеобразовательных организац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Реализация мероприятий по замене оконных и дверных блоков в общеобразовательных организациях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1. Проведен капитальный ремонт зданий общеобразовательных организаций, включая их оснащение средствами обучения и воспитания в соответствии с перечнем средств обучения и воспитания, соответствующих современным условиям и необходимых при оснащении общеобразовательных организаций, утвержденным Министерством просвещения Российской Федерации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обеспечены требования к антитеррористической защищенности объектов (территорий объектов) капитального ремонта (при выделении субсидии)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осуществлено благоустройство территории капитально отремонтированных зданий общеобразовательных организаций, в том числе капитальный ремонт проездов, оборудование открытых спортивных площадок (при выделении субсидии)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обеспечено повышение квалификации или профессионального переподготовки учителей или управленческих команд, которые проводят обучение в муниципальных общеобразовательных организаций - объектах капитального ремонта (при выделении субсидии)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обновлен фонд школьных учебников в капитально отремонтированных зданиях общеобразовательных организаций (при выделении субсидии)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ы обучающиеся, учителя и родители обучающихся к обсуждению дизайнерских и иных решений в рамках подготовки к проведению и приемке ремонтных работ (при выделении субсидии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 капитальный ремонт общеобразовательных организаций, требующих такого ремонта (за счет средств Еткульского муниципального района или привлеченных сред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а проектно-сметная документация с целью проведения в дальнейшем капитального ремонта общеобразовательных организ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ижение расходования объемов топливно-энергетических ресурсов.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>
                <w:rFonts w:cs="Times New Roman" w:ascii="Times New Roman" w:hAnsi="Times New Roman"/>
              </w:rPr>
              <w:t>Удельный вес численности обучающихся в муниципальных общеобразовательных организациях, которым предоставлена возможность обучаться в соответствии с основными требованиями (с учетом федеральных государственных образовательных стандартов), в общей численности обучающихся в муниципальных общеобразовательных организациях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1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ниципальный проект «Сохранение и развитие учреждений в сфере культуры» (Ямгурова Галина Сергеевна)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й за реализацию (Управление культуры и молодежной политики администрации Еткульского муниципального района (далее – Управление культуры))</w:t>
            </w:r>
          </w:p>
        </w:tc>
        <w:tc>
          <w:tcPr>
            <w:tcW w:w="8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 реализации (2025 – 2030)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.1.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Обеспечение сохранности имущества, укрепление материально-технической базы и оснащение оборудованием детских школ искусств, улучшение технического состояния зданий</w:t>
            </w:r>
          </w:p>
        </w:tc>
        <w:tc>
          <w:tcPr>
            <w:tcW w:w="5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15"/>
              </w:numPr>
              <w:ind w:left="0"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а материально-техническая база и оснащены оборудованием детские школы искусств;</w:t>
            </w:r>
          </w:p>
          <w:p>
            <w:pPr>
              <w:pStyle w:val="Style28"/>
              <w:numPr>
                <w:ilvl w:val="0"/>
                <w:numId w:val="15"/>
              </w:numPr>
              <w:spacing w:before="0" w:after="20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ы ремонтные работы, противопожарные и энергосберегающие мероприятия в зданиях муниципальных учреждений дополнительного образования в сфере культуры и искусства и приобретение основных средств для указанных учреждений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детей в возрасте от 5 до 18 лет, охваченных дополнительным образованием, в общем количестве детей данного возраста Еткульского МР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.</w:t>
            </w:r>
          </w:p>
        </w:tc>
        <w:tc>
          <w:tcPr>
            <w:tcW w:w="1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ниципальный проект «Создание условий для обучения, отдыха и оздоровления детей и молодежи» (Ямгурова Галина Сергеевна)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й за реализацию (Управление образования)</w:t>
            </w:r>
          </w:p>
        </w:tc>
        <w:tc>
          <w:tcPr>
            <w:tcW w:w="8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реализации (2025 – 2030)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.1.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Обеспечение отдыха и оздоровления детей</w:t>
            </w:r>
          </w:p>
        </w:tc>
        <w:tc>
          <w:tcPr>
            <w:tcW w:w="5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 обеспеченных различными видами отдых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в возрасте от 6 до 18 лет, охваченных отдыхом, оздоровлением и трудовой занятостью, в общем числе детей в возрасте от 6 до 18 лет</w:t>
            </w:r>
          </w:p>
        </w:tc>
      </w:tr>
      <w:tr>
        <w:trPr>
          <w:trHeight w:val="9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.</w:t>
            </w:r>
          </w:p>
        </w:tc>
        <w:tc>
          <w:tcPr>
            <w:tcW w:w="1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правление (подпрограмма) «Развитие системы образования»</w:t>
            </w:r>
          </w:p>
        </w:tc>
      </w:tr>
      <w:tr>
        <w:trPr>
          <w:trHeight w:val="9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.1.</w:t>
            </w:r>
          </w:p>
        </w:tc>
        <w:tc>
          <w:tcPr>
            <w:tcW w:w="1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мплекс процессных мероприятий «Финансовое обеспечение получения дошкольного, начального общего, основного общего, среднего общего образования»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й за реализацию (Управление образования)</w:t>
            </w:r>
          </w:p>
        </w:tc>
        <w:tc>
          <w:tcPr>
            <w:tcW w:w="8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 реализации (2025 – 2030)</w:t>
            </w:r>
          </w:p>
        </w:tc>
      </w:tr>
      <w:tr>
        <w:trPr>
          <w:trHeight w:val="816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.1.1.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Содействие развитию дошкольного и общего образования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ы условия, способствующие</w:t>
            </w:r>
          </w:p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ценному воспитанию и развитию каждого</w:t>
            </w:r>
          </w:p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гося, осваивающего образовательные</w:t>
            </w:r>
          </w:p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дошкольного, общего образования.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енности обучающихся в муниципальных общеобразовательных организациях, которым предоставлена возможность обучаться в соответствии с основными требованиями (с учетом федеральных государственных образовательных стандартов), в общей численности обучающихся в муниципальных общеобразовательных организац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месячной заработной платы педагогических работников общеобразовательных организаций к среднемесячной начисленной заработной плате наемных работников в организациях, у индивидуальных предпринимателей и физических лиц (среднемесячный доход от трудовой деятельности) Еткульского район</w:t>
            </w:r>
          </w:p>
        </w:tc>
      </w:tr>
      <w:tr>
        <w:trPr>
          <w:trHeight w:val="9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.2.</w:t>
            </w:r>
          </w:p>
        </w:tc>
        <w:tc>
          <w:tcPr>
            <w:tcW w:w="1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мплекс процессных мероприятий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держка и развитие профессионального мастерства педагогических работников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й за реализацию (Управление образования)</w:t>
            </w:r>
          </w:p>
        </w:tc>
        <w:tc>
          <w:tcPr>
            <w:tcW w:w="8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 реализации (2025 – 2030)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.2.1.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Формирование современной системы профессионального развития педагогических работников для всех уровней образовани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а возможность для педагогических работников профессионального развития на протяжении всей профессиональной деятельности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енности обучающихся в муниципальных общеобразовательных организациях, которым предоставлена возможность обучаться в соответствии с основными требованиями (с учетом федеральных государственных образовательных стандартов), в общей численности обучающихся в муниципальных общеобразовательных организац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месячной заработной платы педагогических работников общеобразовательных организаций к среднемесячной начисленной заработной плате наемных работников в организациях, у индивидуальных предпринимателей и физических лиц (среднемесячный доход от трудовой деятельности) Еткульского район</w:t>
            </w:r>
          </w:p>
        </w:tc>
      </w:tr>
      <w:tr>
        <w:trPr>
          <w:trHeight w:val="9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.3.</w:t>
            </w:r>
          </w:p>
        </w:tc>
        <w:tc>
          <w:tcPr>
            <w:tcW w:w="1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мплекс процессных мероприятий «Развитие системы поддержки одаренных детей и талантливой молодежи»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й за реализацию (Управление образования)</w:t>
            </w:r>
          </w:p>
        </w:tc>
        <w:tc>
          <w:tcPr>
            <w:tcW w:w="8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 реализации (2025 – 2030)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.3.1.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а 1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явление, поддержка и развитие способностей и талантов у детей и молодёж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 2: Создание условий для воспитания горманично-развитой, патриотичной и социально ответственной личности на основе традиционных российских духовно-нравственных и культурно-исторических ценност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величение численности обучающихся по программам начального, основного общего и среднего общего образования, участвующих в олимпиадах и конкурсах различного уровня, в общей численности обучающихся по программам начального, основного общего и среднего обще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зданы условия для воспитания горманично-развитой, патриотичной и социально ответственной личности на основе традиционных российских духовно-нравственных и культурно-исторических ценностей.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енности обучающихся в муниципальных общеобразовательных организациях, которым предоставлена возможность обучаться в соответствии с основными требованиями (с учетом федеральных государственных образовательных стандартов), в общей численности обучающихся в муниципальных общеобразовательных организац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месячной заработной платы педагогических работников общеобразовательных организаций к среднемесячной начисленной заработной плате наемных работников в организациях, у индивидуальных предпринимателей и физических лиц (среднемесячный доход от трудовой деятельности) Еткульского район</w:t>
            </w:r>
          </w:p>
        </w:tc>
      </w:tr>
      <w:tr>
        <w:trPr>
          <w:trHeight w:val="9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.4.</w:t>
            </w:r>
          </w:p>
        </w:tc>
        <w:tc>
          <w:tcPr>
            <w:tcW w:w="1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мплекс процессных мероприятий «Развитие системы оценки качества образования»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й за реализацию (Управление образования)</w:t>
            </w:r>
          </w:p>
        </w:tc>
        <w:tc>
          <w:tcPr>
            <w:tcW w:w="8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 реализации (2025 – 2030)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.4.1.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а: Обеспечение проведения государствен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вой аттестации по образовательны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ам основного общего и среднего обще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я в соответствии с требованиями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о проведение государствен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вой аттестации по образовательны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ам основного общего и среднего обще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я в соответствии с требованиями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численности обучающихся в областных государственных и муниципальных общеобразовательных организациях, которым предоставлена возможность обучаться в соответствии с основными требованиями (с учетом федеральных государственных образовательных стандартов), в общей численности обучающихся в муниципальных общеобразовательных организациях</w:t>
            </w:r>
          </w:p>
        </w:tc>
      </w:tr>
      <w:tr>
        <w:trPr>
          <w:trHeight w:val="9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.5.</w:t>
            </w:r>
          </w:p>
        </w:tc>
        <w:tc>
          <w:tcPr>
            <w:tcW w:w="1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мплекс процессных мероприятий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Управления образования и МКУ «Центр обеспечения деятельности Управления образования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й за реализацию (Управление образования)</w:t>
            </w:r>
          </w:p>
        </w:tc>
        <w:tc>
          <w:tcPr>
            <w:tcW w:w="8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 реализации (2025 – 2030)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.5.1.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Обеспечение деятельности Управления образования и МКУ «Центр обеспечения деятельности Управления образов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финансирование в целях исполнения функций и полномочий Управления образования и МКУ «Центр обеспечения деятельности Управления образов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9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.6.</w:t>
            </w:r>
          </w:p>
        </w:tc>
        <w:tc>
          <w:tcPr>
            <w:tcW w:w="1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мплекс процессных мероприятий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обучающихся питанием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й за реализацию (Управление образования)</w:t>
            </w:r>
          </w:p>
        </w:tc>
        <w:tc>
          <w:tcPr>
            <w:tcW w:w="8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 реализации (2025 – 2030)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.6.1.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а: Обеспечение обучающихся здоровым сбалансированным питанием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культуры питания, поддержание здоровья школьников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>
                <w:rFonts w:cs="Times New Roman" w:ascii="Times New Roman" w:hAnsi="Times New Roman"/>
              </w:rPr>
              <w:t>Удельный вес численности обучающихся в областных государственных и муниципальных общеобразовательных организациях, которым предоставлена возможность обучаться в соответствии с основными требованиями (с учетом федеральных государственных образовательных стандартов), в общей численности обучающихся в муниципальных общеобразовательных организациях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.7.</w:t>
            </w:r>
          </w:p>
        </w:tc>
        <w:tc>
          <w:tcPr>
            <w:tcW w:w="1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мплекс процессных мероприятий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новление инфраструктуры общеобразовательных  и дошкольных организаций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й за реализацию (Управление образования)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 реализации (2025 – 2030)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.7.1.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Обновление инфраструктуры общеобразовательных организаций, предназначенной для занятий физической культурой и спортом, актовых залов, библиотек, кабинетов для организации воспитательной работы и дополнительного образования детей, создание школьных творческих и волонтерских центров, художественных мастерских, материально-техническое оснащение кабинетов для реализации образовательных программ основного общего и среднего общего образования по учебным предметам «Основы безопасности и защиты Родины», «Труд (Технология)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и развитие созданных ранее центров «Точка роста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а 3: Открытие или обновление медицинских кабинет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дача 4: Оснащение материально-технической базы (далее – МТБ) школьных столовых и пищеблоков. 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а инфраструктура общеобразовательных организаций, предназначенная для занятий физической культурой и спортом, актовых залов, библиотек, кабинетов для организации воспитательной работы и дополнительного образования детей, созданы школьные творческие и волонтерские центры, художественные мастерские, материально-техническое оснащение кабинетов для реализации образовательных программ основного общего и среднего общего образования по учебным предметам «Основы безопасности и защиты Родины», «Труд (Технология)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ные ранее центры «Точка роста» продолжают функционировать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крыты или обновлены медицинские кабинеты в общеобразовательных и дошкольных организация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ольные столовые  и пищеблоки оснащены современным оборудованием.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>
                <w:rFonts w:cs="Times New Roman" w:ascii="Times New Roman" w:hAnsi="Times New Roman"/>
              </w:rPr>
              <w:t>Удельный вес численности обучающихся в муниципальных общеобразовательных организациях, которым предоставлена возможность обучаться в соответствии с основными требованиями (с учетом федеральных государственных образовательных стандартов), в общей численности обучающихся в муниципальных общеобразовательных организациях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7.</w:t>
            </w:r>
          </w:p>
        </w:tc>
        <w:tc>
          <w:tcPr>
            <w:tcW w:w="1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правление (подпрограмма) «Поддержка и развитие дошкольного образования»</w:t>
            </w:r>
          </w:p>
        </w:tc>
      </w:tr>
      <w:tr>
        <w:trPr>
          <w:trHeight w:val="9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7.1.</w:t>
            </w:r>
          </w:p>
        </w:tc>
        <w:tc>
          <w:tcPr>
            <w:tcW w:w="1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мплекс процессных мероприятий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территориальной и экономической доступности дошкольного образования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й за реализацию (Управление образования)</w:t>
            </w:r>
          </w:p>
        </w:tc>
        <w:tc>
          <w:tcPr>
            <w:tcW w:w="8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 реализации (2025 – 2030)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7.1.1.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Удовлетворить потребность всех социально-демографических групп и слоев населения Еткульского муниципального района в услугах по дошкольному образованию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 охват детей дошкольным образованием на уровне 82 %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детей от 1 до 7 лет дошкольным образованием</w:t>
            </w:r>
          </w:p>
        </w:tc>
      </w:tr>
      <w:tr>
        <w:trPr>
          <w:trHeight w:val="9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7.2.</w:t>
            </w:r>
          </w:p>
        </w:tc>
        <w:tc>
          <w:tcPr>
            <w:tcW w:w="1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мплекс процессных мероприятий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условий для повышения качества дошкольного образования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й за реализацию (Управление образования)</w:t>
            </w:r>
          </w:p>
        </w:tc>
        <w:tc>
          <w:tcPr>
            <w:tcW w:w="8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 реализации (2025 – 2030)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7.2.1.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: Обеспечить возможность получения коррекционного образования детьми дошкольного возраста с ограниченными возможностями здоровья. 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ы специальные условия для коррекционно-развивающей работы с детьми дошкольного возраста с ограниченными возможностями здоровья.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Доступность дошкольного образования для детей с ОВЗ и детей-инвалидов</w:t>
            </w:r>
          </w:p>
        </w:tc>
      </w:tr>
      <w:tr>
        <w:trPr>
          <w:trHeight w:val="18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7.2.2.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Обеспечить возможность получения детьми качественного дошкольного образования в условиях, отвечающих современным требованиям, независимо от места проживания ребенка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а современная образовательная среда, которая обеспечит возможность детям получать качественное дошкольное образование в условиях, отвечающих современным требованиям, независимо от места проживания ребенка, а также будет способствовать развитию современных компетенций и навыков у воспитанников.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Доступность дошкольного образования для детей в возрасте от 3 до 7 лет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 xml:space="preserve">удельный вес численности воспитанников ДОО в возрасте 3 - 7 лет, охваченных образовательными программами дошкольного образования, соответствующими требованиям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b/>
                </w:rPr>
                <w:t>ФГОС</w:t>
              </w:r>
            </w:hyperlink>
            <w:r>
              <w:rPr>
                <w:rFonts w:cs="Times New Roman" w:ascii="Times New Roman" w:hAnsi="Times New Roman"/>
              </w:rPr>
              <w:t xml:space="preserve"> ДО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.</w:t>
            </w:r>
          </w:p>
        </w:tc>
        <w:tc>
          <w:tcPr>
            <w:tcW w:w="1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правление (подпрограмма) «Развитие дополнительного образования»</w:t>
            </w:r>
          </w:p>
        </w:tc>
      </w:tr>
      <w:tr>
        <w:trPr>
          <w:trHeight w:val="9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.1.</w:t>
            </w:r>
          </w:p>
        </w:tc>
        <w:tc>
          <w:tcPr>
            <w:tcW w:w="1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мплекс процессных мероприятий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ое обеспечение дополнительного образования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й за реализацию (Управление образования и Управление культуры)</w:t>
            </w:r>
          </w:p>
        </w:tc>
        <w:tc>
          <w:tcPr>
            <w:tcW w:w="8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 реализации (2025 – 2030)</w:t>
            </w:r>
          </w:p>
        </w:tc>
      </w:tr>
      <w:tr>
        <w:trPr>
          <w:trHeight w:val="112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.1.1.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Увеличение доли детей в возрасте от 5 до 18 лет, охваченных дополнительным образованием, в общем количестве детей данного возраста Еткульского муниципального района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ет охват детей в возрасте от 5 до 18 лет дополнительным образованием.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тношение среднемесячной заработной платы педагогов государственных и муниципальных организаций дополнительного образования детей к среднемесячной заработной плате учителей общего образования в Еткульском муниципальном районе; </w:t>
            </w:r>
          </w:p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 детей в возрасте от 5 до 18 лет, охваченных дополнительным образованием, в общем количестве детей данного возраста Еткульского муниципального района</w:t>
            </w:r>
          </w:p>
        </w:tc>
      </w:tr>
      <w:tr>
        <w:trPr>
          <w:trHeight w:val="9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.2.</w:t>
            </w:r>
          </w:p>
        </w:tc>
        <w:tc>
          <w:tcPr>
            <w:tcW w:w="1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мплекс процессных мероприятий «Обеспечение функционирования модели персонифицированного финансирования дополнительного образования детей»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й за реализацию (Управление образования)</w:t>
            </w:r>
          </w:p>
        </w:tc>
        <w:tc>
          <w:tcPr>
            <w:tcW w:w="8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 реализации (2025 – 2030)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.2.1.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а: «Обеспечить охват детей в возрасте от 5 до 18 л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обучающихся по программам дополнительного образования в рамках системы персонифицированного финансирова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 не менее 25%»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ват детей в возрасте от 5 до 18 л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обучающихся по программам дополнительного образования в рамках системы персонифицированного финансирова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ет не менее 25%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детей в возрасте от 5 до 18 лет, охваченных дополнительным образованием, в общем количестве детей данного возраста Еткульского муниципального района</w:t>
            </w:r>
          </w:p>
        </w:tc>
      </w:tr>
      <w:tr>
        <w:trPr>
          <w:trHeight w:val="9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.3.</w:t>
            </w:r>
          </w:p>
        </w:tc>
        <w:tc>
          <w:tcPr>
            <w:tcW w:w="1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мплекс процессных мероприятий «Обновление материально-технической базы для реализации дополнительных образовательных программ»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й за реализацию (Управление образования)</w:t>
            </w:r>
          </w:p>
        </w:tc>
        <w:tc>
          <w:tcPr>
            <w:tcW w:w="8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 реализации (2025 – 2030)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.3.1.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новление материально-технической базы для реализации дополнительных образовательных программ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ет охват детей в возрасте от 5 до 18 лет дополнительным образованием.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детей в возрасте от 5 до 18 лет, охваченных дополнительным образованием, в общем количестве детей данного возраста Еткульского МР</w:t>
            </w:r>
          </w:p>
        </w:tc>
      </w:tr>
      <w:tr>
        <w:trPr>
          <w:trHeight w:val="9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9.</w:t>
            </w:r>
          </w:p>
        </w:tc>
        <w:tc>
          <w:tcPr>
            <w:tcW w:w="1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правление (подпрограмма) «Безопасность образовательных организаций»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9.1.</w:t>
            </w:r>
          </w:p>
        </w:tc>
        <w:tc>
          <w:tcPr>
            <w:tcW w:w="1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мплекс процессных мероприятий «</w:t>
            </w:r>
            <w:bookmarkStart w:id="1" w:name="_Hlk180591383"/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еспечение противопожарной безопасности</w:t>
            </w:r>
            <w:bookmarkEnd w:id="1"/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й за реализацию (Управление образования)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 реализации (2025 – 2030)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9.1.1.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тивопожарной безопасности в образовательных организациях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ованы требования законодательных и иных нормативных правовых актов в области обеспечения безопасности образовательных организаций, направленных на защиту здоровья и сохранения жизни обучающихся, воспитанников и работников сферы образования во время их трудовой и учебной деятельности от возможных пожаров и других опасностей.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образовательных организаций, в которых созданы безопасные условия для организ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о – воспитательного процесс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9.2.</w:t>
            </w:r>
          </w:p>
        </w:tc>
        <w:tc>
          <w:tcPr>
            <w:tcW w:w="1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мплекс процессных мероприятий «Обеспечение транспортной безопасности»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й за реализацию (Управление образования)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 реализации (2025 – 2030)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9.2.1.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печение транспортной безопасности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ы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опасные условия перевозок обучающихся на школьных автобусах.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образовательных организаций, в которых созданы безопасные условия для организ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о – воспитательного процесс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9.3.</w:t>
            </w:r>
          </w:p>
        </w:tc>
        <w:tc>
          <w:tcPr>
            <w:tcW w:w="1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мплекс процессных мероприятий «Защита от преступлений против личности и имущества»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й за реализацию (Управление образования)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 реализации (2025 – 2030)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9.3.1.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а: Защита от преступлений против личности и имущества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ованы требования законодательных и иных нормативных правовых актов в области обеспечения безопасности образовательных организаций, направленных на защиту здоровья и сохранения жизни обучающихся, воспитанников и работников сферы образования во время их трудовой и учебной деятельности от возможных аварий, преступлений и других опасностей.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образовательных организаций, в которых созданы безопасные условия для организ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о – воспитательного процесса</w:t>
            </w:r>
          </w:p>
        </w:tc>
      </w:tr>
      <w:tr>
        <w:trPr>
          <w:trHeight w:val="49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0.</w:t>
            </w:r>
          </w:p>
        </w:tc>
        <w:tc>
          <w:tcPr>
            <w:tcW w:w="1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правление (подпрограмма)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условий для модернизации дошкольного образования»</w:t>
            </w:r>
          </w:p>
        </w:tc>
      </w:tr>
      <w:tr>
        <w:trPr>
          <w:trHeight w:val="451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0.1.</w:t>
            </w:r>
          </w:p>
        </w:tc>
        <w:tc>
          <w:tcPr>
            <w:tcW w:w="1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мплекс процессных мероприятий «Модернизация дошкольной системы образования»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й за реализацию (Управление образования)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 реализации (2025 – 2030)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0.1.1.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Реализация мероприятий по капитальному ремонту и оснащению средствами обучения и воспитания муниципальных дошкольных образовательных организаций, расположенных на территории Еткульского муниципального района, в которых непосредственно осуществляется образовательная деятельность по образовательным программам дошкольного образования, а также составление проектно-сметной документации с целью проведения в дальнейшем капитального ремонта дошкольных образовательных организац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Реализация мероприятий по замене оконных и дверных блоков в дошкольных образовательных организациях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 капитальный ремонт дошкольных организаций, требующих капитального ремо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школьные образовательные организации, в которых проведен капитальный ремонт, оснащены средствами обучения и воспита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а проектно-сметная документация с целью проведения в дальнейшем капитального ремонта дошкольных организаций.</w:t>
            </w:r>
          </w:p>
          <w:p>
            <w:pPr>
              <w:pStyle w:val="Style28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расходования объемов топливно-энергетических ресурсов.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ость дошкольного образования для детей в возрасте от 3 до 7 ле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1540"/>
        <w:gridCol w:w="1540"/>
        <w:gridCol w:w="1540"/>
        <w:gridCol w:w="1540"/>
        <w:gridCol w:w="1540"/>
        <w:gridCol w:w="1540"/>
        <w:gridCol w:w="1540"/>
      </w:tblGrid>
      <w:tr>
        <w:trPr>
          <w:trHeight w:val="300" w:hRule="atLeast"/>
        </w:trPr>
        <w:tc>
          <w:tcPr>
            <w:tcW w:w="1412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. Финансовое обеспечение муниципальной программы (комплексной программы)</w:t>
            </w:r>
          </w:p>
        </w:tc>
      </w:tr>
      <w:tr>
        <w:trPr>
          <w:trHeight w:val="300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муниципальной программы (комплексной программы), структурного элемента / источник финансового обеспечения</w:t>
            </w:r>
          </w:p>
        </w:tc>
        <w:tc>
          <w:tcPr>
            <w:tcW w:w="107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финансового обеспечения по годам реализации, тыс. рублей</w:t>
            </w:r>
          </w:p>
        </w:tc>
      </w:tr>
      <w:tr>
        <w:trPr>
          <w:trHeight w:val="300" w:hRule="atLeast"/>
        </w:trPr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rHeight w:val="108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Муниципальная программа «Развитие образования в Еткульском муниципальном районе» (всего), в том числе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926 076,6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960 191,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970 951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970 951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970 951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970 951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5 770 074,04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443,5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 940,5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049,8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049,8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049,8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049,8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77 583,55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8 162,7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9 815,3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 411,2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 411,2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 411,2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 411,2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 405 623,01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7 470,3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3 435,4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1 490,4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1 490,4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1 490,4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1 490,4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 086 867,48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Муниципальные проекты, в том числе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55 399,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45 792,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58 950,3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58 950,3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58 950,3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58 950,3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36 993,06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494,9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 638,4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606,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606,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606,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606,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17 558,07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598,5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62,5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519,6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519,6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519,6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519,6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90 139,68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305,5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91,7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824,4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824,4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824,4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824,4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9 295,31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ый проект «Все лучшее детям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 212,5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 206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 195,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 195,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 195,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 195,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9 201,08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 264,6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 264,62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855,9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 114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 103,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 103,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 103,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 103,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6 384,46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552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роприятия структурного элемента, в том числе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ремонтных работ по замене оконных блоков в муниципальных общеобразовательных организация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206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195,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195,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195,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195,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5 988,5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 114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 103,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 103,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 103,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 103,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5 528,5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46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на иные цели муниципальным бюджетным (автономным) организациям – общеобразовательным организациям на проведение ремонтных работ по замене оконных блоков в муниципальных общеобразовательных организация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53,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853,6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761,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761,6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92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358,9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 358,98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 264,6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 264,62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4,3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94,36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ый проект «Педагоги и наставники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6 282,5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6 704,8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5 687,2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5 687,2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5 687,2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5 687,2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15 736,27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6 230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6 638,4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5 606,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5 606,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5 606,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5 606,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15 293,45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52,2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6,3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81,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81,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81,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81,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442,82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роприятия структурного элемента, в том числе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подведомственных казенных учреждений (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5,2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7,4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0,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0,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0,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0,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893,05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,4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,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,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,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,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,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843,83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8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3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49,22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80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инансовое обеспечение муниципального задания на оказание  муниципальных услуг (выполнение работ) общеобразовательными организациями (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161,7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179,4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200,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200,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200,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200,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7 144,2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5,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20,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28,7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28,7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28,7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28,7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6 750,6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4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9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72,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72,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72,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72,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93,6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6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 251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 654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3 612,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3 612,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3 612,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3 612,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03 357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251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654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3 612,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3 612,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3 612,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3 612,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03 357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подведомственных казенных организаций  (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4,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4,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4,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4,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4,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4,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568,8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568,8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31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инансовое обеспечение муниципального задания на оказание муниципальных услуг (выполнение работ) общеобразовательными организациями (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28,8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28,8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28,8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28,8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28,8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28,8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 773,22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8,8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8,8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28,8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28,8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28,8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28,8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 773,22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ый проект «Модернизация школьных систем образования в Еткульском муниципальном районе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роприятия структурного элемента, в том числе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оведение капитального ремонта в общеобразовательных организациях и приобретение оборудования для проведения капитального ремонт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0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ставление проектно-сметной документации на капитальный ремонт в общеобразовательных организация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мена оконных и дверных блоков в общеобразовательных организация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ый проект «Сохранение и развитие учреждений в сфере культуры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 830,6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4 194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4 194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4 194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4 194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63 608,67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09,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53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53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53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53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62 425,3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,9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 183,37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роприятия структурного элемента, в том числе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крепление материально-технической базы и оснащение оборудованием детских школ искусст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 830,6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6 830,67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6 209,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6 209,7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620,9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620,97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оведение ремонтных работ, противопожарных и энергосберегающих мероприятий в зданиях муниципальных учреждений дополнительного образования в сфере культуры и искусства и приобретение основных средств для указанных учрежден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 194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 194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 194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 194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56 778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4 053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4 053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4 053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4 053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56 215,6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40,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40,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40,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40,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562,4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ый проект «Создание условий для обучения, отдыха и оздоровления детей и молодежи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 073,1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7 881,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7 873,1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7 873,1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7 873,1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7 873,1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48 447,04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80,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1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1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1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1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1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0 887,1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92,5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99,7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91,8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91,8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91,8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91,8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7 559,94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роприятия структурного элемента, в том числе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рганизация отдыха детей в каникулярное врем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 771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 771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 771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 771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 771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 771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2 627,8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 281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 281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 281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 281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 281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 281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9 687,8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49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49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49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49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49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49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 94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рганизация работы лагерей дневного пребывания и загородных лагере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090,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090,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090,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090,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090,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090,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4 541,74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4 090,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4 090,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4 090,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4 090,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4 090,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4 090,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4 541,74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оведение капитального ремонта зданий и сооружений муниципальных организаций отдыха и оздоровления дете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211,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9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,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,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,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,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 277,5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 199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 199,3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2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9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1,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1,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1,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1,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78,2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Структурный элемент «Направление (подпрограмма) «Развитие системы образования» (всего), в том числе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534 991,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563 257,9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568 825,6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568 825,6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568 825,6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568 825,6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 373 551,56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948,6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302,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43,6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43,6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43,6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43,6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60 025,48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7 232,5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8 176,3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8 812,6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8 812,6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8 812,6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8 812,6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 610 659,61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5 809,8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4 779,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0 569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0 569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0 569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0 569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 702 866,47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плекс процессных мероприятий «Финансовое обеспечение получения дошкольного, начального общего, основного общего, среднего общего образования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452 752,2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481 174,1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488 737,7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488 737,7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488 737,7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488 737,7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 888 877,53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55 850,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56 705,6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57 077,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57 077,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57 077,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57 077,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 540 865,68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96 901,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24 468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31 660,4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31 660,4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31 660,4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31 660,4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 348 011,85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роприятия структурного элемента, в том числе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инансовое обеспечение получения дошкольного, начального общего, основного общего, среднего общего 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445 270,6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473 692,5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481 256,1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481 256,1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481 256,1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481 256,1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 843 987,93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48 369,1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49 224,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49 595,7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49 595,7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49 595,7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49 595,7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 495 976,08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96 901,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24 468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31 660,4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31 660,4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31 660,4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31 660,4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 348 011,85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иобретение транспортных средств для организации перевозки обучающихс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пенсация расходов родителей (законных представителей) на организацию обучения детей-инвалидов по основным общеобразовательным программам, в том числе по адаптированным образовательным программам общего образования, в форме семейного образования и само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7 207,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7 207,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7 207,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7 207,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7 207,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7 207,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43 246,2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7 207,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7 207,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7 207,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7 207,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7 207,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7 207,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43 246,2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31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пенсация расходов родителей (законных представителей) на организацию обучения лиц, являвшихся детьми-инвалидами, достигших совершеннолетия и имеющих статус инвалида, обучающихся по основным общеобразовательным программам, в том числе по адаптированным образовательным программам общего образования, в форме семейного образования и само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73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73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73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73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73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73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 643,4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73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73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73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73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73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73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 643,4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плекс процессных мероприятий «Поддержка и развитие профессионального мастерства педагогических работников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874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874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874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874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874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874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5 247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874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874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874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874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874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874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5 247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роприятия структурного элемента, в том числе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вышение квалификации педагогическими работниками или прохождение профессиональной переподготов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64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64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64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64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64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64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 187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64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64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64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64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64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64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 187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ощрение педагогических работник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90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90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частие  и (или) проведение конкурсов профессионального мастерств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 20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 20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казание единовременной материальной помощи молодым специалиста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9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9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оведение мероприятий с целью чествования работников сферы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57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57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плекс процессных мероприятий «Развитие системы поддержки одаренных детей и талантливой молодежи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1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1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1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1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1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1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 89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1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1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1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1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1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1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 89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роприятия структурного элемента, в том числе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Поощрение медалистов – выпускников общеобразовательных организаций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оведение районных и участие в областных конкурсах и мероприятиях воспитательной направленно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84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Проведение муниципального этапа Всероссийской и областной олимпиады школьников и   участие в региональном этапе Всероссийской олимпиады школьников и областном этапе областной олимпиады школьников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6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6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6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6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6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6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9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6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6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6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6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6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6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9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инансирование мероприятий Общероссийского общественно-государственного движения детей и молодежи «Движение первых» (местное отделение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 20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 20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плекс процессных мероприятий «Развитие системы оценки качества образования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60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60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роприятия структурного элемента, в том числе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орудование пунктов проведения экзаменов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60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60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плекс процессных мероприятий «Обеспечение деятельности Управления образования и МКУ «Центр обеспечения деятельности Управления образования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6 691,5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8 101,5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6 691,5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6 691,5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6 691,5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6 691,5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21 559,36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6 691,5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8 101,5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6 691,5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6 691,5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6 691,5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6 691,5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21 559,36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роприятия структурного элемента, в том числе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обеспечение выполнения функций муниципальными органам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1 284,9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1 284,9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1 284,9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1 284,9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1 284,9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1 284,9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67 709,58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1 284,9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1 284,9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1 284,9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1 284,9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1 284,9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1 284,9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67 709,58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инансирование расходов на обеспечение деятельности  управления образования и МКУ «Центр обеспечения деятельности Управления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5 406,6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6 816,6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5 406,6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5 406,6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5 406,6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5 406,6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53 849,78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5 406,6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6 816,6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5 406,6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5 406,6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5 406,6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5 406,6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53 849,78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плекс процессных мероприятий «Обеспечение обучающихся питанием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42 058,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40 500,4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9 906,6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9 906,6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9 906,6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9 906,6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42 185,19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1 948,6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 302,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9 443,6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9 443,6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9 443,6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9 443,6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60 025,48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1 381,8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1 470,7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1 735,3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1 735,3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1 735,3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1 735,3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69 793,93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8 727,6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8 727,6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8 727,6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8 727,6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8 727,6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8 727,6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12 365,78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роприятия структурного элемента, в том числе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24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5 468,7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3 886,1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3 266,2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3 266,2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3 266,2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3 266,2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82 419,81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1 948,6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 302,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9 443,6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9 443,6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9 443,6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9 443,6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60 025,48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 370,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 434,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 672,5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 672,5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 672,5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 672,5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1 494,33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90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еспечение питанием детей из малообеспеченных семей и детей с нарушениями здоровья, обучающихся в муниципальных общеобразовательных организация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9 245,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9 245,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9 245,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9 245,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9 245,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9 245,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55 470,6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4 245,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4 245,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4 245,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4 245,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4 245,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4 245,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5 470,6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еспечение питанием прочих категорий обучающихся в муниципальных образовательных организациях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5 708,9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5 733,9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5 760,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5 760,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5 760,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5 760,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94 482,98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 182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 207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 233,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 233,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 233,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 233,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3 323,2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3 526,6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3 526,6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3 526,6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3 526,6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3 526,6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3 526,6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81 159,78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59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еспечение молоком (молочной продукцией) обучающихся муниципальных общеобразовательных организаций по программам начального обще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 635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 635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 635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 635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 635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 635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9 811,8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 584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 584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 584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 584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 584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 584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9 505,8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5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5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5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5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5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5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06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плекс процессных мероприятий «Обновление инфраструктуры общеобразовательных  и дошкольных организаций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 199,6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 192,2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 200,1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 200,1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 200,1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 200,1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3 192,48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 199,6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 192,2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 200,1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 200,1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 200,1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 200,1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3 192,48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роприятия структурного элемента, в том числе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нащение общеобразовательных организаций для реализации общеобразовательных программ по учебным предметам «Основы безопасности и защиты Родины» и «Труд (Технология)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новление инфраструктуры общеобразовательных организац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9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942,6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950,5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950,5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950,5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950,5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5 694,7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9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942,6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950,5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950,5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950,5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950,5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5 694,7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новление расходных материалов и оборудования в созданных центрах «Точка роста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4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4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4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4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4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4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 70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4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4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4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4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4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4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 70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нащение современным медицинским оборудованием дошкольных образовательных организац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 80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 80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нащение образовательных организаций аптечками первой помощ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99,6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99,6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99,6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99,6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99,6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99,6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 197,78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99,6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99,6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99,6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99,6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99,6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99,6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 197,78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нащение современным медицинским оборудованием общеобразовательных организац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60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60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иобретение оборудования для столовых и пищеблоков общеобразовательных организац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 20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 20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Структурный элемент «Направление (подпрограмма) «Поддержка и развитие дошкольного образования» (всего), в том числе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20 409,1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27 093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29 402,7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29 402,7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29 402,7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29 402,7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 365 113,85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 101,1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 171,5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 244,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 244,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 244,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 244,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625 251,7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 308,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 921,9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 158,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 158,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 158,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 158,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739 862,15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39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плекс процессных мероприятий «Обеспечение территориальной и экономической доступности дошкольного образования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18 586,6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25 27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27 580,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27 580,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27 580,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27 580,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 354 178,85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2 418,6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2 489,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2 562,2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2 562,2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2 562,2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2 562,2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615 156,7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16 168,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22 781,9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25 018,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25 018,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25 018,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25 018,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739 022,15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роприятия структурного элемента, в том числе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инансовое обеспечение получения дошко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17 632,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24 316,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26 625,6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26 625,6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26 625,6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26 625,6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 348 451,25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1 814,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1 884,4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1 957,6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1 957,6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1 957,6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1 957,6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611 529,1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15 818,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22 431,9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24 668,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24 668,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24 668,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24 668,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736 922,15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рганизация подвоза детей в близлежащую ДОО в  населенных пунктах, не имеющих ДОО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 80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 80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ивлечение в ДОО детей из малообеспеченных неблагополучных семей, а также семей, оказавшихся в трудной жизненной ситуа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654,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654,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654,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654,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654,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654,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 927,6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604,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604,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604,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604,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604,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604,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 627,6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плекс процессных мероприятий «Создание условий для повышения качества дошкольного образования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 822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 822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 822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 822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 822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 822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 935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 682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 682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 682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 682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 682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 682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 095,0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4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4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4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4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4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4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84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роприятия структурного элемента, в том числе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здание условий для получения детьми дошкольного возраста с ограниченными возможностями здоровья качественного образования и коррекции развит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0,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0,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0,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0,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0,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0,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6 364,2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0,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0,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0,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0,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0,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0,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5 764,2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60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нащение современным оборудованием образовательных организаций, реализующих образовательные программы дошкольного образования, для получения детьми качествен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1,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1,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1,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1,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1,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1,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4 570,8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1,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1,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1,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1,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1,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1,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4 330,8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4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иобретение наглядных материалов (комплекс «Зубная фея») в целях формирования здорового образа жизни детей дошкольного возраста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инансирование дошкольных образовательных организаций на приобретение оборудования  для получения детьми качествен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33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Финансирование дошкольных образовательных организаций с целью обеспечения безопасности детей на прогулках и замены оборудования участков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руктурный элемент «Направление (подпрограмма) «Развитие дополнительного образования» (всего), в том числе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6 065,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17 219,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7 16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7 16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7 16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7 16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651 929,01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62,5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21,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66,6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66,6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66,6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66,6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69 751,02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 602,6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 598,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 494,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 494,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 494,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 494,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582 177,99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плекс процессных мероприятий «Финансовое обеспечение дополнительного образования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86 062,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96 362,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86 062,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86 062,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86 062,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86 062,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526 676,2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736,3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736,3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736,3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736,3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736,3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736,3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46 418,16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326,3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 626,3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326,3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326,3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326,3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326,3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480 258,04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роприятия структурного элемента, в том числе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инансовое обеспечение дополнительного образования организаций, подведомственных Управлению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50 629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50 629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50 629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50 629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50 629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50 629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03 779,4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736,3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736,3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736,3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736,3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736,3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736,3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46 418,16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 893,5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 893,5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 893,5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 893,5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 893,5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 893,5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57 361,24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63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инансовое обеспечение дополнительного образования организаций, подведомственных Управлению культуры и молодежной политики администрации Еткульского муниципального район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5 432,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45 732,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5 432,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5 432,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5 432,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5 432,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22 896,8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432,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732,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432,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432,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432,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432,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22 896,8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плекс процессных мероприятий «Обеспечение функционирования модели персонифицированного финансирования дополнительного образования детей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0 002,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0 857,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1 098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1 098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1 098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1 098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25 252,81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26,1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885,3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30,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30,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30,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30,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3 332,86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276,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971,7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167,9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167,9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167,9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167,9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1 919,95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роприятия структурного элемента, в том числе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9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0 002,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0 857,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1 098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1 098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1 098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1 098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25 252,81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26,1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885,3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30,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30,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30,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30,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3 332,86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276,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971,7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167,9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167,9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167,9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167,9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01 919,95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36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плекс процессных мероприятий «Обновление материально-технической базы для реализации дополнительных образовательных программ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роприятия структурного элемента, в том числе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6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Финансирование организаций дополнительного образования, с целью обновления материально-технической базы, способствующей развитию дополнительного образования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23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Структурный элемент «Направление (подпрограмма) «Безопасность образовательных организаций» (всего), в том числе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8 114,2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5 729,4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5 513,8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5 513,8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5 513,8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5 513,8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5 899,16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5,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 413,6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14,2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14,2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14,2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14,2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14,2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14,2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2 485,56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плекс процессных мероприятий «Обеспечение противопожарной безопасности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191,9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191,9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191,9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191,9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191,9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191,9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7 151,82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1,9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1,9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1,9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1,9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1,9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1,9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7 151,82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роприятия структурного элемента, в том числе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инансирование образовательных организаций, с целью обеспечения противопожарной безопасно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191,9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191,9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191,9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191,9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191,9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191,9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7 151,82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1,9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1,9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1,9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1,9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1,9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1,9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7 151,82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плекс процессных мероприятий «Обеспечение транспортной  безопасности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211,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211,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211,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211,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211,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211,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5 267,74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11,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11,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11,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11,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11,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11,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5 267,74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роприятия структурного элемента, в том числе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инансирование образовательных организаций, с целью обеспечения транспортной безопасно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211,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211,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211,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211,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211,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211,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5 267,74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11,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11,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11,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11,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11,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11,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25 267,74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плекс процессных мероприятий «Защита от преступлений против личности и имущества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71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26,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0,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0,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0,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0,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 479,6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5,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 413,6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66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роприятия структурного элемента, в том числе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роприятия по обеспечению антитеррористической защищенности  объектов (территорий) муниципальных образовательных организац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71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26,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0,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0,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0,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0,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 479,6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5,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3 413,6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66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Структурный элемент «Направление (подпрограмма) «Создание условий для модернизации дошкольного образования» (всего), в том числе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 097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 097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 097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 097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 097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 097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6 587,4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7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7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7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7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7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7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6 407,4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8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плекс процессных мероприятий «Модернизация дошкольной системы образования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7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7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7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7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7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7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6 587,4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7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7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7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7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7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7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6 407,4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8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роприятия структурного элемента, в том числе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77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оведение капитального ремонта зданий и сооружений муниципальных организаций дошкольного образования (в рамках соглашений с Министерством образования и науки Челябинской области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оведение капитального ремонта в дошкольных образовательных организац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зработка проектно-сметной документации и получение положительного заключения государственной экспертизы для проведения капитального ремонта зданий и сооружений муниципальных организаций дошко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7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7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7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7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7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7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6 587,4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7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7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7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7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7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7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6 407,4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18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мена оконных и дверных блоков в дошкольных образовательных организация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Еткульского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8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9"/>
      </w:tblGrid>
      <w:tr>
        <w:trPr>
          <w:trHeight w:val="307" w:hRule="atLeast"/>
        </w:trPr>
        <w:tc>
          <w:tcPr>
            <w:tcW w:w="158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65" w:leader="none"/>
                <w:tab w:val="center" w:pos="7475" w:leader="none"/>
              </w:tabs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</w:t>
            </w:r>
          </w:p>
          <w:tbl>
            <w:tblPr>
              <w:tblW w:w="158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59"/>
            </w:tblGrid>
            <w:tr>
              <w:trPr>
                <w:trHeight w:val="307" w:hRule="atLeast"/>
              </w:trPr>
              <w:tc>
                <w:tcPr>
                  <w:tcW w:w="1585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65" w:leader="none"/>
                      <w:tab w:val="center" w:pos="7475" w:leader="none"/>
                    </w:tabs>
                    <w:autoSpaceDE w:val="false"/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center"/>
                    <w:outlineLvl w:val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                               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ТВЕРЖДЕН</w:t>
                  </w:r>
                </w:p>
              </w:tc>
            </w:tr>
            <w:tr>
              <w:trPr>
                <w:trHeight w:val="1267" w:hRule="atLeast"/>
              </w:trPr>
              <w:tc>
                <w:tcPr>
                  <w:tcW w:w="1585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                              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роектным комитетом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Еткульского  муниципального района         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                                 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«28» декабря 2024 г. №2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СПОР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екта «Все лучшее детям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overflowPunct w:val="false"/>
              <w:autoSpaceDE w:val="false"/>
              <w:spacing w:lineRule="auto" w:line="240" w:before="0" w:after="0"/>
              <w:ind w:left="714" w:hanging="357"/>
              <w:jc w:val="center"/>
              <w:textAlignment w:val="baseline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tbl>
            <w:tblPr>
              <w:tblW w:w="1530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40"/>
              <w:gridCol w:w="7469"/>
            </w:tblGrid>
            <w:tr>
              <w:trPr/>
              <w:tc>
                <w:tcPr>
                  <w:tcW w:w="7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both"/>
                    <w:rPr>
                      <w:rFonts w:ascii="Times New Roman CYR" w:hAnsi="Times New Roman CYR" w:eastAsia="Times New Roman" w:cs="Times New Roman CYR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4"/>
                      <w:szCs w:val="24"/>
                      <w:lang w:eastAsia="ru-RU"/>
                    </w:rPr>
                    <w:t>Ответственный орган (наименование отраслевого (функционального) подразделения Администрации Еткульского муниципального района либо главного распорядителя)</w:t>
                  </w:r>
                </w:p>
              </w:tc>
              <w:tc>
                <w:tcPr>
                  <w:tcW w:w="74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both"/>
                    <w:rPr>
                      <w:rFonts w:ascii="Times New Roman CYR" w:hAnsi="Times New Roman CYR" w:eastAsia="Times New Roman" w:cs="Times New Roman CYR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4"/>
                      <w:szCs w:val="24"/>
                      <w:lang w:eastAsia="ru-RU"/>
                    </w:rPr>
                    <w:t xml:space="preserve">Управление образования </w:t>
                  </w:r>
                </w:p>
              </w:tc>
            </w:tr>
            <w:tr>
              <w:trPr/>
              <w:tc>
                <w:tcPr>
                  <w:tcW w:w="7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both"/>
                    <w:rPr>
                      <w:rFonts w:ascii="Times New Roman CYR" w:hAnsi="Times New Roman CYR" w:eastAsia="Times New Roman" w:cs="Times New Roman CYR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4"/>
                      <w:szCs w:val="24"/>
                      <w:lang w:eastAsia="ru-RU"/>
                    </w:rPr>
                    <w:t>Связь с муниципальной программой (комплексной программой) (наименование)</w:t>
                  </w:r>
                </w:p>
              </w:tc>
              <w:tc>
                <w:tcPr>
                  <w:tcW w:w="74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both"/>
                    <w:rPr>
                      <w:rFonts w:ascii="Times New Roman CYR" w:hAnsi="Times New Roman CYR" w:eastAsia="Times New Roman" w:cs="Times New Roman CYR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4"/>
                      <w:szCs w:val="24"/>
                      <w:lang w:eastAsia="ru-RU"/>
                    </w:rPr>
                    <w:t>«Развитие образования в Еткульском муниципальном районе»</w:t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 CYR" w:hAnsi="Times New Roman CYR" w:eastAsia="Times New Roman" w:cs="Times New Roman CYR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 CYR" w:hAnsi="Times New Roman CYR" w:eastAsia="Times New Roman" w:cs="Times New Roman CYR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sz w:val="24"/>
                <w:szCs w:val="24"/>
                <w:lang w:eastAsia="ru-RU"/>
              </w:rPr>
              <w:t>2. Показатели проекта</w:t>
            </w:r>
            <w:r>
              <w:rPr>
                <w:rFonts w:eastAsia="Times New Roman" w:cs="Times New Roman CYR" w:ascii="Times New Roman CYR" w:hAnsi="Times New Roman CYR"/>
                <w:bCs/>
                <w:color w:val="000000"/>
                <w:sz w:val="24"/>
                <w:szCs w:val="24"/>
                <w:vertAlign w:val="superscript"/>
                <w:lang w:eastAsia="ru-RU"/>
              </w:rPr>
              <w:t xml:space="preserve">    </w:t>
            </w:r>
          </w:p>
          <w:tbl>
            <w:tblPr>
              <w:tblW w:w="1502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0"/>
              <w:gridCol w:w="2240"/>
              <w:gridCol w:w="1598"/>
              <w:gridCol w:w="1559"/>
              <w:gridCol w:w="1560"/>
              <w:gridCol w:w="1417"/>
              <w:gridCol w:w="709"/>
              <w:gridCol w:w="709"/>
              <w:gridCol w:w="567"/>
              <w:gridCol w:w="571"/>
              <w:gridCol w:w="641"/>
              <w:gridCol w:w="709"/>
              <w:gridCol w:w="1906"/>
            </w:tblGrid>
            <w:tr>
              <w:trPr/>
              <w:tc>
                <w:tcPr>
                  <w:tcW w:w="8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 CYR" w:hAnsi="Times New Roman CYR" w:eastAsia="Times New Roman" w:cs="Times New Roman CYR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4"/>
                      <w:szCs w:val="24"/>
                      <w:lang w:eastAsia="ru-RU"/>
                    </w:rPr>
                    <w:t>№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 CYR" w:hAnsi="Times New Roman CYR" w:eastAsia="Times New Roman" w:cs="Times New Roman CYR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4"/>
                      <w:szCs w:val="24"/>
                      <w:lang w:eastAsia="ru-RU"/>
                    </w:rPr>
                    <w:t>п/п</w:t>
                  </w:r>
                </w:p>
              </w:tc>
              <w:tc>
                <w:tcPr>
                  <w:tcW w:w="22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 CYR" w:hAnsi="Times New Roman CYR" w:eastAsia="Times New Roman" w:cs="Times New Roman CYR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4"/>
                      <w:szCs w:val="24"/>
                      <w:lang w:eastAsia="ru-RU"/>
                    </w:rPr>
                    <w:t>Наименование показателя/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 CYR" w:hAnsi="Times New Roman CYR" w:eastAsia="Times New Roman" w:cs="Times New Roman CYR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4"/>
                      <w:szCs w:val="24"/>
                      <w:lang w:eastAsia="ru-RU"/>
                    </w:rPr>
                    <w:t>задачи</w:t>
                  </w:r>
                </w:p>
              </w:tc>
              <w:tc>
                <w:tcPr>
                  <w:tcW w:w="15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 CYR" w:hAnsi="Times New Roman CYR" w:eastAsia="Times New Roman" w:cs="Times New Roman CYR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4"/>
                      <w:szCs w:val="24"/>
                      <w:lang w:eastAsia="ru-RU"/>
                    </w:rPr>
                    <w:t>Признак возрастания/ убывания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 CYR" w:hAnsi="Times New Roman CYR" w:eastAsia="Times New Roman" w:cs="Times New Roman CYR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4"/>
                      <w:szCs w:val="24"/>
                      <w:lang w:eastAsia="ru-RU"/>
                    </w:rPr>
                    <w:t>Уровень показателя</w:t>
                  </w: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4"/>
                      <w:szCs w:val="24"/>
                      <w:vertAlign w:val="superscript"/>
                      <w:lang w:eastAsia="ru-RU"/>
                    </w:rPr>
                    <w:t> </w:t>
                  </w:r>
                </w:p>
              </w:tc>
              <w:tc>
                <w:tcPr>
                  <w:tcW w:w="1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 CYR" w:hAnsi="Times New Roman CYR" w:eastAsia="Times New Roman" w:cs="Times New Roman CYR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4"/>
                      <w:szCs w:val="24"/>
                      <w:lang w:eastAsia="ru-RU"/>
                    </w:rPr>
                    <w:t>Единица измерения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 CYR" w:hAnsi="Times New Roman CYR" w:eastAsia="Times New Roman" w:cs="Times New Roman CYR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4"/>
                      <w:szCs w:val="24"/>
                      <w:lang w:eastAsia="ru-RU"/>
                    </w:rPr>
                    <w:t>Базовое значение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 CYR" w:hAnsi="Times New Roman CYR" w:eastAsia="Times New Roman" w:cs="Times New Roman CYR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4"/>
                      <w:szCs w:val="24"/>
                      <w:lang w:eastAsia="ru-RU"/>
                    </w:rPr>
                    <w:t>2023</w:t>
                  </w: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4"/>
                      <w:szCs w:val="24"/>
                      <w:vertAlign w:val="superscript"/>
                      <w:lang w:eastAsia="ru-RU"/>
                    </w:rPr>
                    <w:t> </w:t>
                  </w:r>
                </w:p>
              </w:tc>
              <w:tc>
                <w:tcPr>
                  <w:tcW w:w="390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 CYR" w:hAnsi="Times New Roman CYR" w:eastAsia="Times New Roman" w:cs="Times New Roman CYR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4"/>
                      <w:szCs w:val="24"/>
                      <w:lang w:eastAsia="ru-RU"/>
                    </w:rPr>
                    <w:t xml:space="preserve">Значения показателей 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 CYR" w:hAnsi="Times New Roman CYR" w:eastAsia="Times New Roman" w:cs="Times New Roman CYR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4"/>
                      <w:szCs w:val="24"/>
                      <w:lang w:eastAsia="ru-RU"/>
                    </w:rPr>
                    <w:t>по годам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 CYR" w:hAnsi="Times New Roman CYR" w:eastAsia="Times New Roman" w:cs="Times New Roman CYR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4"/>
                      <w:szCs w:val="24"/>
                      <w:lang w:eastAsia="ru-RU"/>
                    </w:rPr>
                    <w:t>Ответственный за достижение показателя</w:t>
                  </w: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4"/>
                      <w:szCs w:val="24"/>
                      <w:vertAlign w:val="superscript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741" w:hRule="atLeast"/>
                <w:cantSplit w:val="true"/>
              </w:trPr>
              <w:tc>
                <w:tcPr>
                  <w:tcW w:w="8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 CYR" w:hAnsi="Times New Roman CYR" w:eastAsia="Times New Roman" w:cs="Times New Roman CYR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 CYR" w:hAnsi="Times New Roman CYR" w:eastAsia="Times New Roman" w:cs="Times New Roman CYR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 CYR" w:hAnsi="Times New Roman CYR" w:eastAsia="Times New Roman" w:cs="Times New Roman CYR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 CYR" w:hAnsi="Times New Roman CYR" w:eastAsia="Times New Roman" w:cs="Times New Roman CYR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 CYR" w:hAnsi="Times New Roman CYR" w:eastAsia="Times New Roman" w:cs="Times New Roman CYR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 CYR" w:hAnsi="Times New Roman CYR" w:eastAsia="Times New Roman" w:cs="Times New Roman CYR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ind w:left="113" w:right="113" w:hanging="0"/>
                    <w:jc w:val="center"/>
                    <w:rPr>
                      <w:rFonts w:ascii="Times New Roman CYR" w:hAnsi="Times New Roman CYR" w:eastAsia="Times New Roman" w:cs="Times New Roman CYR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4"/>
                      <w:szCs w:val="24"/>
                      <w:lang w:eastAsia="ru-RU"/>
                    </w:rPr>
                    <w:t>202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ind w:left="113" w:right="113" w:hanging="0"/>
                    <w:jc w:val="center"/>
                    <w:rPr>
                      <w:rFonts w:ascii="Times New Roman CYR" w:hAnsi="Times New Roman CYR" w:eastAsia="Times New Roman" w:cs="Times New Roman CYR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4"/>
                      <w:szCs w:val="24"/>
                      <w:lang w:eastAsia="ru-RU"/>
                    </w:rPr>
                    <w:t>202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ind w:left="113" w:right="113" w:hanging="0"/>
                    <w:jc w:val="center"/>
                    <w:rPr>
                      <w:rFonts w:ascii="Times New Roman CYR" w:hAnsi="Times New Roman CYR" w:eastAsia="Times New Roman" w:cs="Times New Roman CYR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4"/>
                      <w:szCs w:val="24"/>
                      <w:lang w:eastAsia="ru-RU"/>
                    </w:rPr>
                    <w:t>2027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ind w:left="113" w:right="113" w:hanging="0"/>
                    <w:jc w:val="center"/>
                    <w:rPr>
                      <w:rFonts w:ascii="Times New Roman CYR" w:hAnsi="Times New Roman CYR" w:eastAsia="Times New Roman" w:cs="Times New Roman CYR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4"/>
                      <w:szCs w:val="24"/>
                      <w:lang w:eastAsia="ru-RU"/>
                    </w:rPr>
                    <w:t>2028</w:t>
                  </w:r>
                </w:p>
              </w:tc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ind w:left="113" w:right="113" w:hanging="0"/>
                    <w:jc w:val="center"/>
                    <w:rPr>
                      <w:rFonts w:ascii="Times New Roman CYR" w:hAnsi="Times New Roman CYR" w:eastAsia="Times New Roman" w:cs="Times New Roman CYR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4"/>
                      <w:szCs w:val="24"/>
                      <w:lang w:eastAsia="ru-RU"/>
                    </w:rPr>
                    <w:t>202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ind w:left="113" w:right="113" w:hanging="0"/>
                    <w:jc w:val="center"/>
                    <w:rPr>
                      <w:rFonts w:ascii="Times New Roman CYR" w:hAnsi="Times New Roman CYR" w:eastAsia="Times New Roman" w:cs="Times New Roman CYR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4"/>
                      <w:szCs w:val="24"/>
                      <w:lang w:eastAsia="ru-RU"/>
                    </w:rPr>
                    <w:t>2030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 CYR" w:hAnsi="Times New Roman CYR" w:eastAsia="Times New Roman" w:cs="Times New Roman CYR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both"/>
                    <w:rPr>
                      <w:rFonts w:ascii="Times New Roman CYR" w:hAnsi="Times New Roman CYR" w:eastAsia="Times New Roman" w:cs="Times New Roman CYR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4"/>
                      <w:szCs w:val="24"/>
                      <w:lang w:eastAsia="ru-RU"/>
                    </w:rPr>
                    <w:t>1.</w:t>
                  </w:r>
                </w:p>
              </w:tc>
              <w:tc>
                <w:tcPr>
                  <w:tcW w:w="14186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 CYR" w:hAnsi="Times New Roman CYR" w:eastAsia="Times New Roman" w:cs="Times New Roman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дача «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FFFFFF" w:val="clear"/>
                    </w:rPr>
                    <w:t>Обновление образовательной инфраструктуры, позволяющей детям и молодёжи развивать свои способности и таланты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»</w:t>
                  </w:r>
                </w:p>
              </w:tc>
            </w:tr>
            <w:tr>
              <w:trPr/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both"/>
                    <w:rPr>
                      <w:rFonts w:ascii="Times New Roman CYR" w:hAnsi="Times New Roman CYR" w:eastAsia="Times New Roman" w:cs="Times New Roman CYR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4"/>
                      <w:szCs w:val="24"/>
                      <w:lang w:eastAsia="ru-RU"/>
                    </w:rPr>
                    <w:t>1.1.</w:t>
                  </w:r>
                </w:p>
              </w:tc>
              <w:tc>
                <w:tcPr>
                  <w:tcW w:w="2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jc w:val="lef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ля зданий муниципальных общеобразовательных организаций, в которых проведены ремонтные работы по замене оконных блоков, в общем количестве зданий муниципальных общеобразовательных организаций, требующих проведения ремонтных работ по замене оконных блоков в муниципальных общеобразовательных организациях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Возрастание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ГП ЧО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%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7,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2,5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5</w:t>
                  </w:r>
                </w:p>
              </w:tc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7,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Управление образования</w:t>
                  </w:r>
                </w:p>
              </w:tc>
            </w:tr>
            <w:tr>
              <w:trPr>
                <w:trHeight w:val="1832" w:hRule="atLeast"/>
              </w:trPr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both"/>
                    <w:rPr>
                      <w:rFonts w:ascii="Times New Roman CYR" w:hAnsi="Times New Roman CYR" w:eastAsia="Times New Roman" w:cs="Times New Roman CYR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4"/>
                      <w:szCs w:val="24"/>
                      <w:lang w:eastAsia="ru-RU"/>
                    </w:rPr>
                    <w:t>1.2.</w:t>
                  </w:r>
                </w:p>
              </w:tc>
              <w:tc>
                <w:tcPr>
                  <w:tcW w:w="2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личество оконных блоков, замененных в рамках проведения ремонтных работ по замене оконных блоков в муниципальных общеобразовательных организациях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Возрастание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ГП ЧО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Единиц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3</w:t>
                  </w:r>
                </w:p>
              </w:tc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9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Управление образования</w:t>
                  </w:r>
                </w:p>
              </w:tc>
            </w:tr>
            <w:tr>
              <w:trPr/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both"/>
                    <w:rPr>
                      <w:rFonts w:ascii="Times New Roman CYR" w:hAnsi="Times New Roman CYR" w:eastAsia="Times New Roman" w:cs="Times New Roman CYR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4"/>
                      <w:szCs w:val="24"/>
                      <w:lang w:eastAsia="ru-RU"/>
                    </w:rPr>
                    <w:t>1.3.</w:t>
                  </w:r>
                </w:p>
              </w:tc>
              <w:tc>
                <w:tcPr>
                  <w:tcW w:w="2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образовательные организации оснащены средствами обучения и воспитания для реализации учебных предметов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Возрастание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ГП ЧО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Единиц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Управление образования</w:t>
                  </w:r>
                </w:p>
              </w:tc>
            </w:tr>
          </w:tbl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  <w:t>3. План достижения показателей проекта</w:t>
            </w:r>
          </w:p>
          <w:tbl>
            <w:tblPr>
              <w:tblW w:w="1530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2"/>
              <w:gridCol w:w="3864"/>
              <w:gridCol w:w="1843"/>
              <w:gridCol w:w="1418"/>
              <w:gridCol w:w="2126"/>
              <w:gridCol w:w="1984"/>
              <w:gridCol w:w="1843"/>
              <w:gridCol w:w="1559"/>
            </w:tblGrid>
            <w:tr>
              <w:trPr>
                <w:trHeight w:val="622" w:hRule="atLeast"/>
              </w:trPr>
              <w:tc>
                <w:tcPr>
                  <w:tcW w:w="6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 CYR" w:hAnsi="Times New Roman CYR" w:eastAsia="Times New Roman" w:cs="Times New Roman CYR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3"/>
                      <w:szCs w:val="23"/>
                      <w:lang w:eastAsia="ru-RU"/>
                    </w:rPr>
                    <w:t>№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 CYR" w:hAnsi="Times New Roman CYR" w:eastAsia="Times New Roman" w:cs="Times New Roman CYR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3"/>
                      <w:szCs w:val="23"/>
                      <w:lang w:eastAsia="ru-RU"/>
                    </w:rPr>
                    <w:t>п/п</w:t>
                  </w:r>
                </w:p>
              </w:tc>
              <w:tc>
                <w:tcPr>
                  <w:tcW w:w="38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 CYR" w:hAnsi="Times New Roman CYR" w:eastAsia="Times New Roman" w:cs="Times New Roman CYR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3"/>
                      <w:szCs w:val="23"/>
                      <w:lang w:eastAsia="ru-RU"/>
                    </w:rPr>
                    <w:t>Показатели проекта</w:t>
                  </w:r>
                </w:p>
              </w:tc>
              <w:tc>
                <w:tcPr>
                  <w:tcW w:w="18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ind w:left="-108" w:right="-107" w:hanging="0"/>
                    <w:jc w:val="center"/>
                    <w:rPr>
                      <w:rFonts w:ascii="Times New Roman CYR" w:hAnsi="Times New Roman CYR" w:eastAsia="Times New Roman" w:cs="Times New Roman CYR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3"/>
                      <w:szCs w:val="23"/>
                      <w:lang w:eastAsia="ru-RU"/>
                    </w:rPr>
                    <w:t>Уровень показателя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ind w:left="-108" w:right="-107" w:hanging="0"/>
                    <w:jc w:val="center"/>
                    <w:rPr>
                      <w:rFonts w:ascii="Times New Roman CYR" w:hAnsi="Times New Roman CYR" w:eastAsia="Times New Roman" w:cs="Times New Roman CYR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3"/>
                      <w:szCs w:val="23"/>
                      <w:lang w:eastAsia="ru-RU"/>
                    </w:rPr>
                    <w:t>Единица измерения</w:t>
                  </w:r>
                </w:p>
              </w:tc>
              <w:tc>
                <w:tcPr>
                  <w:tcW w:w="595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 CYR" w:hAnsi="Times New Roman CYR" w:eastAsia="Times New Roman" w:cs="Times New Roman CYR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3"/>
                      <w:szCs w:val="23"/>
                      <w:lang w:eastAsia="ru-RU"/>
                    </w:rPr>
                    <w:t>Плановые значения по месяцам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 CYR" w:hAnsi="Times New Roman CYR" w:eastAsia="Times New Roman" w:cs="Times New Roman CYR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3"/>
                      <w:szCs w:val="23"/>
                      <w:lang w:eastAsia="ru-RU"/>
                    </w:rPr>
                    <w:t xml:space="preserve">На конец 2025 года </w:t>
                  </w:r>
                </w:p>
              </w:tc>
            </w:tr>
            <w:tr>
              <w:trPr/>
              <w:tc>
                <w:tcPr>
                  <w:tcW w:w="6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 CYR" w:hAnsi="Times New Roman CYR" w:eastAsia="Times New Roman" w:cs="Times New Roman CYR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3"/>
                      <w:szCs w:val="23"/>
                      <w:lang w:eastAsia="ru-RU"/>
                    </w:rPr>
                  </w:r>
                </w:p>
              </w:tc>
              <w:tc>
                <w:tcPr>
                  <w:tcW w:w="38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 CYR" w:hAnsi="Times New Roman CYR" w:eastAsia="Times New Roman" w:cs="Times New Roman CYR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3"/>
                      <w:szCs w:val="23"/>
                      <w:lang w:eastAsia="ru-RU"/>
                    </w:rPr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 CYR" w:hAnsi="Times New Roman CYR" w:eastAsia="Times New Roman" w:cs="Times New Roman CYR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3"/>
                      <w:szCs w:val="23"/>
                      <w:lang w:eastAsia="ru-RU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 CYR" w:hAnsi="Times New Roman CYR" w:eastAsia="Times New Roman" w:cs="Times New Roman CYR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3"/>
                      <w:szCs w:val="23"/>
                      <w:lang w:eastAsia="ru-RU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ind w:left="-108" w:right="-137" w:hanging="0"/>
                    <w:jc w:val="center"/>
                    <w:rPr>
                      <w:rFonts w:ascii="Times New Roman CYR" w:hAnsi="Times New Roman CYR" w:eastAsia="Times New Roman" w:cs="Times New Roman CYR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3"/>
                      <w:szCs w:val="23"/>
                      <w:lang w:eastAsia="ru-RU"/>
                    </w:rPr>
                    <w:t>1 кварта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ind w:left="-108" w:right="-137" w:hanging="0"/>
                    <w:jc w:val="center"/>
                    <w:rPr>
                      <w:rFonts w:ascii="Times New Roman CYR" w:hAnsi="Times New Roman CYR" w:eastAsia="Times New Roman" w:cs="Times New Roman CYR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3"/>
                      <w:szCs w:val="23"/>
                      <w:lang w:eastAsia="ru-RU"/>
                    </w:rPr>
                    <w:t>2 кварта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ind w:left="-108" w:right="-137" w:hanging="0"/>
                    <w:jc w:val="center"/>
                    <w:rPr>
                      <w:rFonts w:ascii="Times New Roman CYR" w:hAnsi="Times New Roman CYR" w:eastAsia="Times New Roman" w:cs="Times New Roman CYR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3"/>
                      <w:szCs w:val="23"/>
                      <w:lang w:eastAsia="ru-RU"/>
                    </w:rPr>
                    <w:t>3 квартал</w:t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 CYR" w:hAnsi="Times New Roman CYR" w:eastAsia="Times New Roman" w:cs="Times New Roman CYR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3"/>
                      <w:szCs w:val="23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both"/>
                    <w:rPr>
                      <w:rFonts w:ascii="Times New Roman CYR" w:hAnsi="Times New Roman CYR" w:eastAsia="Times New Roman" w:cs="Times New Roman CYR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4"/>
                      <w:szCs w:val="24"/>
                      <w:lang w:eastAsia="ru-RU"/>
                    </w:rPr>
                    <w:t>1.</w:t>
                  </w:r>
                </w:p>
              </w:tc>
              <w:tc>
                <w:tcPr>
                  <w:tcW w:w="14637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 CYR" w:hAnsi="Times New Roman CYR" w:eastAsia="Times New Roman" w:cs="Times New Roman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дача «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FFFFFF" w:val="clear"/>
                    </w:rPr>
                    <w:t>Обновление образовательной инфраструктуры, позволяющей детям и молодёжи развивать свои способности и таланты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»</w:t>
                  </w:r>
                </w:p>
              </w:tc>
            </w:tr>
            <w:tr>
              <w:trPr/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both"/>
                    <w:rPr>
                      <w:rFonts w:ascii="Times New Roman CYR" w:hAnsi="Times New Roman CYR" w:eastAsia="Times New Roman" w:cs="Times New Roman CYR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4"/>
                      <w:szCs w:val="24"/>
                      <w:lang w:eastAsia="ru-RU"/>
                    </w:rPr>
                    <w:t>1.1.</w:t>
                  </w:r>
                </w:p>
              </w:tc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jc w:val="lef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ля зданий муниципальных общеобразовательных организаций, в которых проведены ремонтные работы по замене оконных блоков, в общем количестве зданий муниципальных общеобразовательных организаций, требующих проведения ремонтных работ по замене оконных блоков в муниципальных общеобразовательных организациях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ГП ЧО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%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 CYR" w:hAnsi="Times New Roman CYR" w:eastAsia="Times New Roman" w:cs="Times New Roman CYR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3"/>
                      <w:szCs w:val="23"/>
                      <w:lang w:eastAsia="ru-RU"/>
                    </w:rPr>
                    <w:t>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 CYR" w:hAnsi="Times New Roman CYR" w:eastAsia="Times New Roman" w:cs="Times New Roman CYR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3"/>
                      <w:szCs w:val="23"/>
                      <w:lang w:eastAsia="ru-RU"/>
                    </w:rPr>
                    <w:t>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7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7,5</w:t>
                  </w:r>
                </w:p>
              </w:tc>
            </w:tr>
            <w:tr>
              <w:trPr/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both"/>
                    <w:rPr>
                      <w:rFonts w:ascii="Times New Roman CYR" w:hAnsi="Times New Roman CYR" w:eastAsia="Times New Roman" w:cs="Times New Roman CYR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4"/>
                      <w:szCs w:val="24"/>
                      <w:lang w:eastAsia="ru-RU"/>
                    </w:rPr>
                    <w:t>1.2.</w:t>
                  </w:r>
                </w:p>
              </w:tc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личество оконных блоков, замененных в рамках проведения ремонтных работ по замене оконных блоков в муниципальных общеобразовательных организациях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ГП ЧО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Единиц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4</w:t>
                  </w:r>
                </w:p>
              </w:tc>
            </w:tr>
            <w:tr>
              <w:trPr/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both"/>
                    <w:rPr>
                      <w:rFonts w:ascii="Times New Roman CYR" w:hAnsi="Times New Roman CYR" w:eastAsia="Times New Roman" w:cs="Times New Roman CYR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4"/>
                      <w:szCs w:val="24"/>
                      <w:lang w:eastAsia="ru-RU"/>
                    </w:rPr>
                    <w:t>1.3.</w:t>
                  </w:r>
                </w:p>
              </w:tc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образовательные организации оснащены средствами обучения и воспитания для реализации учебных предм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ГП ЧО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Единиц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0</w:t>
                  </w:r>
                </w:p>
              </w:tc>
            </w:tr>
          </w:tbl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108"/>
              <w:jc w:val="center"/>
              <w:outlineLvl w:val="0"/>
              <w:rPr>
                <w:rFonts w:ascii="Times New Roman CYR" w:hAnsi="Times New Roman CYR" w:eastAsia="Times New Roman" w:cs="Times New Roman CYR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108"/>
              <w:jc w:val="center"/>
              <w:outlineLvl w:val="0"/>
              <w:rPr/>
            </w:pPr>
            <w:r>
              <w:rPr/>
              <w:t>4. Перечень мероприятий (результатов) проекта</w:t>
            </w:r>
          </w:p>
          <w:tbl>
            <w:tblPr>
              <w:tblW w:w="1530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0"/>
              <w:gridCol w:w="2940"/>
              <w:gridCol w:w="2457"/>
              <w:gridCol w:w="2100"/>
              <w:gridCol w:w="1161"/>
              <w:gridCol w:w="1275"/>
              <w:gridCol w:w="709"/>
              <w:gridCol w:w="709"/>
              <w:gridCol w:w="850"/>
              <w:gridCol w:w="851"/>
              <w:gridCol w:w="709"/>
              <w:gridCol w:w="708"/>
            </w:tblGrid>
            <w:tr>
              <w:trPr/>
              <w:tc>
                <w:tcPr>
                  <w:tcW w:w="8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 CYR" w:hAnsi="Times New Roman CYR" w:eastAsia="Times New Roman" w:cs="Times New Roman CYR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4"/>
                      <w:szCs w:val="24"/>
                      <w:lang w:eastAsia="ru-RU"/>
                    </w:rPr>
                    <w:t>№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 CYR" w:hAnsi="Times New Roman CYR" w:eastAsia="Times New Roman" w:cs="Times New Roman CYR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4"/>
                      <w:szCs w:val="24"/>
                      <w:lang w:eastAsia="ru-RU"/>
                    </w:rPr>
                    <w:t>п/п</w:t>
                  </w:r>
                </w:p>
              </w:tc>
              <w:tc>
                <w:tcPr>
                  <w:tcW w:w="29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 CYR" w:hAnsi="Times New Roman CYR" w:eastAsia="Times New Roman" w:cs="Times New Roman CYR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4"/>
                      <w:szCs w:val="24"/>
                      <w:lang w:eastAsia="ru-RU"/>
                    </w:rPr>
                    <w:t>Наименование мероприятия (результата)</w:t>
                  </w:r>
                </w:p>
              </w:tc>
              <w:tc>
                <w:tcPr>
                  <w:tcW w:w="24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 CYR" w:hAnsi="Times New Roman CYR" w:eastAsia="Times New Roman" w:cs="Times New Roman CYR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4"/>
                      <w:szCs w:val="24"/>
                      <w:lang w:eastAsia="ru-RU"/>
                    </w:rPr>
                    <w:t>Тип мероприятия (результата)</w:t>
                  </w:r>
                </w:p>
              </w:tc>
              <w:tc>
                <w:tcPr>
                  <w:tcW w:w="21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 CYR" w:hAnsi="Times New Roman CYR" w:eastAsia="Times New Roman" w:cs="Times New Roman CYR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4"/>
                      <w:szCs w:val="24"/>
                      <w:lang w:eastAsia="ru-RU"/>
                    </w:rPr>
                    <w:t>Характеристика</w:t>
                  </w:r>
                </w:p>
              </w:tc>
              <w:tc>
                <w:tcPr>
                  <w:tcW w:w="11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 CYR" w:hAnsi="Times New Roman CYR" w:eastAsia="Times New Roman" w:cs="Times New Roman CYR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4"/>
                      <w:szCs w:val="24"/>
                      <w:lang w:eastAsia="ru-RU"/>
                    </w:rPr>
                    <w:t>Единица измерени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 CYR" w:hAnsi="Times New Roman CYR" w:eastAsia="Times New Roman" w:cs="Times New Roman CYR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4"/>
                      <w:szCs w:val="24"/>
                      <w:lang w:eastAsia="ru-RU"/>
                    </w:rPr>
                    <w:t>Базовое значение</w:t>
                  </w:r>
                </w:p>
              </w:tc>
              <w:tc>
                <w:tcPr>
                  <w:tcW w:w="453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 CYR" w:hAnsi="Times New Roman CYR" w:eastAsia="Times New Roman" w:cs="Times New Roman CYR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4"/>
                      <w:szCs w:val="24"/>
                      <w:lang w:eastAsia="ru-RU"/>
                    </w:rPr>
                    <w:t>Значения мероприятия (результата) по годам</w:t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8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 CYR" w:hAnsi="Times New Roman CYR" w:eastAsia="Times New Roman" w:cs="Times New Roman CYR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9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 CYR" w:hAnsi="Times New Roman CYR" w:eastAsia="Times New Roman" w:cs="Times New Roman CYR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4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 CYR" w:hAnsi="Times New Roman CYR" w:eastAsia="Times New Roman" w:cs="Times New Roman CYR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1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 CYR" w:hAnsi="Times New Roman CYR" w:eastAsia="Times New Roman" w:cs="Times New Roman CYR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 CYR" w:hAnsi="Times New Roman CYR" w:eastAsia="Times New Roman" w:cs="Times New Roman CYR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 CYR" w:hAnsi="Times New Roman CYR" w:eastAsia="Times New Roman" w:cs="Times New Roman CYR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4"/>
                      <w:szCs w:val="24"/>
                      <w:lang w:eastAsia="ru-RU"/>
                    </w:rPr>
                    <w:t>2023 го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 CYR" w:hAnsi="Times New Roman CYR" w:eastAsia="Times New Roman" w:cs="Times New Roman CYR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4"/>
                      <w:szCs w:val="24"/>
                      <w:lang w:eastAsia="ru-RU"/>
                    </w:rPr>
                    <w:t>202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 CYR" w:hAnsi="Times New Roman CYR" w:eastAsia="Times New Roman" w:cs="Times New Roman CYR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4"/>
                      <w:szCs w:val="24"/>
                      <w:lang w:eastAsia="ru-RU"/>
                    </w:rPr>
                    <w:t>202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 CYR" w:hAnsi="Times New Roman CYR" w:eastAsia="Times New Roman" w:cs="Times New Roman CYR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4"/>
                      <w:szCs w:val="24"/>
                      <w:lang w:eastAsia="ru-RU"/>
                    </w:rPr>
                    <w:t>202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 CYR" w:hAnsi="Times New Roman CYR" w:eastAsia="Times New Roman" w:cs="Times New Roman CYR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4"/>
                      <w:szCs w:val="24"/>
                      <w:lang w:eastAsia="ru-RU"/>
                    </w:rPr>
                    <w:t>202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 CYR" w:hAnsi="Times New Roman CYR" w:eastAsia="Times New Roman" w:cs="Times New Roman CYR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4"/>
                      <w:szCs w:val="24"/>
                      <w:lang w:eastAsia="ru-RU"/>
                    </w:rPr>
                    <w:t>2029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 CYR" w:hAnsi="Times New Roman CYR" w:eastAsia="Times New Roman" w:cs="Times New Roman CYR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4"/>
                      <w:szCs w:val="24"/>
                      <w:lang w:eastAsia="ru-RU"/>
                    </w:rPr>
                    <w:t>2030</w:t>
                  </w:r>
                </w:p>
              </w:tc>
            </w:tr>
            <w:tr>
              <w:trPr>
                <w:trHeight w:val="608" w:hRule="atLeast"/>
              </w:trPr>
              <w:tc>
                <w:tcPr>
                  <w:tcW w:w="15309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 CYR" w:hAnsi="Times New Roman CYR" w:eastAsia="Times New Roman" w:cs="Times New Roman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дача «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FFFFFF" w:val="clear"/>
                    </w:rPr>
                    <w:t>Обновление образовательной инфраструктуры, позволяющей детям и молодёжи развивать свои способности и таланты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»</w:t>
                  </w:r>
                </w:p>
              </w:tc>
            </w:tr>
            <w:tr>
              <w:trPr/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.</w:t>
                  </w:r>
                </w:p>
              </w:tc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Проведение ремонтных работ по замене оконных блоков в муниципальных общеобразовательных организациях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Приобретение товаров, работ, услуг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используется для мероприятий (результатов), в рамках которых осуществляются закупки товаров, работ и услуг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Единиц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2.</w:t>
                  </w:r>
                </w:p>
              </w:tc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Предоставление субсидий на иные цели муниципальным бюджетным (автономным) организациям – общеобразовательным организациям на проведение ремонтных работ по замене оконных блоков в муниципальных общеобразовательных организациях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Приобретение товаров, работ, услуг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используется для мероприятий (результатов), в рамках которых осуществляются закупки товаров, работ и услуг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Единиц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3.</w:t>
                  </w:r>
                </w:p>
              </w:tc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7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Оснащение предметных кабинетов общеобразовательных организаций средствами обучения и воспитания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Приобретение товаров, работ, услуг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используется для мероприятий (результатов), в рамках которых осуществляются закупки товаров, работ и услуг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Единиц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 CYR" w:hAnsi="Times New Roman CYR" w:eastAsia="Times New Roman" w:cs="Times New Roman CYR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sz w:val="24"/>
                <w:szCs w:val="24"/>
                <w:lang w:eastAsia="ru-RU"/>
              </w:rPr>
              <w:t>5. Финансовое обеспечение проект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 CYR" w:hAnsi="Times New Roman CYR" w:eastAsia="Times New Roman" w:cs="Times New Roman CYR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ind w:firstLine="709"/>
              <w:jc w:val="both"/>
              <w:outlineLvl w:val="0"/>
              <w:rPr>
                <w:rFonts w:ascii="Times New Roman CYR" w:hAnsi="Times New Roman CYR" w:eastAsia="Times New Roman" w:cs="Times New Roman CYR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sz w:val="24"/>
                <w:szCs w:val="24"/>
                <w:lang w:eastAsia="ru-RU"/>
              </w:rPr>
              <w:t>Финансовое обеспечение проекта отражено в разделе 6 паспорта муниципальной программы (комплексной программы) «Развитие образования в Еткульском муниципальном районе»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 CYR" w:hAnsi="Times New Roman CYR" w:eastAsia="Times New Roman" w:cs="Times New Roman CYR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108" w:after="108"/>
              <w:jc w:val="center"/>
              <w:outlineLvl w:val="0"/>
              <w:rPr/>
            </w:pPr>
            <w:r>
              <w:rPr/>
              <w:t xml:space="preserve">6. План по реализации проекта </w:t>
            </w:r>
          </w:p>
          <w:tbl>
            <w:tblPr>
              <w:tblW w:w="1536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3"/>
              <w:gridCol w:w="1701"/>
              <w:gridCol w:w="5103"/>
              <w:gridCol w:w="2182"/>
              <w:gridCol w:w="2126"/>
            </w:tblGrid>
            <w:tr>
              <w:trPr>
                <w:tblHeader w:val="true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 CYR" w:hAnsi="Times New Roman CYR" w:eastAsia="Times New Roman" w:cs="Times New Roman CYR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4"/>
                      <w:szCs w:val="24"/>
                      <w:lang w:eastAsia="ru-RU"/>
                    </w:rPr>
                    <w:t>Задача, мероприятие (результат) /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 CYR" w:hAnsi="Times New Roman CYR" w:eastAsia="Times New Roman" w:cs="Times New Roman CYR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4"/>
                      <w:szCs w:val="24"/>
                      <w:lang w:eastAsia="ru-RU"/>
                    </w:rPr>
                    <w:t>контрольная точк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 CYR" w:hAnsi="Times New Roman CYR" w:eastAsia="Times New Roman" w:cs="Times New Roman CYR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4"/>
                      <w:szCs w:val="24"/>
                      <w:lang w:eastAsia="ru-RU"/>
                    </w:rPr>
                    <w:t>Дата наступления контрольной точки</w:t>
                  </w: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4"/>
                      <w:szCs w:val="24"/>
                      <w:vertAlign w:val="superscript"/>
                      <w:lang w:eastAsia="ru-RU"/>
                    </w:rPr>
                    <w:t> 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 CYR" w:hAnsi="Times New Roman CYR" w:eastAsia="Times New Roman" w:cs="Times New Roman CYR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4"/>
                      <w:szCs w:val="24"/>
                      <w:lang w:eastAsia="ru-RU"/>
                    </w:rPr>
                    <w:t>Ответственный исполнитель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 CYR" w:hAnsi="Times New Roman CYR" w:eastAsia="Times New Roman" w:cs="Times New Roman CYR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 CYR" w:hAnsi="Times New Roman CYR" w:eastAsia="Times New Roman" w:cs="Times New Roman CYR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4"/>
                      <w:szCs w:val="24"/>
                      <w:lang w:eastAsia="ru-RU"/>
                    </w:rPr>
                    <w:t>Вид подтверждающего документ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 CYR" w:hAnsi="Times New Roman CYR" w:eastAsia="Times New Roman" w:cs="Times New Roman CYR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4"/>
                      <w:szCs w:val="24"/>
                      <w:lang w:eastAsia="ru-RU"/>
                    </w:rPr>
                    <w:t>Информационная система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 CYR" w:hAnsi="Times New Roman CYR" w:eastAsia="Times New Roman" w:cs="Times New Roman CYR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4"/>
                      <w:szCs w:val="24"/>
                      <w:lang w:eastAsia="ru-RU"/>
                    </w:rPr>
                    <w:t xml:space="preserve">(источник данных) </w:t>
                  </w:r>
                </w:p>
              </w:tc>
            </w:tr>
            <w:tr>
              <w:trPr/>
              <w:tc>
                <w:tcPr>
                  <w:tcW w:w="1536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 CYR" w:hAnsi="Times New Roman CYR" w:eastAsia="Times New Roman" w:cs="Times New Roman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FFFFFF" w:val="clear"/>
                    </w:rPr>
                    <w:t>Обновление образовательной инфраструктуры, позволяющей детям и молодёжи развивать свои способности и таланты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0"/>
                      <w:szCs w:val="20"/>
                      <w:lang w:eastAsia="ru-RU"/>
                    </w:rPr>
                    <w:t>Мероприятие (результат) «Проведение ремонтных работ по замене оконных блоков в муниципальных общеобразовательных организациях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Управление образования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Ведомственная отчетность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Отчетность в электронном бюджете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Мероприятие (результат) «Проведение ремонтных работ по замене оконных блоков в муниципальных общеобразовательных организациях» в 2025 году реализаци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Управление образования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Ведомственная отчетность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Отчетность в электронном бюджете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) закупка включена в план закупок;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В соответствии с 44-ФЗ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Общеобразовательные организации и/или Управление образования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План-графики закупок общеобразовательных организаций и/или Управления образования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-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2) сведения о муниципальном контракте внесены в реестр контрактов, заключенных заказчиками по результатам закупок;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В соответствии с 44-ФЗ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Общеобразовательные организации и/или Управление образования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Реестр контрактов, заключенных заказчиками по результатам закупок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-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3) произведена приемка поставленных товаров, выполненных работ, оказанных услуг;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В сроки указанные в контрактах, договорах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Общеобразовательные организации и/или Управление образования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Товарная накладная или универсальный передаточный документ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-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) произведена оплата товаров, выполненных работ, оказанных услуг по муниципальному контракту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В сроки указанные в контрактах, договорах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Общеобразовательные организации, МКУ «Центр обеспечения деятельности Управления образования»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Платежное поручение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0"/>
                      <w:szCs w:val="20"/>
                      <w:lang w:eastAsia="ru-RU"/>
                    </w:rPr>
                    <w:t>Мероприятие (результат) «Предоставление субсидий на иные цели муниципальным бюджетным (автономным) организациям – общеобразовательным организациям на проведение ремонтных работ по замене оконных блоков в муниципальных общеобразовательных организациях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Управление образования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Ведомственная отчетность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Отчетность в электронном бюджете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Мероприятие (результат) «Предоставление субсидий на иные цели муниципальным бюджетным (автономным) организациям – общеобразовательным организациям на проведение ремонтных работ по замене оконных блоков в муниципальных общеобразовательных организациях» в 2025 году реализаци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Управление образования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Ведомственная отчетность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Отчетность в электронном бюджете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) закупка включена в план закупок;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В соответствии с 44-ФЗ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Общеобразовательные организации и/или Управление образования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План-графики закупок общеобразовательных организаций и/или Управления образования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-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2) сведения о муниципальном контракте внесены в реестр контрактов, заключенных заказчиками по результатам закупок;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В соответствии с 44-ФЗ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Общеобразовательные организации и/или Управление образования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Реестр контрактов, заключенных заказчиками по результатам закупок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-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3) произведена приемка поставленных товаров, выполненных работ, оказанных услуг;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В сроки указанные в контрактах, договорах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Общеобразовательные организации и/или Управление образования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Товарная накладная или универсальный передаточный документ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-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) произведена оплата товаров, выполненных работ, оказанных услуг по муниципальному контракту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В сроки указанные в контрактах, договорах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Общеобразовательные организации, МКУ «Центр обеспечения деятельности Управления образования»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Платежное поручение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0"/>
                      <w:szCs w:val="20"/>
                      <w:lang w:eastAsia="ru-RU"/>
                    </w:rPr>
                    <w:t>Мероприятие (результат) «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Оснащение предметных кабинетов общеобразовательных организаций средствами обучения и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воспитания</w:t>
                  </w: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0"/>
                      <w:szCs w:val="20"/>
                      <w:lang w:eastAsia="ru-RU"/>
                    </w:rPr>
                    <w:t>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Управление образования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Ведомственная отчетность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Отчетность в электронном бюджете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Мероприятие (результат) «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Оснащение предметных кабинетов общеобразовательных организаций средствами обучения и воспитания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» в 2025 году реализаци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Управление образования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Ведомственная отчетность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Отчетность в электронном бюджете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) закупка включена в план закупок;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В соответствии с 44-ФЗ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Общеобразовательные организации и/или Управление образования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План-графики закупок общеобразовательных организаций и/или Управления образования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-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2) сведения о муниципальном контракте внесены в реестр контрактов, заключенных заказчиками по результатам закупок;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В соответствии с 44-ФЗ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Общеобразовательные организации и/или Управление образования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Реестр контрактов, заключенных заказчиками по результатам закупок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-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3) произведена приемка поставленных товаров, выполненных работ, оказанных услуг;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В сроки указанные в контрактах, договорах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Общеобразовательные организации и/или Управление образования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Товарная накладная или универсальный передаточный документ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-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) произведена оплата товаров, выполненных работ, оказанных услуг по муниципальному контракту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В сроки указанные в контрактах, договорах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Общеобразовательные организации, МКУ «Центр обеспечения деятельности Управления образования»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Платежное поручение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-</w:t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65" w:leader="none"/>
                <w:tab w:val="center" w:pos="7475" w:leader="none"/>
              </w:tabs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ЕН</w:t>
            </w:r>
          </w:p>
        </w:tc>
      </w:tr>
      <w:tr>
        <w:trPr>
          <w:trHeight w:val="1267" w:hRule="atLeast"/>
        </w:trPr>
        <w:tc>
          <w:tcPr>
            <w:tcW w:w="158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ным комитетом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Еткульского  муниципального района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</w:t>
            </w:r>
            <w:bookmarkStart w:id="2" w:name="_Hlk183447065"/>
            <w:r>
              <w:rPr>
                <w:rFonts w:cs="Times New Roman" w:ascii="Times New Roman" w:hAnsi="Times New Roman"/>
                <w:sz w:val="24"/>
                <w:szCs w:val="24"/>
              </w:rPr>
              <w:t>от «28» декабря 2024 г. №</w:t>
            </w:r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а «Педагоги и наставники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lineRule="auto" w:line="240" w:before="0" w:after="0"/>
        <w:ind w:left="714" w:hanging="357"/>
        <w:jc w:val="center"/>
        <w:textAlignment w:val="baseline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0"/>
        <w:gridCol w:w="7469"/>
      </w:tblGrid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Ответственный орган (наименование отраслевого (функционального) подразделения Администрации Еткульского муниципального района либо главного распорядителя)</w:t>
            </w:r>
          </w:p>
        </w:tc>
        <w:tc>
          <w:tcPr>
            <w:tcW w:w="7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Управление образования 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Связь с муниципальной программой (комплексной программой) (наименование)</w:t>
            </w:r>
          </w:p>
        </w:tc>
        <w:tc>
          <w:tcPr>
            <w:tcW w:w="7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«Развитие образования в Еткульском муниципальном районе»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2. Показатели проекта</w:t>
      </w: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vertAlign w:val="superscript"/>
          <w:lang w:eastAsia="ru-RU"/>
        </w:rPr>
        <w:t xml:space="preserve">    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240"/>
        <w:gridCol w:w="1598"/>
        <w:gridCol w:w="1559"/>
        <w:gridCol w:w="1560"/>
        <w:gridCol w:w="1417"/>
        <w:gridCol w:w="709"/>
        <w:gridCol w:w="709"/>
        <w:gridCol w:w="567"/>
        <w:gridCol w:w="571"/>
        <w:gridCol w:w="641"/>
        <w:gridCol w:w="709"/>
        <w:gridCol w:w="190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именование показателя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задачи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ризнак возрастания/ убы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ровень показателя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vertAlign w:val="superscript"/>
                <w:lang w:eastAsia="ru-RU"/>
              </w:rPr>
              <w:t> 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Базовое знач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3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vertAlign w:val="superscript"/>
                <w:lang w:eastAsia="ru-RU"/>
              </w:rPr>
              <w:t> </w:t>
            </w:r>
          </w:p>
        </w:tc>
        <w:tc>
          <w:tcPr>
            <w:tcW w:w="39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Значения показателе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о годам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Ответственный за достижение показателя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vertAlign w:val="superscript"/>
                <w:lang w:eastAsia="ru-RU"/>
              </w:rPr>
              <w:t> </w:t>
            </w:r>
          </w:p>
        </w:tc>
      </w:tr>
      <w:tr>
        <w:trPr>
          <w:trHeight w:val="1134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3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41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«Снижение кадрового дефицита учителей в общеобразовательных организациях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сударственных и муниципальных общеобразовательных организациях и их структурных подразделениях реализованы мероприятия по обеспечению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П Ч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ы выплаты денежного вознаграждения за классное руководство, предоставляемые педагогическим работникам образовательных организаций, ежемесячно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П Ч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ы выплаты ежемесячного денежного вознаграждения советникам директоров по воспитанию и взаимодействию с детскими общественными объединениям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П Ч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3. План достижения показателей проекта</w:t>
      </w: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vertAlign w:val="superscript"/>
          <w:lang w:eastAsia="ru-RU"/>
        </w:rPr>
        <w:t> 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864"/>
        <w:gridCol w:w="1843"/>
        <w:gridCol w:w="1418"/>
        <w:gridCol w:w="2126"/>
        <w:gridCol w:w="1984"/>
        <w:gridCol w:w="1843"/>
        <w:gridCol w:w="1559"/>
      </w:tblGrid>
      <w:tr>
        <w:trPr>
          <w:trHeight w:val="622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п/п</w:t>
            </w:r>
          </w:p>
        </w:tc>
        <w:tc>
          <w:tcPr>
            <w:tcW w:w="3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Показатели прое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0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Уровень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0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Единица измерения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Плановые значения по месяца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 xml:space="preserve">На конец 2025 года 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3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1 квар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3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2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3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3 кварта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4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«Снижение кадрового дефицита учителей в общеобразовательных организациях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сударственных и муниципальных общеобразовательных организациях и их структурных подразделениях реализованы мероприятия по обеспечению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2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ы выплаты денежного вознаграждения за классное руководство, предоставляемые педагогическим работникам образовательных организаций, ежемесяч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П Ч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ы выплаты ежемесячного денежного вознаграждения советникам директоров по воспитанию и взаимодействию с детскими общественными объедин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П Ч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4. Перечень мероприятий (результатов) проекта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940"/>
        <w:gridCol w:w="2457"/>
        <w:gridCol w:w="2100"/>
        <w:gridCol w:w="1161"/>
        <w:gridCol w:w="1275"/>
        <w:gridCol w:w="709"/>
        <w:gridCol w:w="709"/>
        <w:gridCol w:w="850"/>
        <w:gridCol w:w="851"/>
        <w:gridCol w:w="709"/>
        <w:gridCol w:w="708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именование мероприятия (результата)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Тип мероприятия (результата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Характеристика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Базовое значение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Значения мероприятия (результата) по годам</w:t>
            </w:r>
          </w:p>
        </w:tc>
      </w:tr>
      <w:tr>
        <w:trPr>
          <w:trHeight w:val="46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30</w:t>
            </w:r>
          </w:p>
        </w:tc>
      </w:tr>
      <w:tr>
        <w:trPr>
          <w:trHeight w:val="608" w:hRule="atLeast"/>
        </w:trPr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«Снижение кадрового дефицита учителей в общеобразовательных организациях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подведомственных казенных учреждений (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латы физическим лица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ьзуется для мероприятий (результатов), предусматривающих осуществление выплат пособий, компенсаций и иных социальных выплат различным категориям граждан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обеспечение муниципального задания на оказание  муниципальных услуг (выполнение работ) общеобразовательными организациями (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латы физическим лица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ьзуется для мероприятий (результатов), предусматривающих осуществление выплат пособий, компенсаций и иных социальных выплат различным категориям граждан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латы физическим лица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ьзуется для мероприятий (результатов), предусматривающих осуществление выплат пособий, компенсаций и иных социальных выплат различным категориям граждан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(оказание услуг) подведомственных казенных организаций  (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латы физическим лица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ьзуется для мероприятий (результатов), предусматривающих осуществление выплат пособий, компенсаций и иных социальных выплат различным категориям граждан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муниципального задания на оказание муниципальных услуг (выполнение работ) общеобразовательными организациями (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латы физическим лица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ьзуется для мероприятий (результатов), предусматривающих осуществление выплат пособий, компенсаций и иных социальных выплат различным категориям граждан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5. Финансовое обеспечение проекта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Финансовое обеспечение проекта отражено в разделе 6 паспорта муниципальной программы (комплексной программы) «Развитие образования в Еткульском муниципальном районе»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 xml:space="preserve">6. План по реализации проекта </w:t>
      </w:r>
    </w:p>
    <w:tbl>
      <w:tblPr>
        <w:tblW w:w="15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668"/>
        <w:gridCol w:w="1701"/>
        <w:gridCol w:w="5103"/>
        <w:gridCol w:w="2182"/>
        <w:gridCol w:w="2126"/>
        <w:gridCol w:w="386"/>
      </w:tblGrid>
      <w:tr>
        <w:trPr>
          <w:tblHeader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Задача, мероприятие (результат) 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контрольная то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ата наступления контрольной точки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vertAlign w:val="superscript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Ответственный исполнител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ид подтверждающего докум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Информационная систем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(источник данных) </w:t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адрового дефицита учителей в общеобразовательных организациях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ероприятие (результат) «Обеспечение деятельности (оказание услуг) подведомственных казенных учреждений (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)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четность в электронном бюджете</w:t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(результат) «Обеспечение деятельности (оказание услуг) подведомственных казенных учреждений (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)» в 2025 году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четность в электронном бюджете</w:t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етники директора по воспитанию и взаимодействию с детскими общественными объединениями в казенных общеобразовательных организациях обеспечены заработной плат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жемесячно</w:t>
            </w:r>
            <w:bookmarkStart w:id="3" w:name="_GoBack"/>
            <w:bookmarkEnd w:id="3"/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ормирование квартальной и иной отчет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.04, 10.07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.10, 10.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четность в электронном бюджете</w:t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Мероприятие (результат) «Финансовое обеспечение муниципального задания на оказание  муниципальных услуг (выполнение работ) общеобразовательными организациями (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)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четность в электронном бюджете</w:t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(результат) «Финансовое обеспечение муниципального задания на оказание  муниципальных услуг (выполнение работ) общеобразовательными организациями (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)» в 2025 году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четность в электронном бюджете</w:t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етники директора по воспитанию и взаимодействию с детскими общественными объединениями в бюджетных общеобразовательных организациях обеспечены заработной плат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жемесячн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ормирование квартальной и иной отчет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.04, 10.07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.10, 10.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четность в электронном бюджете</w:t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ероприятие (результат) 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четность в электронном бюджете</w:t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(результат)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2025 году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четность в электронном бюджете</w:t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едагогические работники, осуществляющие классное руководство, обеспечены ежемесячным денежным вознаграждением за классное руковод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жемесячн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четность в электронном бюджете</w:t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ормирование квартальной и иной отчет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.0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.0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.1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.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четность в электронном бюджете</w:t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ероприятие (результат) 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деятельности (оказание услуг) подведомственных казенных организаций (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)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четность в электронном бюджете</w:t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(результат)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(оказание услуг) подведомственных казенных организаций (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)» в 2025 году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четность в электронном бюджете</w:t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ники директоров по воспитанию и взаимодействию с детскими общественными объединениями в казенных организациях обеспечены ежемесячным денежным вознагражд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жемесячн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четность в электронном бюджете</w:t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ормирование квартальной и иной отчет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.0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.0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.1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.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четность в электронном бюджете</w:t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ероприятие (результат) 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нансовое обеспечение муниципального задания на оказание муниципальных услуг (выполнение работ) общеобразовательными организациями (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)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четность в электронном бюджете</w:t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(результат)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муниципального задания на оказание муниципальных услуг (выполнение работ) общеобразовательными организациями (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)» в 2025 году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четность в электронном бюджете</w:t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ники директоров по воспитанию и взаимодействию с детскими общественными объединениями в бюджетных организациях обеспечены ежемесячным денежным вознагражд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жемесячн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четность в электронном бюджете</w:t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ормирование квартальной и иной отчет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.0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.0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.1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.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четность в электронном бюджете</w:t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15166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632" w:leader="none"/>
              </w:tabs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632" w:leader="none"/>
              </w:tabs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632" w:leader="none"/>
              </w:tabs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632" w:leader="none"/>
              </w:tabs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632" w:leader="none"/>
              </w:tabs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632" w:leader="none"/>
              </w:tabs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632" w:leader="none"/>
              </w:tabs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632" w:leader="none"/>
              </w:tabs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632" w:leader="none"/>
              </w:tabs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632" w:leader="none"/>
              </w:tabs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632" w:leader="none"/>
              </w:tabs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632" w:leader="none"/>
              </w:tabs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632" w:leader="none"/>
              </w:tabs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632" w:leader="none"/>
              </w:tabs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632" w:leader="none"/>
              </w:tabs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632" w:leader="none"/>
              </w:tabs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632" w:leader="none"/>
              </w:tabs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632" w:leader="none"/>
              </w:tabs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632" w:leader="none"/>
              </w:tabs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632" w:leader="none"/>
              </w:tabs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632" w:leader="none"/>
              </w:tabs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632" w:leader="none"/>
              </w:tabs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632" w:leader="none"/>
              </w:tabs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632" w:leader="none"/>
              </w:tabs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632" w:leader="none"/>
              </w:tabs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632" w:leader="none"/>
              </w:tabs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632" w:leader="none"/>
              </w:tabs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632" w:leader="none"/>
              </w:tabs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632" w:leader="none"/>
              </w:tabs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632" w:leader="none"/>
              </w:tabs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632" w:leader="none"/>
              </w:tabs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632" w:leader="none"/>
              </w:tabs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632" w:leader="none"/>
              </w:tabs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632" w:leader="none"/>
              </w:tabs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632" w:leader="none"/>
              </w:tabs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632" w:leader="none"/>
              </w:tabs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632" w:leader="none"/>
              </w:tabs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632" w:leader="none"/>
              </w:tabs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632" w:leader="none"/>
              </w:tabs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632" w:leader="none"/>
              </w:tabs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632" w:leader="none"/>
              </w:tabs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632" w:leader="none"/>
              </w:tabs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632" w:leader="none"/>
              </w:tabs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632" w:leader="none"/>
              </w:tabs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632" w:leader="none"/>
              </w:tabs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632" w:leader="none"/>
              </w:tabs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632" w:leader="none"/>
              </w:tabs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632" w:leader="none"/>
              </w:tabs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632" w:leader="none"/>
              </w:tabs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632" w:leader="none"/>
              </w:tabs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632" w:leader="none"/>
              </w:tabs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632" w:leader="none"/>
              </w:tabs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632" w:leader="none"/>
              </w:tabs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632" w:leader="none"/>
              </w:tabs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632" w:leader="none"/>
              </w:tabs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632" w:leader="none"/>
              </w:tabs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632" w:leader="none"/>
              </w:tabs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632" w:leader="none"/>
              </w:tabs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632" w:leader="none"/>
              </w:tabs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632" w:leader="none"/>
              </w:tabs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632" w:leader="none"/>
              </w:tabs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632" w:leader="none"/>
              </w:tabs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632" w:leader="none"/>
              </w:tabs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632" w:leader="none"/>
              </w:tabs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632" w:leader="none"/>
              </w:tabs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632" w:leader="none"/>
              </w:tabs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632" w:leader="none"/>
              </w:tabs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632" w:leader="none"/>
              </w:tabs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ЕН</w:t>
            </w:r>
          </w:p>
        </w:tc>
      </w:tr>
      <w:tr>
        <w:trPr>
          <w:trHeight w:val="1267" w:hRule="atLeast"/>
        </w:trPr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6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ным комитетом 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Еткульского  муниципального района          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«11» октября 2024г. №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4" w:name="P1740"/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а «Модернизация школьных систем образования в Еткульском муниципальном районе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6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0"/>
        <w:gridCol w:w="7469"/>
      </w:tblGrid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Ответственный орган (наименование отраслевого (функционального) подразделения Администрации Еткульского муниципального района либо главного распорядителя)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Управление образования 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Связь с муниципальной программой (комплексной программой) 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«Развитие образования в Еткульском муниципальном районе»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2. Показатели проекта</w:t>
      </w: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vertAlign w:val="superscript"/>
          <w:lang w:eastAsia="ru-RU"/>
        </w:rPr>
        <w:t xml:space="preserve">    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240"/>
        <w:gridCol w:w="1598"/>
        <w:gridCol w:w="1559"/>
        <w:gridCol w:w="1560"/>
        <w:gridCol w:w="1417"/>
        <w:gridCol w:w="709"/>
        <w:gridCol w:w="709"/>
        <w:gridCol w:w="567"/>
        <w:gridCol w:w="571"/>
        <w:gridCol w:w="641"/>
        <w:gridCol w:w="709"/>
        <w:gridCol w:w="190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именование показателя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задачи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ризнак возрастания/ убы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ровень показателя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vertAlign w:val="superscript"/>
                <w:lang w:eastAsia="ru-RU"/>
              </w:rPr>
              <w:t> 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Базовое знач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3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vertAlign w:val="superscript"/>
                <w:lang w:eastAsia="ru-RU"/>
              </w:rPr>
              <w:t> </w:t>
            </w:r>
          </w:p>
        </w:tc>
        <w:tc>
          <w:tcPr>
            <w:tcW w:w="39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Значения показателе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о годам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Ответственный за достижение показателя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vertAlign w:val="superscript"/>
                <w:lang w:eastAsia="ru-RU"/>
              </w:rPr>
              <w:t> </w:t>
            </w:r>
          </w:p>
        </w:tc>
      </w:tr>
      <w:tr>
        <w:trPr>
          <w:trHeight w:val="1134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3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41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 «Реализация мероприятий по капитальному ремонту и оснащению средствами обучения и воспитания муниципальных общеобразовательных организаций, расположенных на территории Еткульского муниципального района, в которых непосредственно осуществляется образовательная деятельность по образовательным программам начального общего, основного общего и (или) среднего общего образования, а также составление проектно-сметной документации с целью проведения в дальнейшем капитального ремонта общеобразовательных организаций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щеобразовательных организаций, в которых проведен капитальный ремонт здания и (или) кровли, и (или) отопления, и (или) иных работ, в общем количестве общеобразовательных организаций,  нуждающихся в капитальном ремонте, у которых составлена проектно-сметная документац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,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,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ектно-сметной документации, составленной на капитальный ремонт здания и (или) кровли, и (или) отопления, и (или) иных рабо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41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 «Реализация мероприятий по замене оконных и дверных блоков в общеобразовательных организациях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зданий муниципальных общеобразовательных организаций, в которых проведены ремонтные работы по замене оконных (дверных) блоков, в общем количестве зданий муниципальных общеобразовательных организаций, требующих проведения ремонтных работ по замене оконных (дверных) блок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3. План достижения показателей проекта</w:t>
      </w: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vertAlign w:val="superscript"/>
          <w:lang w:eastAsia="ru-RU"/>
        </w:rPr>
        <w:t> 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864"/>
        <w:gridCol w:w="1843"/>
        <w:gridCol w:w="1418"/>
        <w:gridCol w:w="2126"/>
        <w:gridCol w:w="1984"/>
        <w:gridCol w:w="1843"/>
        <w:gridCol w:w="1559"/>
      </w:tblGrid>
      <w:tr>
        <w:trPr>
          <w:trHeight w:val="622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п/п</w:t>
            </w:r>
          </w:p>
        </w:tc>
        <w:tc>
          <w:tcPr>
            <w:tcW w:w="3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Показатели прое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0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Уровень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0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Единица измерения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Плановые значения по месяца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 xml:space="preserve">На конец 2025 года 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3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1 квар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3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2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3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3 кварта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1.</w:t>
            </w:r>
          </w:p>
        </w:tc>
        <w:tc>
          <w:tcPr>
            <w:tcW w:w="14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 «Реализация мероприятий по капитальному ремонту и оснащению средствами обучения и воспитания муниципальных общеобразовательных организаций, расположенных на территории Еткульского муниципального района, в которых непосредственно осуществляется образовательная деятельность по образовательным программам начального общего, основного общего и (или) среднего общего образования, а также составление проектно-сметной документации с целью проведения в дальнейшем капитального ремонта общеобразовательных организаций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1.1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щеобразовательных организаций, в которых проведен капитальный ремонт здания и (или) кровли, и (или) отопления, и (или) иных работ, в общем количестве общеобразовательных организаций,  нуждающихся в капитальном ремонте, у которых составлена проектно-сметная документ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83,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1.2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ектно-сметной документации, составленной на капитальный ремонт здания и (или) кровли, и (или) отопления, и (или) и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 «Реализация мероприятий по замене оконных и дверных блоков в общеобразовательных организациях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зданий муниципальных общеобразовательных организаций, в которых проведены ремонтные работы по замене оконных (дверных) блоков, в общем количестве зданий муниципальных общеобразовательных организаций, требующих проведения ремонтных работ по замене оконных (дверных) бло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2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4. Перечень мероприятий (результатов) проекта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940"/>
        <w:gridCol w:w="2457"/>
        <w:gridCol w:w="2100"/>
        <w:gridCol w:w="1161"/>
        <w:gridCol w:w="1275"/>
        <w:gridCol w:w="709"/>
        <w:gridCol w:w="709"/>
        <w:gridCol w:w="850"/>
        <w:gridCol w:w="851"/>
        <w:gridCol w:w="709"/>
        <w:gridCol w:w="708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именование мероприятия (результата)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Тип мероприятия (результата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Характеристика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Базовое значение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Значения мероприятия (результата) по годам</w:t>
            </w:r>
          </w:p>
        </w:tc>
      </w:tr>
      <w:tr>
        <w:trPr>
          <w:trHeight w:val="46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30</w:t>
            </w:r>
          </w:p>
        </w:tc>
      </w:tr>
      <w:tr>
        <w:trPr>
          <w:trHeight w:val="608" w:hRule="atLeast"/>
        </w:trPr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 «Реализация мероприятий по капитальному ремонту и оснащению средствами обучения и воспитания муниципальных общеобразовательных организаций, расположенных на территории Еткульского муниципального района, в которых непосредственно осуществляется образовательная деятельность по образовательным программам начального общего, основного общего и (или) среднего общего образования, а также составление проектно-сметной документации с целью проведения в дальнейшем капитального ремонта общеобразовательных организаций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капитального ремонта в общеобразовательных организациях и приобретение оборудования для проведения капитального ремонт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товаров, работ, услу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ьзуется для мероприятий (результатов), в рамках которых осуществляются закупки товаров, работ и услу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ление проектно-сметной документации на капитальный ремонт в общеобразовательных организациях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товаров, работ, услу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ьзуется для мероприятий (результатов), в рамках которых осуществляются закупки товаров, работ и услу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 «Реализация мероприятий по замене оконных и дверных блоков в общеобразовательных организациях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на оконных и дверных блоков в общеобразовательных организациях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товаров, работ, услу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ьзуется для мероприятий (результатов), в рамках которых осуществляются закупки товаров, работ и услу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5. Финансовое обеспечение проекта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Финансовое обеспечение проекта отражено в разделе 6 паспорта муниципальной программы (комплексной программы) «Развитие образования в Еткульском муниципальном районе»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 xml:space="preserve">6. План по реализации проекта </w:t>
      </w:r>
    </w:p>
    <w:tbl>
      <w:tblPr>
        <w:tblW w:w="153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754"/>
        <w:gridCol w:w="5103"/>
        <w:gridCol w:w="2182"/>
        <w:gridCol w:w="2126"/>
      </w:tblGrid>
      <w:tr>
        <w:trPr>
          <w:tblHeader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Задача, мероприятие (результат) 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контрольная точк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ата наступления контрольной точки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vertAlign w:val="superscript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Ответственный исполнител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(наименование отраслевого (функционального) подразделения Администрации Еткульского муниципального район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либо главного распорядителя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ид подтверждающего докум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Информационная систем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(источник данных) </w:t>
            </w:r>
          </w:p>
        </w:tc>
      </w:tr>
      <w:tr>
        <w:trPr/>
        <w:tc>
          <w:tcPr>
            <w:tcW w:w="15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 «Реализация мероприятий по капитальному ремонту и оснащению средствами обучения и воспитания муниципальных общеобразовательных организаций, расположенных на территории Еткульского муниципального района, в которых непосредственно осуществляется образовательная деятельность по образовательным программам начального общего, основного общего и (или) среднего общего образования, а также составление проектно-сметной документации с целью проведения в дальнейшем капитального ремонта общеобразовательных организаций»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ероприятие (результат) «Проведение капитального ремонта в общеобразовательных организациях и приобретение оборудования для проведения капитального ремонта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четность в электронном бюджете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(результат) «Проведение капитального ремонта в общеобразовательных организациях и приобретение оборудования для проведения капитального ремонта» в 2025 году реализаци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четность в электронном бюджете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 закупка включена в план закупок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 и/или 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-графики закупок общеобразовательных организаций и/или Управления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) сведения о муниципальном контракте внесены в реестр контрактов, заключенных заказчиками по результатам закупок;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 и/или 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естр контрактов, заключенных заказчиками по результатам закуп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) произведена приемка поставленных товаров, выполненных работ, оказанных услуг;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 и/или 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варная накладная или универсальный передаточный докум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 произведена оплата товаров, выполненных работ, оказанных услуг по муниципальному контракту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, МКУ «Центр обеспечения деятельности Управления образования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тежное пору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ероприятие (результат) «Составление проектно-сметной документации на капитальный ремонт в общеобразовательных организациях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четность в электронном бюджете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(результат) «Составление проектно-сметной документации на капитальный ремонт в общеобразовательных организациях» в 2025 году реализаци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четность в электронном бюджете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 закупка включена в план закупок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 и/или 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-графики закупок общеобразовательных организаций и/или Управления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) сведения о муниципальном контракте внесены в реестр контрактов, заключенных заказчиками по результатам закупок;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 и/или 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естр контрактов, заключенных заказчиками по результатам закуп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) произведена приемка поставленных товаров, выполненных работ, оказанных услуг;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 и/или 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варная накладная или универсальный передаточный докум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 произведена оплата товаров, выполненных работ, оказанных услуг по муниципальному контракту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, МКУ «Центр обеспечения деятельности Управления образования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тежное пору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5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 «Реализация мероприятий по замене оконных и дверных блоков в общеобразовательных организациях»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ероприятие (результат) «Замена оконных и дверных блоков в общеобразовательных организациях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четность в электронном бюджете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(результат) «Замена оконных и дверных блоков в общеобразовательных организациях» в 2025 году реализаци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четность в электронном бюджете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 закупка включена в план закупок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 и/или 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-графики закупок общеобразовательных организаций и/или Управления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) сведения о муниципальном контракте внесены в реестр контрактов, заключенных заказчиками по результатам закупок;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 и/или 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естр контрактов, заключенных заказчиками по результатам закуп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) произведена приемка поставленных товаров, выполненных работ, оказанных услуг;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 и/или 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варная накладная или универсальный передаточный докум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 произведена оплата товаров, выполненных работ, оказанных услуг по муниципальному контракту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, МКУ «Центр обеспечения деятельности Управления образования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тежное пору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166" w:type="dxa"/>
        <w:jc w:val="left"/>
        <w:tblInd w:w="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6"/>
      </w:tblGrid>
      <w:tr>
        <w:trPr>
          <w:trHeight w:val="307" w:hRule="atLeast"/>
        </w:trPr>
        <w:tc>
          <w:tcPr>
            <w:tcW w:w="151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ЕН</w:t>
            </w:r>
          </w:p>
        </w:tc>
      </w:tr>
      <w:tr>
        <w:trPr>
          <w:trHeight w:val="1267" w:hRule="atLeast"/>
        </w:trPr>
        <w:tc>
          <w:tcPr>
            <w:tcW w:w="1516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ым комитет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Еткульского муниципальн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«___» __________2024 г. №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а «</w:t>
      </w:r>
      <w:r>
        <w:rPr>
          <w:rFonts w:cs="Times New Roman" w:ascii="Times New Roman" w:hAnsi="Times New Roman"/>
          <w:sz w:val="28"/>
          <w:szCs w:val="28"/>
        </w:rPr>
        <w:t>Сохранение и развитие учреждений в сфере культур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</w:p>
    <w:p>
      <w:pPr>
        <w:pStyle w:val="Normal"/>
        <w:widowControl w:val="false"/>
        <w:numPr>
          <w:ilvl w:val="0"/>
          <w:numId w:val="17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положения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714" w:hanging="0"/>
        <w:textAlignment w:val="baseline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804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Ответственный орган (наименование отраслевого (функционального) подразделения Администрации Еткульского муниципального района либо главного распорядителя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Управление культуры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Связь с муниципальной программой (комплексной программой) (наименование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образования 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ткульском муниципальном район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714" w:hanging="0"/>
        <w:textAlignment w:val="baseline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2. Показатели проекта</w:t>
      </w: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vertAlign w:val="superscript"/>
          <w:lang w:eastAsia="ru-RU"/>
        </w:rPr>
        <w:t> </w:t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547"/>
        <w:gridCol w:w="992"/>
        <w:gridCol w:w="709"/>
        <w:gridCol w:w="992"/>
        <w:gridCol w:w="851"/>
        <w:gridCol w:w="992"/>
        <w:gridCol w:w="851"/>
        <w:gridCol w:w="850"/>
        <w:gridCol w:w="851"/>
        <w:gridCol w:w="850"/>
        <w:gridCol w:w="851"/>
        <w:gridCol w:w="2267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именование показателя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задач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ризнак возрастания/ убы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ровень показателя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vertAlign w:val="superscript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Базовое значение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3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vertAlign w:val="superscript"/>
                <w:lang w:eastAsia="ru-RU"/>
              </w:rPr>
              <w:t> 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Значения показателе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о годам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Ответственный за достижение показателя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vertAlign w:val="superscript"/>
                <w:lang w:eastAsia="ru-RU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202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202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2027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202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202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2030 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1: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беспечение сохранности имущества, укрепление материально-технической базы 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оборудованием детских школ искусств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, улучшение технического состояния зданий учреждений дополнительного образования»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Количество учреждений культуры, которыми реализованы мероприятия по ремонту, развитию инфраструктуры, укреплению материально-технической базы, разработке проектно-смет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П Ч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Количество организаций культуры, получивших современное оборудование, в том числе: оснащены образовательные учреждения в сфере культуры (детские школы искусств (по видам искусств)) музыкальными инструментами, оборудованием и учебными материал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П Ч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3. План достижения показателей проекта</w:t>
      </w: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vertAlign w:val="superscript"/>
          <w:lang w:eastAsia="ru-RU"/>
        </w:rPr>
        <w:t> 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850"/>
        <w:gridCol w:w="709"/>
        <w:gridCol w:w="709"/>
        <w:gridCol w:w="850"/>
        <w:gridCol w:w="709"/>
        <w:gridCol w:w="850"/>
        <w:gridCol w:w="709"/>
        <w:gridCol w:w="851"/>
        <w:gridCol w:w="708"/>
        <w:gridCol w:w="851"/>
        <w:gridCol w:w="850"/>
        <w:gridCol w:w="851"/>
        <w:gridCol w:w="850"/>
        <w:gridCol w:w="1134"/>
      </w:tblGrid>
      <w:tr>
        <w:trPr>
          <w:trHeight w:val="62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Показатели проек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0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Уровень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0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Единица измерения</w:t>
            </w:r>
          </w:p>
        </w:tc>
        <w:tc>
          <w:tcPr>
            <w:tcW w:w="8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Плановые значения по месяца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На конец года (указывается год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3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янва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3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февра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3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ма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3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апр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3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м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3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июн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3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ию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3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авгу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3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сен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3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ок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3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ноябрь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: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беспечение сохранности имущества, укрепление материально-технической базы 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оборудованием детских школ искусств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, улучшение технического состояния зданий учреждений дополнительного образования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Количество учреждений культуры, которыми реализованы мероприятия по ремонту, развитию инфраструктуры, укреплению материально-технической базы, разработке проектно-сметной докумен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П Ч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Количество организаций культуры, получивших современное оборудование, в том числе: оснащены образовательные учреждения в сфере культуры (детские школы искусств (по видам искусств)) музыкальными инструментами, оборудованием и учебными материал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П Ч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4. Перечень мероприятий (результатов) проекта</w:t>
      </w:r>
    </w:p>
    <w:tbl>
      <w:tblPr>
        <w:tblW w:w="15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13"/>
        <w:gridCol w:w="1182"/>
        <w:gridCol w:w="2409"/>
        <w:gridCol w:w="1134"/>
        <w:gridCol w:w="993"/>
        <w:gridCol w:w="850"/>
        <w:gridCol w:w="992"/>
        <w:gridCol w:w="993"/>
        <w:gridCol w:w="992"/>
        <w:gridCol w:w="992"/>
        <w:gridCol w:w="99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именование мероприятия (результата)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Тип мероприятия (результата)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vertAlign w:val="superscript"/>
                <w:lang w:eastAsia="ru-RU"/>
              </w:rPr>
              <w:t> 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Характеристика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vertAlign w:val="superscript"/>
                <w:lang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Базовое значение</w:t>
            </w:r>
          </w:p>
        </w:tc>
        <w:tc>
          <w:tcPr>
            <w:tcW w:w="5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Значения мероприятия (результата) по годам</w:t>
            </w:r>
          </w:p>
        </w:tc>
      </w:tr>
      <w:tr>
        <w:trPr>
          <w:trHeight w:val="4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30</w:t>
            </w:r>
          </w:p>
        </w:tc>
      </w:tr>
      <w:tr>
        <w:trPr>
          <w:trHeight w:val="608" w:hRule="atLeast"/>
        </w:trPr>
        <w:tc>
          <w:tcPr>
            <w:tcW w:w="153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: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беспечение сохранности имущества, укрепление материально-технической базы 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оборудованием детских школ искусств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, улучшение технического состояния зданий учреждений дополнительного образован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емонтных работ, противопожарных и энергосберегающих мероприятий в зданиях муниципальных учреждений дополнительного образования в сфере культуры и искусства и приобретение основных средств для указанных учрежден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товаров, работ, усл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материально-технической базы и оснащение оборудованием детских школ искусст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товаров, работ, усл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/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5. Финансовое обеспечение проекта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Финансовое обеспечение проекта отражено в разделе 6 паспорта муниципальной программы (комплексной программы) «Развитие образования в Еткульском муниципальном районе»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 xml:space="preserve">6. План по реализации проекта 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754"/>
        <w:gridCol w:w="3402"/>
        <w:gridCol w:w="4111"/>
        <w:gridCol w:w="1984"/>
      </w:tblGrid>
      <w:tr>
        <w:trPr>
          <w:tblHeader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Задача, мероприятие (результат) 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контрольная точк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ата наступления контрольной точки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vertAlign w:val="superscript"/>
                <w:lang w:eastAsia="ru-RU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Ответственный исполнител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(наименование отраслевого (функционального) подразделения Администрации Еткульского муниципального рай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либо главного распорядител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ид подтверждающего документа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vertAlign w:val="superscript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Информационная систем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(источник данных)</w:t>
            </w:r>
          </w:p>
        </w:tc>
      </w:tr>
      <w:tr>
        <w:trPr/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: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беспечение сохранности имущества, укрепление материально-технической базы 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оборудованием детских школ искусств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, улучшение технического состояния зданий учреждений дополнительного образовани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»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ероприятие (результат) 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репление материально-технической базы и оснащение оборудованием детских школ искусств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(результат) 1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репление материально-технической базы и оснащение оборудованием детских школ искусств»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2025 году реализаци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трольная точк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июн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декаб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ёт об освоении субсидии на укрепление материально-технической базы и оснащение оборудованием детских школ искус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бумажном носителе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ероприятие (результат) 2 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дение ремонтных работ, противопожарных и энергосберегающих мероприятий в зданиях муниципальных учреждений дополнительного образования в сфере культуры и искусства и приобретение основных средств для указанных учреждений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»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(результат)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емонтных работ, противопожарных и энергосберегающих мероприятий в зданиях муниципальных учреждений дополнительного образования в сфере культуры и искусства и приобретение основных средств для указанных учреждений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» в 2027 году реализаци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трольная точк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июн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декаб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ёт об освоении субсидии на проведение ремонтных работ, противопожарных и энергосберегающих мероприятий в зданиях муниципальных учреждений дополнительного образования в сфере культуры и искусства и приобретение основных средств для указан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бумажном носителе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0769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0769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6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8"/>
      </w:tblGrid>
      <w:tr>
        <w:trPr>
          <w:trHeight w:val="307" w:hRule="atLeast"/>
        </w:trPr>
        <w:tc>
          <w:tcPr>
            <w:tcW w:w="165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65" w:leader="none"/>
                <w:tab w:val="center" w:pos="7475" w:leader="none"/>
              </w:tabs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ЕН</w:t>
            </w:r>
          </w:p>
        </w:tc>
      </w:tr>
      <w:tr>
        <w:trPr>
          <w:trHeight w:val="1267" w:hRule="atLeast"/>
        </w:trPr>
        <w:tc>
          <w:tcPr>
            <w:tcW w:w="165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ным комитетом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Еткульского  муниципального района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«28» декабря 2024 г. №2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а «</w:t>
      </w:r>
      <w:r>
        <w:rPr>
          <w:rFonts w:cs="Times New Roman" w:ascii="Times New Roman" w:hAnsi="Times New Roman"/>
          <w:sz w:val="28"/>
          <w:szCs w:val="28"/>
        </w:rPr>
        <w:t>Создание условий для обучения, отдыха и оздоровления детей и молодеж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4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0"/>
        <w:gridCol w:w="7469"/>
      </w:tblGrid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Ответственный орган (наименование отраслевого (функционального) подразделения Администрации Еткульского муниципального района либо главного распорядителя)</w:t>
            </w:r>
          </w:p>
        </w:tc>
        <w:tc>
          <w:tcPr>
            <w:tcW w:w="7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Управление образования 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Связь с муниципальной программой (комплексной программой) (наименование)</w:t>
            </w:r>
          </w:p>
        </w:tc>
        <w:tc>
          <w:tcPr>
            <w:tcW w:w="7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«Развитие образования в Еткульском муниципальном районе»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2. Показатели проекта</w:t>
      </w: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vertAlign w:val="superscript"/>
          <w:lang w:eastAsia="ru-RU"/>
        </w:rPr>
        <w:t xml:space="preserve">    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240"/>
        <w:gridCol w:w="1598"/>
        <w:gridCol w:w="1559"/>
        <w:gridCol w:w="1560"/>
        <w:gridCol w:w="1417"/>
        <w:gridCol w:w="709"/>
        <w:gridCol w:w="709"/>
        <w:gridCol w:w="567"/>
        <w:gridCol w:w="571"/>
        <w:gridCol w:w="641"/>
        <w:gridCol w:w="709"/>
        <w:gridCol w:w="190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именование показателя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задачи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ризнак возрастания/ убы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ровень показателя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vertAlign w:val="superscript"/>
                <w:lang w:eastAsia="ru-RU"/>
              </w:rPr>
              <w:t> 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Базовое знач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3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vertAlign w:val="superscript"/>
                <w:lang w:eastAsia="ru-RU"/>
              </w:rPr>
              <w:t> </w:t>
            </w:r>
          </w:p>
        </w:tc>
        <w:tc>
          <w:tcPr>
            <w:tcW w:w="39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Значения показателе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о годам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Ответственный за достижение показателя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vertAlign w:val="superscript"/>
                <w:lang w:eastAsia="ru-RU"/>
              </w:rPr>
              <w:t> </w:t>
            </w:r>
          </w:p>
        </w:tc>
      </w:tr>
      <w:tr>
        <w:trPr>
          <w:trHeight w:val="1134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3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41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«Обеспечение отдыха и оздоровления детей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в возрасте от 6 до 18 лет, охваченных отдыхом, оздоровлением и трудовой занятостью, в общем числе детей в возрасте от 6 до 18 л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тремонтированных зданий муниципальных организаций отдыха и оздоровления детей в общем количестве зданий муниципальных организаций отдыха и оздоровления детей, требующих проведения ремонт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П Ч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оля выполненных ремонтов в зданиях муниципальных организаций отдыха и оздоровления детей в общем количестве зданий муниципальных организаций отдыха и оздоровления детей, запланированных к проведению ремонта, в текущем год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П Ч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3. План достижения показателей проекта</w:t>
      </w: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vertAlign w:val="superscript"/>
          <w:lang w:eastAsia="ru-RU"/>
        </w:rPr>
        <w:t> 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864"/>
        <w:gridCol w:w="1843"/>
        <w:gridCol w:w="1418"/>
        <w:gridCol w:w="2126"/>
        <w:gridCol w:w="1984"/>
        <w:gridCol w:w="1843"/>
        <w:gridCol w:w="1559"/>
      </w:tblGrid>
      <w:tr>
        <w:trPr>
          <w:trHeight w:val="622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п/п</w:t>
            </w:r>
          </w:p>
        </w:tc>
        <w:tc>
          <w:tcPr>
            <w:tcW w:w="3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Показатели прое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0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Уровень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0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Единица измерения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Плановые значения по месяца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 xml:space="preserve">На конец 2025 года 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3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1 квар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3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2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3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3 кварта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4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«Обеспечение отдыха и оздоровления дете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в возрасте от 6 до 18 лет, охваченных отдыхом, оздоровлением и трудовой занятостью, в общем числе детей в возрасте от 6 до 1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тремонтированных зданий муниципальных организаций отдыха и оздоровления детей в общем количестве зданий муниципальных организаций отдыха и оздоровления детей, требующих проведения ремо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П Ч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оля выполненных ремонтов в зданиях муниципальных организаций отдыха и оздоровления детей в общем количестве зданий муниципальных организаций отдыха и оздоровления детей, запланированных к проведению ремонта, в текущем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П Ч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4. Перечень мероприятий (результатов) проекта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940"/>
        <w:gridCol w:w="2457"/>
        <w:gridCol w:w="2100"/>
        <w:gridCol w:w="1161"/>
        <w:gridCol w:w="1275"/>
        <w:gridCol w:w="709"/>
        <w:gridCol w:w="709"/>
        <w:gridCol w:w="850"/>
        <w:gridCol w:w="851"/>
        <w:gridCol w:w="709"/>
        <w:gridCol w:w="708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именование мероприятия (результата)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Тип мероприятия (результата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Характеристика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Базовое значение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Значения мероприятия (результата) по годам</w:t>
            </w:r>
          </w:p>
        </w:tc>
      </w:tr>
      <w:tr>
        <w:trPr>
          <w:trHeight w:val="46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30</w:t>
            </w:r>
          </w:p>
        </w:tc>
      </w:tr>
      <w:tr>
        <w:trPr>
          <w:trHeight w:val="608" w:hRule="atLeast"/>
        </w:trPr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«Обеспечение отдыха и оздоровления дете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отдыха детей в каникулярное время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текущей деятельност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ьзуется в целях достижения результатов, в рамках которых предусматривается содержание подведомственных организац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боты лагерей дневного пребывания и загородных лагерей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текущей деятельност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ьзуется в целях достижения результатов, в рамках которых предусматривается содержание подведомственных организац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ремонта зданий и сооружений муниципальных организаций отдыха и оздоровления детей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товаров, работ, услу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ьзуется для мероприятий (результатов), в рамках которых осуществляются закупки товаров, работ и услу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5. Финансовое обеспечение проекта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Финансовое обеспечение проекта отражено в разделе 6 паспорта муниципальной программы (комплексной программы) «Развитие образования в Еткульском муниципальном районе»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 xml:space="preserve">6. План по реализации проекта </w:t>
      </w:r>
    </w:p>
    <w:tbl>
      <w:tblPr>
        <w:tblW w:w="153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103"/>
        <w:gridCol w:w="2182"/>
        <w:gridCol w:w="2126"/>
      </w:tblGrid>
      <w:tr>
        <w:trPr>
          <w:tblHeader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Задача, мероприятие (результат) 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контрольная то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ата наступления контрольной точки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vertAlign w:val="superscript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Ответственный исполнител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ид подтверждающего докум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Информационная систем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(источник данных) </w:t>
            </w:r>
          </w:p>
        </w:tc>
      </w:tr>
      <w:tr>
        <w:trPr/>
        <w:tc>
          <w:tcPr>
            <w:tcW w:w="15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тдыха и оздоровления детей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роприятие (результат) 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отдыха детей в каникулярное врем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(результат)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отдыха детей в каникулярное время» в 2025 году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 закупка включена в план закупок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-графики закупок обще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) сведения о муниципальном контракте внесены в реестр контрактов, заключенных заказчиками по результатам закупок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й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естр контрактов, заключенных заказчиками по результатам закуп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) произведена приемка поставленных товаров, выполненных работ, оказанных услуг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 и/или 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варная накладная или универсальный передаточный докум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 произведена оплата товаров, выполненных работ, оказанных услуг по муниципальному контра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, МКУ «Центр обеспечения деятельности Управления образования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тежное пору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роприятие (результат) 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боты лагерей дневного пребывания и загородных лагер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(результат)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боты лагерей дневного пребывания и загородных лагерей» в 2025 году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 закупка включена в план закупок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-графики закупок обще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) сведения о муниципальном контракте внесены в реестр контрактов, заключенных заказчиками по результатам закупок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естр контрактов, заключенных заказчиками по результатам закуп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) произведена приемка поставленных товаров, выполненных работ, оказанных услуг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 и/или 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варная накладная или универсальный передаточный докум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 произведена оплата товаров, выполненных работ, оказанных услуг по муниципальному контра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, МКУ «Центр обеспечения деятельности Управления образования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тежное пору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роприятие (результат) 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дение капитального ремонта зданий и сооружений муниципальных организаций отдыха и оздоровления дет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(результат)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ремонта зданий и сооружений муниципальных организаций отдыха и оздоровления детей» в 2025 году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 закупка включена в план закупок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«Центр обеспечения деятельности Управления образования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-графики закупок МКУ «Центр обеспечения деятельности Управления образова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) сведения о муниципальном контракте внесены в реестр контрактов, заключенных заказчиками по результатам закупок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«Центр обеспечения деятельности Управления образования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естр контрактов, заключенных заказчиками по результатам закуп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) произведена приемка поставленных товаров, выполненных работ, оказанных услуг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«Центр обеспечения деятельности Управления образования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варная накладная или универсальный передаточный докум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 произведена оплата товаров, выполненных работ, оказанных услуг по муниципальному контра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«Центр обеспечения деятельности Управления образования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тежное пору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769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769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769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769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769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769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769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769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769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769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769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769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769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769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769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769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hd w:fill="FFFFFF" w:val="clear"/>
        <w:spacing w:before="0" w:after="108"/>
        <w:rPr>
          <w:rFonts w:ascii="Times New Roman CYR" w:hAnsi="Times New Roman CYR" w:cs="Times New Roman CYR"/>
          <w:bCs w:val="false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lang w:eastAsia="ru-RU"/>
        </w:rPr>
        <w:t>Паспорт</w:t>
        <w:br/>
        <w:t xml:space="preserve">комплекса процессных мероприятий </w:t>
      </w:r>
    </w:p>
    <w:p>
      <w:pPr>
        <w:pStyle w:val="Heading1"/>
        <w:shd w:fill="FFFFFF" w:val="clear"/>
        <w:spacing w:before="0" w:after="108"/>
        <w:rPr>
          <w:rFonts w:ascii="Times New Roman CYR" w:hAnsi="Times New Roman CYR" w:cs="Times New Roman CYR"/>
          <w:bCs w:val="false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lang w:eastAsia="ru-RU"/>
        </w:rPr>
        <w:t>«Финансовое обеспечение получения дошкольного, начального общего, основного общего, среднего общего образования»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/>
      </w:pPr>
      <w:r>
        <w:rPr/>
        <w:t>1. Общие положения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0"/>
        <w:gridCol w:w="7469"/>
      </w:tblGrid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Ответственный орган 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Связь с муниципальной программой (комплексной программой) 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Муниципальная программа «Развитие образования в Еткульском муниципальном районе»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/>
      </w:pPr>
      <w:r>
        <w:rPr/>
        <w:t>2. Показатели комплекса процессных мероприятий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838"/>
        <w:gridCol w:w="1559"/>
        <w:gridCol w:w="1381"/>
        <w:gridCol w:w="887"/>
        <w:gridCol w:w="709"/>
        <w:gridCol w:w="709"/>
        <w:gridCol w:w="586"/>
        <w:gridCol w:w="15"/>
        <w:gridCol w:w="675"/>
        <w:gridCol w:w="708"/>
        <w:gridCol w:w="709"/>
        <w:gridCol w:w="674"/>
        <w:gridCol w:w="201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именование показателя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задач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ризнак возрастания/ убывания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ровень показателя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Базовое значение</w:t>
            </w:r>
          </w:p>
        </w:tc>
        <w:tc>
          <w:tcPr>
            <w:tcW w:w="407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Значения показателе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о годам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Ответственный за достижение показателя</w:t>
            </w:r>
          </w:p>
        </w:tc>
      </w:tr>
      <w:tr>
        <w:trPr>
          <w:trHeight w:val="1134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30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развитию дошкольного и общего образовани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среднемесячной заработной платы педагогических работников общеобразовательных организаций к среднемесячной начисленной заработной плате наемных работников в организациях, у индивидуальных предпринимателей и физических лиц (среднемесячный доход от трудовой деятельности) Еткуль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П Ч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, проживающих в населенных пунктах, расположенных на расстоянии более двух километров от образовательной организации и обеспеченных транспортными средствами для организации их перевозки, в общем количестве обучающихся, проживающих в населенных пунктах, расположенных на расстоянии более двух километров от образовательной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П Ч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с ограниченными возможностями здоровья и детей-инвалидов, которым созданы условия для получения качественного общего образования (в т.ч. с использованием дистанционных образовательных технологий), в общей численности детей с ограниченными возможностями здоровья и детей-инвалидов школьного возра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П Ч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щеобразовательных организаций, на базе которых открыты и функционируют профильные психолого-педагогические классы (групп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П Ч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общеобразовательных организаций, имеющих доступ к Российским электронным библиотекам, от общего количества общеобразовательных организац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П Ч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общеобразовательных организаций, в которых ежегодно обновляется библиотечный фонд, от общего количества общеобразовательных организац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П Ч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/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3. План достижения показателей комплекса процессных мероприятий в 2025</w:t>
      </w:r>
      <w:r>
        <w:rPr/>
        <w:t xml:space="preserve"> году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1134"/>
        <w:gridCol w:w="1418"/>
        <w:gridCol w:w="1417"/>
        <w:gridCol w:w="1559"/>
        <w:gridCol w:w="1560"/>
        <w:gridCol w:w="1275"/>
      </w:tblGrid>
      <w:tr>
        <w:trPr>
          <w:trHeight w:val="3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п/п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Показатели комплекса процессных меропри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0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Уровень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0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Единица измерени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Плановые значения по квартала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 xml:space="preserve">На конец 2025 года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3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1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3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2 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3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3 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развитию дошкольного и общего образовани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среднемесячной заработной платы педагогических работников общеобразовательных организаций к среднемесячной начисленной заработной плате наемных работников в организациях, у индивидуальных предпринимателей и физических лиц (среднемесячный доход от трудовой деятельности) Еткуль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П Ч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, проживающих в населенных пунктах, расположенных на расстоянии более двух километров от образовательной организации и обеспеченных транспортными средствами для организации их перевозки, в общем количестве обучающихся, проживающих в населенных пунктах, расположенных на расстоянии более двух километров от образовательной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П Ч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с ограниченными возможностями здоровья и детей-инвалидов, которым созданы условия для получения качественного общего образования (в т.ч. с использованием дистанционных образовательных технологий), в общей численности детей с ограниченными возможностями здоровья и детей-инвалидов школьн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П Ч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щеобразовательных организаций, на базе которых открыты и функционируют профильные психолого-педагогические классы (групп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П Ч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общеобразовательных организаций, имеющих доступ к Российским электронным библиотекам, от общего количества общеобразовательных организа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П Ч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общеобразовательных организаций, в которых ежегодно обновляется библиотечный фонд, от общего количества общеобразовательных организа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П Ч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108"/>
        <w:jc w:val="center"/>
        <w:outlineLvl w:val="0"/>
        <w:rPr/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4</w:t>
      </w:r>
      <w:r>
        <w:rPr/>
        <w:t>. Перечень мероприятий (результатов) комплекса процессных мероприятий</w:t>
      </w:r>
    </w:p>
    <w:tbl>
      <w:tblPr>
        <w:tblW w:w="15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555"/>
        <w:gridCol w:w="1842"/>
        <w:gridCol w:w="2410"/>
        <w:gridCol w:w="1370"/>
        <w:gridCol w:w="756"/>
        <w:gridCol w:w="709"/>
        <w:gridCol w:w="707"/>
        <w:gridCol w:w="711"/>
        <w:gridCol w:w="850"/>
        <w:gridCol w:w="709"/>
        <w:gridCol w:w="85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мероприятия (результата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 мероприятия (результат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арактеристика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зовое значение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чения мероприятия (результата) по годам</w:t>
            </w:r>
          </w:p>
        </w:tc>
      </w:tr>
      <w:tr>
        <w:trPr>
          <w:trHeight w:val="46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0</w:t>
            </w:r>
          </w:p>
        </w:tc>
      </w:tr>
      <w:tr>
        <w:trPr>
          <w:trHeight w:val="179" w:hRule="atLeast"/>
        </w:trPr>
        <w:tc>
          <w:tcPr>
            <w:tcW w:w="153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развитию дошкольного и общего образовани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получения дошкольного, начального общего, основного общего, среднего общего 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текуще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ьзуется в целях достижения результатов, в рамках которых предусматривается содержание подведомственных организаци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режден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транспортных средств для организации перевозки обучающих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товаров, работ,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ьзуется для мероприятий (результатов), в рамках которых осуществляются закупки товаров, работ и услу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енсация расходов родителей (законных представителей) на организацию обучения детей-инвалидов по основным общеобразовательным программам, в том числе по адаптированным образовательным программам общего образования, в форме семейного образования и само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латы физическим лиц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ьзуется для мероприятий (результатов), предусматривающих осуществление выплат пособий, компенсаций и иных социальных выплат различным категориям граждан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13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енсация расходов родителей (законных представителей) на организацию обучения лиц, являвшихся детьми-инвалидами, достигших совершеннолетия и имеющих статус инвалида, обучающихся по основным общеобразовательным программам, в том числе по адаптированным образовательным программам общего образования, в форме семейного образования и само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латы физическим лиц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ьзуется для мероприятий (результатов), предусматривающих осуществление выплат пособий, компенсаций и иных социальных выплат различным категориям граждан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5. Финансовое обеспечение комплекса процессных мероприятий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Финансовое обеспечение комплекса процессных мероприятий отражено в разделе 6 паспорта муниципальной программы (комплексной программы) «Развитие образования в Еткульском муниципальном районе»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/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6</w:t>
      </w:r>
      <w:r>
        <w:rPr/>
        <w:t>. План реализации комплекса процессных мероприятий</w:t>
      </w:r>
    </w:p>
    <w:tbl>
      <w:tblPr>
        <w:tblW w:w="153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126"/>
        <w:gridCol w:w="1985"/>
        <w:gridCol w:w="2182"/>
        <w:gridCol w:w="2126"/>
      </w:tblGrid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Задача, мероприятие (результат) 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контрольная точ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ата наступления контрольной точки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vertAlign w:val="superscript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Ответственный исполнител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Вид подтверждающего докум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Информационная систем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(источник данных) </w:t>
            </w:r>
          </w:p>
        </w:tc>
      </w:tr>
      <w:tr>
        <w:trPr/>
        <w:tc>
          <w:tcPr>
            <w:tcW w:w="15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развитию дошкольного и общего образовани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роприятие (результат) 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нансовое обеспечение получения дошкольного, начального общего, основного общего, среднего общего  образова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(результат)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получения дошкольного, начального общего, основного общего, среднего общего  образования» в 2025 году ре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 закупка включена в план закупок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 и/или 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-графики закупок общеобразовательных организаций и/или Управления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) сведения о муниципальном контракте внесены в реестр контрактов, заключенных заказчиками по результатам закупок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 и/или 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естр контрактов, заключенных заказчиками по результатам закуп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) произведена приемка поставленных товаров, выполненных работ, оказанных услуг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 и/или 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варная накладная или универсальный передаточный докум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 произведена оплата товаров, выполненных работ, оказанных услуг по муниципальному контрак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, МКУ «Центр обеспечения деятельности Управления образования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тежное пору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ероприятие (результат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«Приобретение транспортных средств для организации перевозки обучающихс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четность в электронном бюджете</w:t>
            </w:r>
          </w:p>
        </w:tc>
      </w:tr>
      <w:tr>
        <w:trPr>
          <w:trHeight w:val="13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(результат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Приобретение транспортных средств для организации перевозки обучающихся» в 2025 году ре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четность в электронном бюджете</w:t>
            </w:r>
          </w:p>
        </w:tc>
      </w:tr>
      <w:tr>
        <w:trPr>
          <w:trHeight w:val="15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 закупка включена в план закупок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 и/или 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-графики закупок общеобразовательных организаций и/или Управления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) сведения о муниципальном контракте внесены в реестр контрактов, заключенных заказчиками по результатам закупок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 и/или 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естр контрактов, заключенных заказчиками по результатам закуп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) произведена приемка поставленных товаров, выполненных работ, оказанных услуг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 и/или 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варная накладная или универсальный передаточный докум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 произведена оплата товаров, выполненных работ, оказанных услуг по муниципальному контрак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, МКУ «Центр обеспечения деятельности Управления образования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тежное пору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обучающиеся, проживающие в населенных пунктах, расположенных на расстоянии более двух километров от образовательной организации, обеспеченны транспортными средствами для организации их перевоз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.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ероприятие (результат) «Компенсация расходов родителей (законных представителей) на организацию обучения детей-инвалидов по основным общеобразовательным программам, в том числе по адаптированным образовательным программам общего образования, в форме семейного образования и самообразова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(результат) «Компенсация расходов родителей (законных представителей) на организацию обучения детей-инвалидов по основным общеобразовательным программам, в том числе по адаптированным образовательным программам общего образования, в форме семейного образования и самообразования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2025 году ре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латы осуществле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25 числа каждого месяца, следующего за отчет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роприятие (результат) «Компенсация расходов родителей (законных представителей) на организацию обучения лиц, являвшихся детьми-инвалидами, достигших совершеннолетия и имеющих статус инвалида, обучающихся по основным общеобразовательным программам, в том числе по адаптированным образовательным программам общего образования, в форме семейного образования и самообразова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(результат) «Компенсация расходов родителей (законных представителей) на организацию обучения лиц, являвшихся детьми-инвалидами, достигших совершеннолетия и имеющих статус инвалида, обучающихся по основным общеобразовательным программам, в том числе по адаптированным образовательным программам общего образования, в форме семейного образования и самообразования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2025 году ре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латы осуществле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25 числа каждого месяца, следующего за отчет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0769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0769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Heading1"/>
        <w:shd w:fill="FFFFFF" w:val="clear"/>
        <w:spacing w:before="0" w:after="108"/>
        <w:rPr>
          <w:rFonts w:ascii="Times New Roman CYR" w:hAnsi="Times New Roman CYR" w:cs="Times New Roman CYR"/>
          <w:bCs w:val="false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lang w:eastAsia="ru-RU"/>
        </w:rPr>
        <w:t>Паспорт</w:t>
        <w:br/>
        <w:t xml:space="preserve">комплекса процессных мероприятий </w:t>
      </w:r>
    </w:p>
    <w:p>
      <w:pPr>
        <w:pStyle w:val="Heading1"/>
        <w:shd w:fill="FFFFFF" w:val="clear"/>
        <w:spacing w:before="0" w:after="108"/>
        <w:rPr>
          <w:rFonts w:ascii="Times New Roman CYR" w:hAnsi="Times New Roman CYR" w:cs="Times New Roman CYR"/>
          <w:bCs w:val="false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lang w:eastAsia="ru-RU"/>
        </w:rPr>
        <w:t>«Поддержка и развитие профессионального мастерства педагогических работников»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/>
      </w:pPr>
      <w:r>
        <w:rPr/>
        <w:t>1. Общие положения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0"/>
        <w:gridCol w:w="7469"/>
      </w:tblGrid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Ответственный орган 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Связь с муниципальной программой (комплексной программой) 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Муниципальная программа «Развитие образования в Еткульском муниципальном районе»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/>
      </w:pPr>
      <w:r>
        <w:rPr/>
        <w:t>2. Показатели комплекса процессных мероприятий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980"/>
        <w:gridCol w:w="1559"/>
        <w:gridCol w:w="1239"/>
        <w:gridCol w:w="887"/>
        <w:gridCol w:w="709"/>
        <w:gridCol w:w="709"/>
        <w:gridCol w:w="586"/>
        <w:gridCol w:w="15"/>
        <w:gridCol w:w="675"/>
        <w:gridCol w:w="708"/>
        <w:gridCol w:w="709"/>
        <w:gridCol w:w="709"/>
        <w:gridCol w:w="1984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именование показателя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задач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ризнак возрастания/ убывания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ровень показателя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Базовое знач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Значения показателе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Ответственный за достижение показателя</w:t>
            </w:r>
          </w:p>
        </w:tc>
      </w:tr>
      <w:tr>
        <w:trPr>
          <w:trHeight w:val="1134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3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овременной системы профессионального развития педагогических работников для всех уровней образова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педагогических работников и управленческих кадров, прошедших курсы повышения квалификации по программе просвещения родителей, от общего количества педагогических работников и управленческих кадров дошкольных образовательных организац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П Ч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едагогических работников и управленческих кадров дошкольных образовательных организаций, повысивших в текущем году квалификацию по вопросам оказания первой помощи от общего количества педагогических работников и управленческих кадров дошкольных образовательных организаций с выявленной потребностью текущего года в повышении квалификации по вопросам оказания первой помо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П Ч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педагогических работников общеобразовательных организаций, прошедших курсы повышения квалификации по вопросам оказания первой помощи, от общего количества педагогических работников общеобразовательных организац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П Ч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советников директоров по воспитанию общеобразовательных организаций, повысивших квалификацию, от общего количества советников директоров по воспитанию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П Ч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едагогических работников общеобразовательных организаций образовательных организаций дополнительного образования, повысивших квалификацию по обновлению содержания, методов и технологий обучения при реализации дополнительных общеобразовательных программ от общего количества педагогических работников общеобразовательных организаций и образовательных организаций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П Ч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едагогических работников, подготовивших победителей и призеров международных, всероссийских, межрегиональных и региональных олимпиад, получивших поощрение, в общем количестве таких педагогических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П ЕМР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едагогических работников - победителей и призеров международных, всероссийских, межрегиональных, региональных и муниципальных конкурсов профессионального мастерства, а также участников международных, всероссийских, межрегиональных, региональных конкурсов профессионального мастерства, получивших поощрение, в общем количестве таких педагогических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П ЕМР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/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3. План достижения показателей комплекса процессных мероприятий в 2025</w:t>
      </w:r>
      <w:r>
        <w:rPr/>
        <w:t xml:space="preserve"> году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1560"/>
        <w:gridCol w:w="1275"/>
        <w:gridCol w:w="1418"/>
        <w:gridCol w:w="1417"/>
        <w:gridCol w:w="1276"/>
        <w:gridCol w:w="1559"/>
      </w:tblGrid>
      <w:tr>
        <w:trPr>
          <w:trHeight w:val="3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п/п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Показатели комплекса процессных мероприят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0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Уровень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0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Единица измерения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Плановые значения по квартала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 xml:space="preserve">На конец 2025 года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3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1 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3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2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3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3 кварта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овременной системы профессионального развития педагогических работников для всех уровней образован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педагогических работников и управленческих кадров, прошедших курсы повышения квалификации по программе просвещения родителей, от общего количества педагогических работников и управленческих кадров дошкольных образовательных организац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озрас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едагогических работников и управленческих кадров дошкольных образовательных организаций, повысивших в текущем году квалификацию по вопросам оказания первой помощи от общего количества педагогических работников и управленческих кадров дошкольных образовательных организаций с выявленной потребностью текущего года в повышении квалификации по вопросам оказания первой помощ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озрас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педагогических работников общеобразовательных организаций, прошедших курсы повышения квалификации по вопросам оказания первой помощи, от общего количества педагогических работников общеобразовательных организац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озрас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советников директоров по воспитанию общеобразовательных организаций, повысивших квалификацию, от общего количества советников директоров по воспитанию обще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озрас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едагогических работников общеобразовательных организаций образовательных организаций дополнительного образования, повысивших квалификацию по обновлению содержания, методов и технологий обучения при реализации дополнительных общеобразовательных программ от общего количества педагогических работников общеобразовательных организаций и образовательных организаций дополнительного образования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озрас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едагогических работников, подготовивших победителей и призеров международных, всероссийских, межрегиональных и региональных олимпиад, получивших поощрение, в общем количестве таких педагогических рабо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озрас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едагогических работников - победителей и призеров международных, всероссийских, межрегиональных, региональных и муниципальных конкурсов профессионального мастерства, а также участников международных, всероссийских, межрегиональных, региональных конкурсов профессионального мастерства, получивших поощрение, в общем количестве таких педагогических рабо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озрас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1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108"/>
        <w:jc w:val="center"/>
        <w:outlineLvl w:val="0"/>
        <w:rPr/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4</w:t>
      </w:r>
      <w:r>
        <w:rPr/>
        <w:t>. Перечень мероприятий (результатов) комплекса процессных мероприятий</w:t>
      </w:r>
    </w:p>
    <w:tbl>
      <w:tblPr>
        <w:tblW w:w="15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940"/>
        <w:gridCol w:w="2457"/>
        <w:gridCol w:w="2100"/>
        <w:gridCol w:w="1680"/>
        <w:gridCol w:w="756"/>
        <w:gridCol w:w="709"/>
        <w:gridCol w:w="707"/>
        <w:gridCol w:w="711"/>
        <w:gridCol w:w="850"/>
        <w:gridCol w:w="709"/>
        <w:gridCol w:w="85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мероприятия (результата)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 мероприятия (результата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арактеристик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зовое значение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чения мероприятия (результата) по годам</w:t>
            </w:r>
          </w:p>
        </w:tc>
      </w:tr>
      <w:tr>
        <w:trPr>
          <w:trHeight w:val="46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0</w:t>
            </w:r>
          </w:p>
        </w:tc>
      </w:tr>
      <w:tr>
        <w:trPr>
          <w:trHeight w:val="608" w:hRule="atLeast"/>
        </w:trPr>
        <w:tc>
          <w:tcPr>
            <w:tcW w:w="153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овременной системы профессионального развития педагогических работников для всех уровней образова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валификации педагогическими работниками или прохождение профессиональной переподготовк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квалификации кадр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ьзуется для мероприятий (результатов), предусматривающих профессиональную подготовку и (или) повышение квалификации кадр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ощрение педагогических работников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латы физическим лица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спользуется для мероприятий (результатов), предусматривающих осуществление выплат, направленных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ощрение педагогических работни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</w:t>
            </w:r>
          </w:p>
        </w:tc>
      </w:tr>
      <w:tr>
        <w:trPr>
          <w:trHeight w:val="13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 и (или) проведение конкурсов профессионального мастерств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товаров, работ, услу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ьзуется для мероприятий (результатов), в рамках которых осуществляются закупки товаров, работ и услуг с целью участия и (или) проведения  конкурсов профессионального мастер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13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азание единовременной </w:t>
            </w:r>
          </w:p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риальной помощи </w:t>
            </w:r>
          </w:p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ым специалистам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латы физическим лица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спользуется для мероприятий (результатов), предусматривающих осуществление выплат, направленных на </w:t>
            </w:r>
            <w:r>
              <w:rPr>
                <w:rFonts w:cs="Times New Roman" w:ascii="Times New Roman" w:hAnsi="Times New Roman"/>
                <w:sz w:val="20"/>
              </w:rPr>
              <w:t>поощрение педагогических работни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с целью чествования работников сферы образования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товаров, работ, услу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ьзуется для мероприятий (результатов), в рамках которых осуществляются закупки товаров, работ и услуг с целью участия и (или) проведения  конкурсов профессионального мастер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5. Финансовое обеспечение комплекса процессных мероприятий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Финансовое обеспечение комплекса процессных мероприятий отражено в разделе 6 паспорта муниципальной программы (комплексной программы) «Развитие образования в Еткульском муниципальном районе»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/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6</w:t>
      </w:r>
      <w:r>
        <w:rPr/>
        <w:t>. План реализации комплекса процессных мероприятий</w:t>
      </w:r>
    </w:p>
    <w:tbl>
      <w:tblPr>
        <w:tblW w:w="153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843"/>
        <w:gridCol w:w="2410"/>
        <w:gridCol w:w="2182"/>
        <w:gridCol w:w="2126"/>
      </w:tblGrid>
      <w:tr>
        <w:trPr>
          <w:tblHeader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Задача, мероприятие (результат) 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контрольная то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ата наступления контрольной точки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vertAlign w:val="superscript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Ответственный исполнител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Вид подтверждающего докум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Информационная систем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(источник данных) </w:t>
            </w:r>
          </w:p>
        </w:tc>
      </w:tr>
      <w:tr>
        <w:trPr/>
        <w:tc>
          <w:tcPr>
            <w:tcW w:w="15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«Формирование современной системы профессионального развития педагогических работников для всех уровней образования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ероприятие (результат) «Повышение квалификации педагогическими работниками или прохождение профессиональной переподготов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(результат) «Повышение квалификации педагогическими работниками или прохождение профессиональной переподготовки» в 2025 году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дагогическими работниками и административно-управленческим персоналом поданы заявки на повышение квалификации или прохождение профессиональной переподгот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е со сроками действующего законода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ители образовательных организаций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кументы о повышении квалифик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дагогическими работниками осуществлено повышение квалификации или прохождение профессиональной переподгот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.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ители образовательных организаций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ероприятие (результат) «Поощрение педагогических работник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е (результат) «Поощрение педагогических работников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2025 году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анализа особо отличившихся педагогических работников (подготовивших победителей и призеров международных, всероссийских, межрегиональных и региональных олимпиад; победителей и призеров международных, всероссийских, межрегиональных, региональных и муниципальных конкурсов профессионального мастерства; участников международных, всероссийских, межрегиональных, региональных конкурсов профессионального мастерства; иные мероприят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дание приказа Управления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0"/>
              </w:rPr>
              <w:t>Выплаты осуществле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.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ероприятие (результат) «Участие  и (или) проведение конкурсов профессионального мастер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роприятие (результат) «Участие  и (или) проведение конкурсов профессионального мастерства»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2025 году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 закупка включена в план закупок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разовательные организации и/или 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-графики закупок общеобразовательных организаций и/или Управления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) сведения о муниципальном контракте внесены в реестр контрактов, заключенных заказчиками по результатам закупок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разовательные организации и/или 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естр контрактов, заключенных заказчиками по результатам закуп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) произведена приемка поставленных товаров, выполненных работ, оказанных услуг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разовательные организаций и/или 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варная накладная или универсальный передаточный докум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 произведена оплата товаров, выполненных работ, оказанных услуг по муниципальному контра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, МКУ «Центр обеспечения деятельности Управления образования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тежное пору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ы конкурсы профессионального мастерства на муниципальном уровне, отобраны участники для конкурсов профессионального мастерства на региональном уровн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.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, руководители образовательных организаций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оприятие (результат) «Оказание единовременной материальной помощи молодым специалиста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(результат) «Оказание единовременной материальной помощи молодым специалистам»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2025 году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нятие в образовательные организации молодых специалис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ители образовательных организаций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дание приказа Управления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латы осуществле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.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оприятие (результат) «Проведение мероприятий с целью чествования работников сферы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(результат) «Проведение мероприятий с целью чествования работников сферы образования»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2025 году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 закупка включена в план закупок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разовательные организации и/или 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-графики закупок общеобразовательных организаций и/или Управления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) сведения о муниципальном контракте внесены в реестр контрактов, заключенных заказчиками по результатам закупок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разовательные организации и/или 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естр контрактов, заключенных заказчиками по результатам закуп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) произведена приемка поставленных товаров, выполненных работ, оказанных услуг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разовательные организаций и/или 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варная накладная или универсальный передаточный докум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 произведена оплата товаров, выполненных работ, оказанных услуг по муниципальному контра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, МКУ «Центр обеспечения деятельности Управления образования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тежное пору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ы конкурсы профессионального мастерства на муниципальном уровне, отобраны участники для конкурсов профессионального мастерства на региональном уровн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.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, руководители образовательных организаций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0769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shd w:fill="FFFFFF" w:val="clear"/>
        <w:spacing w:before="0" w:after="108"/>
        <w:rPr>
          <w:rFonts w:ascii="Times New Roman CYR" w:hAnsi="Times New Roman CYR" w:cs="Times New Roman CYR"/>
          <w:bCs w:val="false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lang w:eastAsia="ru-RU"/>
        </w:rPr>
        <w:t>Паспорт</w:t>
        <w:br/>
        <w:t xml:space="preserve">комплекса процессных мероприятий </w:t>
      </w:r>
    </w:p>
    <w:p>
      <w:pPr>
        <w:pStyle w:val="Heading1"/>
        <w:shd w:fill="FFFFFF" w:val="clear"/>
        <w:spacing w:before="0" w:after="108"/>
        <w:rPr>
          <w:rFonts w:ascii="Times New Roman CYR" w:hAnsi="Times New Roman CYR" w:cs="Times New Roman CYR"/>
          <w:bCs w:val="false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lang w:eastAsia="ru-RU"/>
        </w:rPr>
        <w:t>«Развитие системы поддержки одаренных детей и талантливой молодежи»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/>
      </w:pPr>
      <w:r>
        <w:rPr/>
        <w:t>1. Общие положения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0"/>
        <w:gridCol w:w="7469"/>
      </w:tblGrid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Ответственный орган 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Связь с муниципальной программой (комплексной программой) 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Муниципальная программа «Развитие образования в Еткульском муниципальном районе»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/>
      </w:pPr>
      <w:r>
        <w:rPr/>
        <w:t>2. Показатели комплекса процессных мероприятий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980"/>
        <w:gridCol w:w="1559"/>
        <w:gridCol w:w="1239"/>
        <w:gridCol w:w="887"/>
        <w:gridCol w:w="709"/>
        <w:gridCol w:w="709"/>
        <w:gridCol w:w="586"/>
        <w:gridCol w:w="15"/>
        <w:gridCol w:w="675"/>
        <w:gridCol w:w="708"/>
        <w:gridCol w:w="709"/>
        <w:gridCol w:w="709"/>
        <w:gridCol w:w="1984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именование показателя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задач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ризнак возрастания/ убывания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ровень показателя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Базовое знач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Значения показателе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Ответственный за достижение показателя</w:t>
            </w:r>
          </w:p>
        </w:tc>
      </w:tr>
      <w:tr>
        <w:trPr>
          <w:trHeight w:val="1134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3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1 «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ыявление, поддержка и развитие способностей и талантов у детей и молодёж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медалистов – выпускников общеобразовательны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лучивших поощр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П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численности обучающихся по программам начального, основного общего и среднего общего образования, участвующих в олимпиадах и конкурсах различного уровня, в общей численности обучающихся по программам начального, основного общего и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П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 2 «Создание условий для воспитания горманично-развитой, патриотичной и социально ответственной личности на основе традиционных российских духовно-нравственных и культурно-исторических ценностей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, принимающих участие в мероприятиях Общероссийского общественно-государственного движения детей  и молодежи «Движение первы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П Ч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/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3. План достижения показателей комплекса процессных мероприятий в 2025</w:t>
      </w:r>
      <w:r>
        <w:rPr/>
        <w:t xml:space="preserve"> году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849"/>
        <w:gridCol w:w="1843"/>
        <w:gridCol w:w="1275"/>
        <w:gridCol w:w="1418"/>
        <w:gridCol w:w="1417"/>
        <w:gridCol w:w="1276"/>
        <w:gridCol w:w="1559"/>
      </w:tblGrid>
      <w:tr>
        <w:trPr>
          <w:trHeight w:val="622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п/п</w:t>
            </w:r>
          </w:p>
        </w:tc>
        <w:tc>
          <w:tcPr>
            <w:tcW w:w="5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Показатели комплекса процессных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0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Уровень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0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Единица измерения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Плановые значения по квартала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 xml:space="preserve">На конец 2025 года 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5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3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1 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3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2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3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3 кварта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1 «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ыявление, поддержка и развитие способностей и талантов у детей и молодёж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медалистов – выпускников общеобразовательны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лучивших поощр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численности обучающихся по программам начального, основного общего и среднего общего образования, участвующих в олимпиадах и конкурсах различного уровня, в общей численности обучающихся по программам начального, основного общего и средне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2 «Создание условий для воспитания горманично-развитой, патриотичной и социально ответственной личности на основе традиционных российских духовно-нравственных и культурно-исторических ценностей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, принимающих участие в мероприятиях Общероссийского общественно-государственного движения детей  и молодежи «Движение первы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108"/>
        <w:jc w:val="center"/>
        <w:outlineLvl w:val="0"/>
        <w:rPr/>
      </w:pPr>
      <w:r>
        <w:br w:type="page"/>
      </w: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4</w:t>
      </w:r>
      <w:r>
        <w:rPr/>
        <w:t>. Перечень мероприятий (результатов) комплекса процессных мероприятий</w:t>
      </w:r>
    </w:p>
    <w:tbl>
      <w:tblPr>
        <w:tblW w:w="15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940"/>
        <w:gridCol w:w="2457"/>
        <w:gridCol w:w="2100"/>
        <w:gridCol w:w="1680"/>
        <w:gridCol w:w="756"/>
        <w:gridCol w:w="709"/>
        <w:gridCol w:w="707"/>
        <w:gridCol w:w="711"/>
        <w:gridCol w:w="850"/>
        <w:gridCol w:w="709"/>
        <w:gridCol w:w="85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мероприятия (результата)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 мероприятия (результата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арактеристик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зовое значение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чения мероприятия (результата) по годам</w:t>
            </w:r>
          </w:p>
        </w:tc>
      </w:tr>
      <w:tr>
        <w:trPr>
          <w:trHeight w:val="46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0</w:t>
            </w:r>
          </w:p>
        </w:tc>
      </w:tr>
      <w:tr>
        <w:trPr>
          <w:trHeight w:val="4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1 «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ыявление, поддержка и развитие способностей и талантов у детей и молодёж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ощрение медалистов – выпускников общеобразовательны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й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товаров, работ, услу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ьзуется для мероприятий (результатов), в рамках которых осуществляются закупки товаров, работ и усл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йонных и участие в областных конкурсах и мероприятиях воспитательной направленност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товаров, работ, услу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ьзуется для мероприятий (результатов), в рамках которых осуществляются закупки товаров, работ и усл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13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муниципального этапа Всероссийской и областной олимпиады школьников и   участие в региональном этапе Всероссийской олимпиады школьников и областном этапе областной олимпиады школьников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товаров, работ, услу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ьзуется для мероприятий (результатов), в рамках которых осуществляются закупки товаров, работ и усл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</w:t>
            </w:r>
          </w:p>
        </w:tc>
      </w:tr>
      <w:tr>
        <w:trPr>
          <w:trHeight w:val="13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2 «Создание условий для воспитания горманично-развитой, патриотичной и социально ответственной личности на основе традиционных российских духовно-нравственных и культурно-исторических ценностей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мероприятий Общероссийского общественно-государственного движения детей и молодежи «Движение первых» (местное отделение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товаров, работ, услу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ьзуется для мероприятий (результатов), в рамках которых осуществляются закупки товаров, работ и усл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5. Финансовое обеспечение комплекса процессных мероприятий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Финансовое обеспечение комплекса процессных мероприятий отражено в разделе 6 паспорта муниципальной программы (комплексной программы) «Развитие образования в Еткульском муниципальном районе»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/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6</w:t>
      </w:r>
      <w:r>
        <w:rPr/>
        <w:t>. План реализации комплекса процессных мероприятий</w:t>
      </w:r>
    </w:p>
    <w:tbl>
      <w:tblPr>
        <w:tblW w:w="153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843"/>
        <w:gridCol w:w="2410"/>
        <w:gridCol w:w="2182"/>
        <w:gridCol w:w="2126"/>
      </w:tblGrid>
      <w:tr>
        <w:trPr>
          <w:tblHeader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Задача, мероприятие (результат) 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контрольная то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ата наступления контрольной точки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vertAlign w:val="superscript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Ответственный исполнител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Вид подтверждающего докум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Информационная систем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(источник данных) </w:t>
            </w:r>
          </w:p>
        </w:tc>
      </w:tr>
      <w:tr>
        <w:trPr/>
        <w:tc>
          <w:tcPr>
            <w:tcW w:w="15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1 «Выявление, поддержка и развитие способностей и талантов у детей и молодёжи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роприятие (результат) «Поощрение медалистов – выпускников общеобразовательных организаци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(результат) «Поощрение медалистов – выпускников общеобразовательных организац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в 2025 году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 закупка включена в план закупок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 и/или 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-графики закупок общеобразовательных организацийи/или Управления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) сведения о муниципальном контракте внесены в реестр контрактов, заключенных заказчиками по результатам закупок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 и/или 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естр контрактов, заключенных заказчиками по результатам закуп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) произведена приемка поставленных товаров, выполненных работ, оказанных услуг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 и/или 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варная накладная или универсальный передаточный докум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 произведена оплата товаров, выполненных работ, оказанных услуг по муниципальному контра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, МКУ «Центр обеспечения деятельности Управления образования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тежное пору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 прием  главы Еткульского муниципального района с целью поощрения медалистов – выпускников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.0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ероприятие (результат) «Проведение районных и участие в областных конкурсах и мероприятиях воспитательной направлен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(результат) «Проведение районных и участие в областных конкурсах и мероприятиях воспитательной направленности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2025 году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 закупка включена в план закупок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 и/или 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-графики закупок общеобразовательных организаций и/или Управления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) сведения о муниципальном контракте внесены в реестр контрактов, заключенных заказчиками по результатам закупок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 и/или 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естр контрактов, заключенных заказчиками по результатам закуп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) произведена приемка поставленных товаров, выполненных работ, оказанных услуг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 и/или 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варная накладная или универсальный передаточный докум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 произведена оплата товаров, выполненных работ, оказанных услуг по муниципальному контра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, МКУ «Центр обеспечения деятельности Управления образования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тежное пору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 муниципальный этап конкурсов и мероприятий воспитательной направленности, выявлен победител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ие в областных конкурсах и мероприятиях воспитательн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.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оприятие (результат) «Проведение муниципального этапа Всероссийской и областной олимпиады школьников и   участие в региональном этапе Всероссийской олимпиады школьников и областном этапе областной олимпиады школьник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(результат) «Проведение муниципального этапа Всероссийской и областной олимпиады школьников и   участие в региональном этапе Всероссийской олимпиады школьников и областном этапе областной олимпиады школьников» в 2025 году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 закупка включена в план закупок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 и/или 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-графики закупок общеобразовательных организаций и/или Управления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) сведения о муниципальном контракте внесены в реестр контрактов, заключенных заказчиками по результатам закупок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 и/или 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естр контрактов, заключенных заказчиками по результатам закуп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) произведена приемка поставленных товаров, выполненных работ, оказанных услуг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й и/или 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варная накладная или универсальный передаточный докум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 произведена оплата товаров, выполненных работ, оказанных услуг по муниципальному контра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й, МКУ «Центр обеспечения деятельности Управления образования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тежное пору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 муниципальный этап Всероссийской и областной олимпиады школьников;</w:t>
            </w:r>
          </w:p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региональном этапе Всероссийской олимпиады школьников и областном этапе областной олимпиады школь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.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37" w:hRule="atLeast"/>
        </w:trPr>
        <w:tc>
          <w:tcPr>
            <w:tcW w:w="15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2 «Создание условий для воспитания горманично-развитой, патриотичной и социально ответственной личности на основе традиционных российских духовно-нравственных и культурно-исторических ценностей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нансирование мероприятий Общероссийского общественно-государственного движения детей и молодежи «Движение первых» (местное отдел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мероприятий Общероссийского общественно-государственного движения детей и молодежи «Движение первых» (местное отделение)  в 2025 году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 закупка включена в план закупок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й и/или 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-графики закупок общеобразовательных организаций и/или Управления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) сведения о муниципальном контракте внесены в реестр контрактов, заключенных заказчиками по результатам закупок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 и/или 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естр контрактов, заключенных заказчиками по результатам закуп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) произведена приемка поставленных товаров, выполненных работ, оказанных услуг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 и/или 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варная накладная или универсальный передаточный докум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 произведена оплата товаров, выполненных работ, оказанных услуг по муниципальному контра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, МКУ «Центр обеспечения деятельности Управления образования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тежное пору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ы мероприятия Общероссийского общественно-государственного движения детей и молодежи «Движение первых» (местное отдел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.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0769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shd w:fill="FFFFFF" w:val="clear"/>
        <w:spacing w:before="0" w:after="108"/>
        <w:rPr>
          <w:rFonts w:ascii="Times New Roman CYR" w:hAnsi="Times New Roman CYR" w:cs="Times New Roman CYR"/>
          <w:bCs w:val="false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lang w:eastAsia="ru-RU"/>
        </w:rPr>
        <w:t>Паспорт</w:t>
        <w:br/>
        <w:t>комплекса процессных мероприятий</w:t>
      </w:r>
    </w:p>
    <w:p>
      <w:pPr>
        <w:pStyle w:val="Heading1"/>
        <w:shd w:fill="FFFFFF" w:val="clear"/>
        <w:spacing w:before="0" w:after="108"/>
        <w:rPr>
          <w:rFonts w:ascii="Times New Roman CYR" w:hAnsi="Times New Roman CYR" w:cs="Times New Roman CYR"/>
          <w:bCs w:val="false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lang w:eastAsia="ru-RU"/>
        </w:rPr>
        <w:t>«Развитие системы оценки качества образования»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/>
      </w:pPr>
      <w:r>
        <w:rPr/>
        <w:t>1. Общие положения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0"/>
        <w:gridCol w:w="7469"/>
      </w:tblGrid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Ответственный орган 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Связь с муниципальной программой (комплексной программой) 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Муниципальная программа «Развитие образования в Еткульском муниципальном районе»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/>
      </w:pPr>
      <w:r>
        <w:rPr/>
        <w:t>2. Показатели комплекса процессных мероприятий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980"/>
        <w:gridCol w:w="1559"/>
        <w:gridCol w:w="1239"/>
        <w:gridCol w:w="887"/>
        <w:gridCol w:w="709"/>
        <w:gridCol w:w="709"/>
        <w:gridCol w:w="586"/>
        <w:gridCol w:w="15"/>
        <w:gridCol w:w="675"/>
        <w:gridCol w:w="708"/>
        <w:gridCol w:w="709"/>
        <w:gridCol w:w="709"/>
        <w:gridCol w:w="1984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именование показателя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задач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ризнак возрастания/ убывания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ровень показателя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Базовое значени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Значения показателе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Ответственный за достижение показателя</w:t>
            </w:r>
          </w:p>
        </w:tc>
      </w:tr>
      <w:tr>
        <w:trPr>
          <w:trHeight w:val="1134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3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«Обеспечение проведения государственной итоговой аттестации по образовательным программам основного общего и среднего общего образования в соответствии с требованиями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образовательны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на базе которых созданы пункты проведения государственной итоговой аттестации, оснащенные в соответствии с требованиям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П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/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3. План достижения показателей комплекса процессных мероприятий в 2025</w:t>
      </w:r>
      <w:r>
        <w:rPr/>
        <w:t xml:space="preserve"> году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849"/>
        <w:gridCol w:w="1843"/>
        <w:gridCol w:w="1275"/>
        <w:gridCol w:w="1418"/>
        <w:gridCol w:w="1417"/>
        <w:gridCol w:w="1276"/>
        <w:gridCol w:w="1559"/>
      </w:tblGrid>
      <w:tr>
        <w:trPr>
          <w:trHeight w:val="622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п/п</w:t>
            </w:r>
          </w:p>
        </w:tc>
        <w:tc>
          <w:tcPr>
            <w:tcW w:w="5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Показатели комплекса процессных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0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Уровень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0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Единица измерения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Плановые значения по квартала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 xml:space="preserve">На конец 2025 года 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5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3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1 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3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2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3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3 кварта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«Обеспечение проведения государственной итоговой аттестации по образовательным программам основного общего и среднего общего образования в соответствии с требованиями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образовательны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на базе которых созданы пункты проведения государственной итоговой аттестации, оснащенные в соответствии с требованиям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108"/>
        <w:jc w:val="center"/>
        <w:outlineLvl w:val="0"/>
        <w:rPr/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4</w:t>
      </w:r>
      <w:r>
        <w:rPr/>
        <w:t>. Перечень мероприятий (результатов) комплекса процессных мероприятий</w:t>
      </w:r>
    </w:p>
    <w:tbl>
      <w:tblPr>
        <w:tblW w:w="15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940"/>
        <w:gridCol w:w="2457"/>
        <w:gridCol w:w="2100"/>
        <w:gridCol w:w="1680"/>
        <w:gridCol w:w="756"/>
        <w:gridCol w:w="709"/>
        <w:gridCol w:w="707"/>
        <w:gridCol w:w="711"/>
        <w:gridCol w:w="850"/>
        <w:gridCol w:w="709"/>
        <w:gridCol w:w="85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мероприятия (результата)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 мероприятия (результата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арактеристик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зовое значение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чения мероприятия (результата) по годам</w:t>
            </w:r>
          </w:p>
        </w:tc>
      </w:tr>
      <w:tr>
        <w:trPr>
          <w:trHeight w:val="46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0</w:t>
            </w:r>
          </w:p>
        </w:tc>
      </w:tr>
      <w:tr>
        <w:trPr>
          <w:trHeight w:val="608" w:hRule="atLeast"/>
        </w:trPr>
        <w:tc>
          <w:tcPr>
            <w:tcW w:w="153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«Обеспечение проведения государственной итоговой аттестации по образовательным программам основного общего и среднего общего образования в соответствии с требованиями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пунктов проведения экзаменов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товаров, работ, услу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ьзуется для мероприятий (результатов), в рамках которых осуществляются закупки товаров, работ и усл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5. Финансовое обеспечение комплекса процессных мероприятий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Финансовое обеспечение комплекса процессных мероприятий отражено в разделе 6 паспорта муниципальной программы (комплексной программы) «Развитие образования в Еткульском муниципальном районе»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/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6</w:t>
      </w:r>
      <w:r>
        <w:rPr/>
        <w:t>. План реализации комплекса процессных мероприятий</w:t>
      </w:r>
    </w:p>
    <w:tbl>
      <w:tblPr>
        <w:tblW w:w="153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843"/>
        <w:gridCol w:w="2410"/>
        <w:gridCol w:w="2182"/>
        <w:gridCol w:w="2126"/>
      </w:tblGrid>
      <w:tr>
        <w:trPr>
          <w:tblHeader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Задача, мероприятие (результат) 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контрольная то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ата наступления контрольной точки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vertAlign w:val="superscript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Ответственный исполнител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Вид подтверждающего докум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Информационная систем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(источник данных) </w:t>
            </w:r>
          </w:p>
        </w:tc>
      </w:tr>
      <w:tr>
        <w:trPr/>
        <w:tc>
          <w:tcPr>
            <w:tcW w:w="15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«Обеспечение проведения государственной итоговой аттестации по образовательным программам основного общего и среднего общего образования в соответствии с требованиями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роприятие (результат) «</w:t>
            </w:r>
            <w:r>
              <w:rPr>
                <w:rFonts w:cs="Times New Roman" w:ascii="Times New Roman" w:hAnsi="Times New Roman"/>
                <w:b/>
                <w:sz w:val="20"/>
              </w:rPr>
              <w:t>Оборудование пунктов проведения экзаменов государственной итоговой аттестации по образовательным программам основного общего и среднего общего образован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(результат) «</w:t>
            </w:r>
            <w:r>
              <w:rPr>
                <w:rFonts w:cs="Times New Roman" w:ascii="Times New Roman" w:hAnsi="Times New Roman"/>
                <w:sz w:val="20"/>
              </w:rPr>
              <w:t>Оборудование пунктов проведения экзаменов государственной итоговой аттестации по образовательным программам основного общего и среднего обще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в 2025 году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 закупка включена в план закупок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-графики закупок обще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) сведения о муниципальном контракте внесены в реестр контрактов, заключенных заказчиками по результатам закупок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естр контрактов, заключенных заказчиками по результатам закуп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) произведена приемка поставленных товаров, выполненных работ, оказанных услуг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 и/или 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варная накладная или универсальный передаточный докум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 произведена оплата товаров, выполненных работ, оказанных услуг по муниципальному контра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, МКУ «Центр обеспечения деятельности Управления образования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тежное пору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куплены товары, работы, услуги с целью </w:t>
            </w:r>
            <w:r>
              <w:rPr>
                <w:rFonts w:cs="Times New Roman" w:ascii="Times New Roman" w:hAnsi="Times New Roman"/>
                <w:sz w:val="20"/>
              </w:rPr>
              <w:t>проведения экзаменов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0769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0769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769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hd w:fill="FFFFFF" w:val="clear"/>
        <w:spacing w:before="0" w:after="108"/>
        <w:rPr>
          <w:rFonts w:ascii="Times New Roman CYR" w:hAnsi="Times New Roman CYR" w:cs="Times New Roman CYR"/>
          <w:bCs w:val="false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lang w:eastAsia="ru-RU"/>
        </w:rPr>
        <w:t>Паспорт</w:t>
        <w:br/>
        <w:t xml:space="preserve">комплекса процессных мероприятий </w:t>
      </w:r>
    </w:p>
    <w:p>
      <w:pPr>
        <w:pStyle w:val="Heading1"/>
        <w:shd w:fill="FFFFFF" w:val="clear"/>
        <w:spacing w:before="0" w:after="108"/>
        <w:rPr>
          <w:rFonts w:ascii="Times New Roman CYR" w:hAnsi="Times New Roman CYR" w:cs="Times New Roman CYR"/>
          <w:bCs w:val="false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lang w:eastAsia="ru-RU"/>
        </w:rPr>
        <w:t>«Обеспечения деятельности Управления образования и МКУ «Центр обеспечения деятельности Управления образования»»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/>
      </w:pPr>
      <w:r>
        <w:rPr/>
        <w:t>1. Общие положения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0"/>
        <w:gridCol w:w="7469"/>
      </w:tblGrid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Ответственный орган 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Связь с муниципальной программой (комплексной программой) 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Муниципальная программа «Развитие образования в Еткульском муниципальном районе»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/>
      </w:pPr>
      <w:r>
        <w:rPr/>
        <w:t>2. Показатели комплекса процессных мероприятий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980"/>
        <w:gridCol w:w="1559"/>
        <w:gridCol w:w="1239"/>
        <w:gridCol w:w="887"/>
        <w:gridCol w:w="709"/>
        <w:gridCol w:w="709"/>
        <w:gridCol w:w="586"/>
        <w:gridCol w:w="15"/>
        <w:gridCol w:w="675"/>
        <w:gridCol w:w="708"/>
        <w:gridCol w:w="709"/>
        <w:gridCol w:w="709"/>
        <w:gridCol w:w="1984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именование показателя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задач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ризнак возрастания/ убывания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ровень показателя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Базовое знач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Значения показателе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Ответственный за достижение показателя</w:t>
            </w:r>
          </w:p>
        </w:tc>
      </w:tr>
      <w:tr>
        <w:trPr>
          <w:trHeight w:val="1134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3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Управления образования и МКУ «Центр обеспечения деятельности Управления образовани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сотрудников Управления образования и МКУ «Центр обеспечения деятельности Управления обра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», обеспеченных оборудованием и материальными запасам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целях исполнения своих функций и полномочий, в общей доле сотрудников Управления образования и МКУ «Центр обеспечения деятельности Управления обра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П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/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3. План достижения показателей комплекса процессных мероприятий в 2025</w:t>
      </w:r>
      <w:r>
        <w:rPr/>
        <w:t xml:space="preserve"> году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849"/>
        <w:gridCol w:w="1843"/>
        <w:gridCol w:w="1275"/>
        <w:gridCol w:w="1418"/>
        <w:gridCol w:w="1417"/>
        <w:gridCol w:w="1276"/>
        <w:gridCol w:w="1559"/>
      </w:tblGrid>
      <w:tr>
        <w:trPr>
          <w:trHeight w:val="622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п/п</w:t>
            </w:r>
          </w:p>
        </w:tc>
        <w:tc>
          <w:tcPr>
            <w:tcW w:w="5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Показатели комплекса процессных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0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Уровень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0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Единица измерения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Плановые значения по квартала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 xml:space="preserve">На конец 2025 года 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5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3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1 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3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2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3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3 кварта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Управления образования и МКУ «Центр обеспечения деятельности Управления образовани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сотрудников Управления образования и МКУ «Центр обеспечения деятельности Управления обра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», обеспеченных оборудованием и материальными запасам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целях исполнения своих функций и полномочий, в общей доле сотрудников Управления образования и МКУ «Центр обеспечения деятельности Управления обра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108"/>
        <w:jc w:val="center"/>
        <w:outlineLvl w:val="0"/>
        <w:rPr/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4</w:t>
      </w:r>
      <w:r>
        <w:rPr/>
        <w:t>. Перечень мероприятий (результатов) комплекса процессных мероприятий</w:t>
      </w:r>
    </w:p>
    <w:tbl>
      <w:tblPr>
        <w:tblW w:w="15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940"/>
        <w:gridCol w:w="2457"/>
        <w:gridCol w:w="2410"/>
        <w:gridCol w:w="1370"/>
        <w:gridCol w:w="756"/>
        <w:gridCol w:w="709"/>
        <w:gridCol w:w="707"/>
        <w:gridCol w:w="711"/>
        <w:gridCol w:w="850"/>
        <w:gridCol w:w="709"/>
        <w:gridCol w:w="85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мероприятия (результата)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 мероприятия (результат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арактеристика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зовое значение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чения мероприятия (результата) по годам</w:t>
            </w:r>
          </w:p>
        </w:tc>
      </w:tr>
      <w:tr>
        <w:trPr>
          <w:trHeight w:val="46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0</w:t>
            </w:r>
          </w:p>
        </w:tc>
      </w:tr>
      <w:tr>
        <w:trPr>
          <w:trHeight w:val="608" w:hRule="atLeast"/>
        </w:trPr>
        <w:tc>
          <w:tcPr>
            <w:tcW w:w="153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Управления образования и МКУ «Центр обеспечения деятельности Управления образовани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выполнения функций муниципальными органам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текуще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ьзуется в целях достижения результатов, в рамках которых предусматривается содержание главного распорядителя бюджетных средст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режден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расходов на обеспечение деятельности  МКУ «Центр обеспечения деятельности Управления образования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текуще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ьзуется в целях достижения результатов, в рамках которых предусматривается содержание подведомственных организаци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режден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5. Финансовое обеспечение комплекса процессных мероприятий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Финансовое обеспечение комплекса процессных мероприятий отражено в разделе 6 паспорта муниципальной программы (комплексной программы) «Развитие образования в Еткульском муниципальном районе»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/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6</w:t>
      </w:r>
      <w:r>
        <w:rPr/>
        <w:t>. План реализации комплекса процессных мероприятий</w:t>
      </w:r>
    </w:p>
    <w:tbl>
      <w:tblPr>
        <w:tblW w:w="153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843"/>
        <w:gridCol w:w="2410"/>
        <w:gridCol w:w="2182"/>
        <w:gridCol w:w="2126"/>
      </w:tblGrid>
      <w:tr>
        <w:trPr>
          <w:tblHeader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, мероприятие (результат) 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трольная то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а наступления контрольной точк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 подтверждающего докум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формационная систем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(источник данных) </w:t>
            </w:r>
          </w:p>
        </w:tc>
      </w:tr>
      <w:tr>
        <w:trPr/>
        <w:tc>
          <w:tcPr>
            <w:tcW w:w="15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Управления образования и МКУ «Центр обеспечения деятельности Управления образовани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оприятие (результат) «Финансовое обеспечение выполнения функций муниципальными органам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8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(результат) «Финансовое обеспечение выполнения функций муниципальными органами» в 2025 году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 закупка включена в план закупок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-графики закупок обще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) сведения о муниципальном контракте внесены в реестр контрактов, заключенных заказчиками по результатам закупок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естр контрактов, заключенных заказчиками по результатам закуп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) произведена приемка поставленных товаров, выполненных работ, оказанных услуг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 и/или 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варная накладная или универсальный передаточный докум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 произведена оплата товаров, выполненных работ, оказанных услуг по муниципальному контра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, МКУ «Центр обеспечения деятельности Управления образования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тежное пору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оприятие (результат) «Финансирование расходов на обеспечение деятельности  МКУ «Центр обеспечения деятельности Управления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Центр обеспечения деятельности Управления образования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(результат) «Финансирование расходов на обеспечение деятельности  МКУ «Центр обеспечения деятельности Управления образования» в 2025 году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Центр обеспечения деятельности Управления образования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 закупка включена в план закупок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-графики закупок обще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) сведения о муниципальном контракте внесены в реестр контрактов, заключенных заказчиками по результатам закупок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естр контрактов, заключенных заказчиками по результатам закуп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) произведена приемка поставленных товаров, выполненных работ, оказанных услуг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 и/или 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варная накладная или универсальный передаточный докум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 произведена оплата товаров, выполненных работ, оказанных услуг по муниципальному контра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, МКУ «Центр обеспечения деятельности Управления образования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тежное пору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769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shd w:fill="FFFFFF" w:val="clear"/>
        <w:spacing w:before="0" w:after="108"/>
        <w:rPr>
          <w:rFonts w:ascii="Times New Roman CYR" w:hAnsi="Times New Roman CYR" w:cs="Times New Roman CYR"/>
          <w:bCs w:val="false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lang w:eastAsia="ru-RU"/>
        </w:rPr>
        <w:t>Паспорт</w:t>
        <w:br/>
        <w:t xml:space="preserve">комплекса процессных мероприятий </w:t>
      </w:r>
    </w:p>
    <w:p>
      <w:pPr>
        <w:pStyle w:val="Heading1"/>
        <w:shd w:fill="FFFFFF" w:val="clear"/>
        <w:spacing w:before="0" w:after="108"/>
        <w:rPr>
          <w:rFonts w:ascii="Times New Roman CYR" w:hAnsi="Times New Roman CYR" w:cs="Times New Roman CYR"/>
          <w:bCs w:val="false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lang w:eastAsia="ru-RU"/>
        </w:rPr>
        <w:t>«Обеспечение обучающихся питанием»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/>
      </w:pPr>
      <w:r>
        <w:rPr/>
        <w:t>1. Общие положения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0"/>
        <w:gridCol w:w="7469"/>
      </w:tblGrid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Ответственный орган 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Связь с муниципальной программой (комплексной программой) 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Муниципальная программа «Развитие образования в Еткульском муниципальном районе»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/>
      </w:pPr>
      <w:r>
        <w:rPr/>
        <w:t>2. Показатели комплекса процессных мероприятий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980"/>
        <w:gridCol w:w="1559"/>
        <w:gridCol w:w="1239"/>
        <w:gridCol w:w="887"/>
        <w:gridCol w:w="709"/>
        <w:gridCol w:w="709"/>
        <w:gridCol w:w="586"/>
        <w:gridCol w:w="15"/>
        <w:gridCol w:w="675"/>
        <w:gridCol w:w="708"/>
        <w:gridCol w:w="709"/>
        <w:gridCol w:w="709"/>
        <w:gridCol w:w="1984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именование показателя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задач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ризнак возрастания/ убывания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ровень показателя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Базовое знач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Значения показателе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Ответственный за достижение показателя</w:t>
            </w:r>
          </w:p>
        </w:tc>
      </w:tr>
      <w:tr>
        <w:trPr>
          <w:trHeight w:val="1134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3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«Обеспечение обучающихся здоровым сбалансированным питанием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ы бесплатным горячим питанием обучающиеся, получающие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быв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П Ч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9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из малообеспеченных семей и детей с нарушениями здоровья, обучающихся в муниципальных общеобразовательных организациях, обеспеченных питанием, в общем количестве детей из малообеспеченных семей и детей с нарушениями здоровья, обучающихся в муниципальных общеобразовательных организациях (от потреб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П Ч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 муниципальных общеобразовательных организаций по программам начального общего образования, обеспеченных молочной продукцией, в общем количестве обучающихся муниципальных общеобразовательных организаций по программам начального общего образования (от потреб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П Ч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/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3. План достижения показателей комплекса процессных мероприятий в 2025</w:t>
      </w:r>
      <w:r>
        <w:rPr/>
        <w:t xml:space="preserve"> году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849"/>
        <w:gridCol w:w="1843"/>
        <w:gridCol w:w="1275"/>
        <w:gridCol w:w="1418"/>
        <w:gridCol w:w="1417"/>
        <w:gridCol w:w="1276"/>
        <w:gridCol w:w="1559"/>
      </w:tblGrid>
      <w:tr>
        <w:trPr>
          <w:trHeight w:val="622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п/п</w:t>
            </w:r>
          </w:p>
        </w:tc>
        <w:tc>
          <w:tcPr>
            <w:tcW w:w="5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Показатели комплекса процессных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0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Уровень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0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Единица измерения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Плановые значения по квартала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 xml:space="preserve">На конец 2025 года 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5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3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1 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3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2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3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3 кварта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«Обеспечение обучающихся здоровым сбалансированным питанием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ы бесплатным горячим питанием обучающиеся, получающие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из малообеспеченных семей и детей с нарушениями здоровья, обучающихся в муниципальных общеобразовательных организациях, обеспеченных питанием, в общем количестве детей из малообеспеченных семей и детей с нарушениями здоровья, обучающихся в муниципальных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 муниципальных общеобразовательных организаций по программам начального общего образования, обеспеченных молочной продукцией, в общем количестве обучающихся муниципальных общеобразовательных организаций по программам начального общего образования (от потреб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/>
      </w:pPr>
      <w:r>
        <w:br w:type="page"/>
      </w: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4</w:t>
      </w:r>
      <w:r>
        <w:rPr/>
        <w:t>. Перечень мероприятий (результатов) комплекса процессных мероприятий</w:t>
      </w:r>
    </w:p>
    <w:tbl>
      <w:tblPr>
        <w:tblW w:w="15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271"/>
        <w:gridCol w:w="2126"/>
        <w:gridCol w:w="2552"/>
        <w:gridCol w:w="1228"/>
        <w:gridCol w:w="756"/>
        <w:gridCol w:w="709"/>
        <w:gridCol w:w="707"/>
        <w:gridCol w:w="711"/>
        <w:gridCol w:w="850"/>
        <w:gridCol w:w="709"/>
        <w:gridCol w:w="85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мероприятия (результат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 мероприятия (результата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арактеристика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зовое значение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чения мероприятия (результата) по годам</w:t>
            </w:r>
          </w:p>
        </w:tc>
      </w:tr>
      <w:tr>
        <w:trPr>
          <w:trHeight w:val="46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0</w:t>
            </w:r>
          </w:p>
        </w:tc>
      </w:tr>
      <w:tr>
        <w:trPr>
          <w:trHeight w:val="321" w:hRule="atLeast"/>
        </w:trPr>
        <w:tc>
          <w:tcPr>
            <w:tcW w:w="153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«Обеспечение обучающихся здоровым сбалансированным питанием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товаров, работ,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ьзуется для мероприятий (результатов), в рамках которых осуществляются закупки товаров, работ и усл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итанием детей из малообеспеченных семей и детей с нарушениями здоровья, обучающихся в муниципальных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товаров, работ,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ьзуется для мероприятий (результатов), в рамках которых осуществляются закупки товаров, работ и усл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</w:tr>
      <w:tr>
        <w:trPr>
          <w:trHeight w:val="13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питанием прочих категорий обучающихся в муниципальных образовательных организация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товаров, работ,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ьзуется для мероприятий (результатов), в рамках которых осуществляются закупки товаров, работ и усл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молоком (молочной продукцией) обучающихся муниципальных общеобразовательных организаций по программам начального обще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товаров, работ,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ьзуется для мероприятий (результатов), в рамках которых осуществляются закупки товаров, работ и усл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5. Финансовое обеспечение комплекса процессных мероприятий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Финансовое обеспечение комплекса процессных мероприятий отражено в разделе 6 паспорта муниципальной программы (комплексной программы) «Развитие образования в Еткульском муниципальном районе»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/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6</w:t>
      </w:r>
      <w:r>
        <w:rPr/>
        <w:t>. План реализации комплекса процессных мероприятий</w:t>
      </w:r>
    </w:p>
    <w:tbl>
      <w:tblPr>
        <w:tblW w:w="153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694"/>
        <w:gridCol w:w="1559"/>
        <w:gridCol w:w="2182"/>
        <w:gridCol w:w="2126"/>
      </w:tblGrid>
      <w:tr>
        <w:trPr>
          <w:tblHeader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Задача, мероприятие (результат) 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контрольная точ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ата наступления контрольной точки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vertAlign w:val="superscript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Ответственный исполнител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Вид подтверждающего докум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Информационная систем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(источник данных) </w:t>
            </w:r>
          </w:p>
        </w:tc>
      </w:tr>
      <w:tr>
        <w:trPr/>
        <w:tc>
          <w:tcPr>
            <w:tcW w:w="15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«Обеспечение обучающихся здоровым сбалансированным питанием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роприятие (результат) «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(результат)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 в 2025 году реализ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 закупка включена в план закупок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-графики закупок обще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) сведения о муниципальном контракте внесены в реестр контрактов, заключенных заказчиками по результатам закупок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й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естр контрактов, заключенных заказчиками по результатам закуп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) произведена приемка поставленных товаров, выполненных работ, оказанных услуг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 и/или 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варная накладная или универсальный передаточный докум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 произведена оплата товаров, выполненных работ, оказанных услуг по муниципальному контракт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, МКУ «Центр обеспечения деятельности Управления образования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тежное пору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роприятие (результат) 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питанием детей из малообеспеченных семей и детей с нарушениями здоровья, обучающихся в муниципальных общеобразовательных организациях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(результат)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итанием детей из малообеспеченных семей и детей с нарушениями здоровья, обучающихся в муниципальных общеобразовательных организациях» в 2025 году реализ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 закупка включена в план закупок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-графики закупок обще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) сведения о муниципальном контракте внесены в реестр контрактов, заключенных заказчиками по результатам закупок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естр контрактов, заключенных заказчиками по результатам закуп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) произведена приемка поставленных товаров, выполненных работ, оказанных услуг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 и/или 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варная накладная или универсальный передаточный докум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 произведена оплата товаров, выполненных работ, оказанных услуг по муниципальному контракт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, МКУ «Центр обеспечения деятельности Управления образования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тежное пору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роприятие (результат) 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питанием прочих категорий обучающихся в муниципальных образовательных организациях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(результат)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итанием прочих категорий обучающихся в муниципальных образовательных организациях» в 2025 году реализ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 закупка включена в план закупок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-графики закупок обще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) сведения о муниципальном контракте внесены в реестр контрактов, заключенных заказчиками по результатам закупок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естр контрактов, заключенных заказчиками по результатам закуп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) произведена приемка поставленных товаров, выполненных работ, оказанных услуг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 и/или 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варная накладная или универсальный передаточный докум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 произведена оплата товаров, выполненных работ, оказанных услуг по муниципальному контракт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, МКУ «Центр обеспечения деятельности Управления образования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тежное пору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роприятие (результат) 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молоком (молочной продукцией) обучающихся муниципальных общеобразовательных организаций по программам начального общего образовани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(результат)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молоком (молочной продукцией) обучающихся муниципальных общеобразовательных организаций по программам начального общего образования» в 2025 году реализ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 закупка включена в план закупок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-графики закупок обще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) сведения о муниципальном контракте внесены в реестр контрактов, заключенных заказчиками по результатам закупок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естр контрактов, заключенных заказчиками по результатам закуп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) произведена приемка поставленных товаров, выполненных работ, оказанных услуг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 и/или 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варная накладная или универсальный передаточный докум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 произведена оплата товаров, выполненных работ, оказанных услуг по муниципальному контракт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, МКУ «Центр обеспечения деятельности Управления образования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тежное пору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Heading1"/>
        <w:shd w:fill="FFFFFF" w:val="clear"/>
        <w:spacing w:before="0" w:after="108"/>
        <w:rPr>
          <w:rFonts w:ascii="Times New Roman CYR" w:hAnsi="Times New Roman CYR" w:cs="Times New Roman CYR"/>
          <w:color w:val="000000"/>
          <w:lang w:val="ru-RU" w:eastAsia="ru-RU"/>
        </w:rPr>
      </w:pPr>
      <w:r>
        <w:rPr>
          <w:rFonts w:cs="Times New Roman CYR" w:ascii="Times New Roman CYR" w:hAnsi="Times New Roman CYR"/>
          <w:color w:val="000000"/>
          <w:lang w:val="ru-RU" w:eastAsia="ru-RU"/>
        </w:rPr>
      </w:r>
    </w:p>
    <w:p>
      <w:pPr>
        <w:pStyle w:val="Heading1"/>
        <w:shd w:fill="FFFFFF" w:val="clear"/>
        <w:spacing w:before="0" w:after="108"/>
        <w:rPr>
          <w:rFonts w:ascii="Times New Roman CYR" w:hAnsi="Times New Roman CYR" w:cs="Times New Roman CYR"/>
          <w:color w:val="000000"/>
          <w:lang w:val="ru-RU" w:eastAsia="ru-RU"/>
        </w:rPr>
      </w:pPr>
      <w:r>
        <w:rPr>
          <w:rFonts w:cs="Times New Roman CYR" w:ascii="Times New Roman CYR" w:hAnsi="Times New Roman CYR"/>
          <w:color w:val="000000"/>
          <w:lang w:val="ru-RU" w:eastAsia="ru-RU"/>
        </w:rPr>
      </w:r>
    </w:p>
    <w:p>
      <w:pPr>
        <w:pStyle w:val="Heading1"/>
        <w:shd w:fill="FFFFFF" w:val="clear"/>
        <w:spacing w:before="0" w:after="108"/>
        <w:rPr>
          <w:rFonts w:ascii="Times New Roman CYR" w:hAnsi="Times New Roman CYR" w:cs="Times New Roman CYR"/>
          <w:bCs w:val="false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lang w:eastAsia="ru-RU"/>
        </w:rPr>
        <w:t>Паспорт</w:t>
        <w:br/>
        <w:t xml:space="preserve">комплекса процессных мероприятий </w:t>
      </w:r>
    </w:p>
    <w:p>
      <w:pPr>
        <w:pStyle w:val="Heading1"/>
        <w:shd w:fill="FFFFFF" w:val="clear"/>
        <w:spacing w:before="0" w:after="108"/>
        <w:rPr>
          <w:rFonts w:ascii="Times New Roman CYR" w:hAnsi="Times New Roman CYR" w:cs="Times New Roman CYR"/>
          <w:bCs w:val="false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lang w:eastAsia="ru-RU"/>
        </w:rPr>
        <w:t xml:space="preserve">«Обновление инфраструктуры общеобразовательных и дошкольных </w:t>
      </w:r>
      <w:r>
        <w:rPr>
          <w:rFonts w:cs="Times New Roman" w:ascii="Times New Roman" w:hAnsi="Times New Roman"/>
          <w:color w:val="000000"/>
          <w:lang w:eastAsia="ru-RU"/>
        </w:rPr>
        <w:t>организаций</w:t>
      </w:r>
      <w:r>
        <w:rPr>
          <w:rFonts w:cs="Times New Roman CYR" w:ascii="Times New Roman CYR" w:hAnsi="Times New Roman CYR"/>
          <w:color w:val="000000"/>
          <w:lang w:eastAsia="ru-RU"/>
        </w:rPr>
        <w:t>»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/>
      </w:pPr>
      <w:r>
        <w:rPr/>
        <w:t>1. Общие положения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0"/>
        <w:gridCol w:w="7469"/>
      </w:tblGrid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Ответственный орган 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Связь с муниципальной программой (комплексной программой) 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Муниципальная программа «Развитие образования в Еткульском муниципальном районе»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/>
      </w:pPr>
      <w:r>
        <w:rPr/>
        <w:t>2. Показатели комплекса процессных мероприятий</w:t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980"/>
        <w:gridCol w:w="1559"/>
        <w:gridCol w:w="1239"/>
        <w:gridCol w:w="887"/>
        <w:gridCol w:w="709"/>
        <w:gridCol w:w="709"/>
        <w:gridCol w:w="586"/>
        <w:gridCol w:w="15"/>
        <w:gridCol w:w="675"/>
        <w:gridCol w:w="708"/>
        <w:gridCol w:w="709"/>
        <w:gridCol w:w="709"/>
        <w:gridCol w:w="1984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именование показателя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задач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ризнак возрастания/ убывания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ровень показателя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Базовое знач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Значения показателе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Ответственный за достижение показателя</w:t>
            </w:r>
          </w:p>
        </w:tc>
      </w:tr>
      <w:tr>
        <w:trPr>
          <w:trHeight w:val="1134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3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  <w:bookmarkStart w:id="5" w:name="_Hlk180573913"/>
            <w:bookmarkStart w:id="6" w:name="_Hlk180573913"/>
            <w:bookmarkEnd w:id="6"/>
          </w:p>
        </w:tc>
        <w:tc>
          <w:tcPr>
            <w:tcW w:w="14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1: «Обновление инфраструктуры общеобразовательных организаций, предназначенной для занятий физической культурой и спортом, актовых залов, библиотек, кабинетов для организации воспитательной работы и дополнительного образования детей, создание школьных творческих и волонтерских центров, художественных мастерских, материально-техническое оснащение кабинетов для реализации образовательных программ основного общего и среднего общего образования по учебным предметам «Основы безопасности и защиты Родины», «Труд (Технология)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я общеобразовательных организаций, в которых обновлена материально-техническая база предметных кабинетов «Труд (технология)» от общего количества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П Ч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щеобразовательных организаций, в которых обновлена материально-техническая база предметных кабинетов «Основы безопасности и защиты Родины» от общего количества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П Ч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,5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щеобразовательных организаций, в которых обновлена материально-техническая база предметных кабинетов «Музыка» от общего количества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П Ч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щеобразовательных организаций, в которых создан и функционирует школьный спортивный клуб от общего количества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П Ч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щеобразовательных организаций, в которых создан и функционирует школьный театр от общего количества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П Ч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 общеобразовательных организаций, в которых ежегодно происходит обновление материально-технической базы школьного театра от общего количества общеобразовательных организац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П Ч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щеобразовательных организаций, в которых создан и функционирует школьный музей от общего количества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П Ч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 общеобразовательных организаций, в которых ежегодно происходит обновление материально-технической базы школьного музея от общего количества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П Ч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 общеобразовательных организаций, в которых ежегодно происходит обновление материально-технической базы детских инициатив, от общего количества общеобразовательных организаций, имеющих центр  детских инициати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П Ч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 общеобразовательных организаций, в которых ежегодно происходит обновление материально-технической базы медиацентров, от общего количества общеобразовательных организаций, имеющих медиацен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П Ч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2: «Поддержка и развитие созданных ранее центров «Точка роста»;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созданных центров «Точка роста», в которых ежегодно происходит обновление расходных материалов от общего количества созданных центров «Точка рос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П Ч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>
          <w:trHeight w:val="30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3: «Открытие или обновление медицинских кабинетов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функционирующих дошкольных образовательных организаций, дооснащенных современным медицинским оборудованием от общего количества функционирующих дошко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П Ч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69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3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,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оснащение дошкольных образовательных организаций аптечками первой помо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П Ч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оснащение общеобразовательных организаций аптечками первой помо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П Ч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25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функционирующих общеобразовательных организаций, дооснащенных современным медицинским оборудованием от общего количества функционирующи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П Ч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2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4: «Оснащение МТБ школьных столовых и пищеблоков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щеобразовательных организаций, оснащенных оборудованием в школьных столовых и пищеблоках от общего количества функционирующи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П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/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3. План достижения показателей комплекса процессных мероприятий в 2025</w:t>
      </w:r>
      <w:r>
        <w:rPr/>
        <w:t xml:space="preserve"> году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847"/>
        <w:gridCol w:w="1845"/>
        <w:gridCol w:w="1275"/>
        <w:gridCol w:w="1419"/>
        <w:gridCol w:w="1416"/>
        <w:gridCol w:w="1276"/>
        <w:gridCol w:w="1560"/>
      </w:tblGrid>
      <w:tr>
        <w:trPr>
          <w:trHeight w:val="622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п/п</w:t>
            </w:r>
          </w:p>
        </w:tc>
        <w:tc>
          <w:tcPr>
            <w:tcW w:w="5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Показатели комплекса процессных мероприятий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0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Уровень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0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Единица измерения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Плановые значения по квартала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 xml:space="preserve">На конец 2025 года 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5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3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1 кварта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3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2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3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3 кварта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1: «Обновление инфраструктуры общеобразовательных организаций, предназначенной для занятий физической культурой и спортом, актовых залов, библиотек, кабинетов для организации воспитательной работы и дополнительного образования детей, создание школьных творческих и волонтерских центров, художественных мастерских, материально-техническое оснащение кабинетов для реализации образовательных программ основного общего и среднего общего образования по учебным предметам «Основы безопасности и защиты Родины», «Труд (Технология)»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я общеобразовательных организаций, в которых обновлена материально-техническая база предметных кабинетов «Труд (технология)» от общего количества общеобразовательных организац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щеобразовательных организаций, в которых обновлена материально-техническая база предметных кабинетов «Основы безопасности и защиты Родины» от общего количества общеобразовательных организац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,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щеобразовательных организаций, в которых обновлена материально-техническая база предметных кабинетов «Музыка» от общего количества общеобразовательных организац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щеобразовательных организаций, в которых создан и функционирует школьный спортивный клуб от общего количества общеобразовательных организац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щеобразовательных организаций, в которых создан и функционирует школьный театр от общего количества общеобразовательных организац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 общеобразовательных организаций, в которых ежегодно происходит обновление материально-технической базы школьного театра от общего количества общеобразовательных организаций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щеобразовательных организаций, в которых создан и функционирует школьный музей от общего количества общеобразовательных организац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 общеобразовательных организаций, в которых ежегодно происходит обновление материально-технической базы школьного музея от общего количества общеобразовательных организаций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 общеобразовательных организаций, в которых ежегодно происходит обновление материально-технической базы детских инициатив, от общего количества общеобразовательных организаций, имеющих центр  детских инициати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 общеобразовательных организаций, в которых ежегодно происходит обновление материально-технической базы медиацентров, от общего количества общеобразовательных организаций, имеющих медиацент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2: «Поддержка и развитие созданных ранее центров «Точка роста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созданных центров «Точка роста», в которых ежегодно происходит обновление расходных материалов от общего количества созданных центров «Точка рост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3: «Открытие или обновление медицинских кабинетов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функционирующих дошкольных образовательных организаций, дооснащенных современным медицинским оборудованием от общего количества функционирующих дошкольных образовательных организац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69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оснащение дошкольных образовательных организаций аптечками первой помощ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оснащение общеобразовательных организаций аптечками первой помощ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2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функционирующих общеобразовательных организаций, дооснащенных современным медицинским оборудованием от общего количества функционирующих общеобразовательных организац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4: «Оснащение МТБ школьных столовых и пищеблоков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щеобразовательных организаций, оснащенных оборудованием в школьных столовых и пищеблоках от общего количества функционирующих общеобразовательных организац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108"/>
        <w:jc w:val="center"/>
        <w:outlineLvl w:val="0"/>
        <w:rPr/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4</w:t>
      </w:r>
      <w:r>
        <w:rPr/>
        <w:t>. Перечень мероприятий (результатов) комплекса процессных мероприятий</w:t>
      </w:r>
    </w:p>
    <w:tbl>
      <w:tblPr>
        <w:tblW w:w="15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940"/>
        <w:gridCol w:w="2457"/>
        <w:gridCol w:w="2100"/>
        <w:gridCol w:w="1680"/>
        <w:gridCol w:w="756"/>
        <w:gridCol w:w="709"/>
        <w:gridCol w:w="707"/>
        <w:gridCol w:w="711"/>
        <w:gridCol w:w="850"/>
        <w:gridCol w:w="709"/>
        <w:gridCol w:w="85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мероприятия (результата)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 мероприятия (результата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арактеристик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зовое значение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чения мероприятия (результата) по годам</w:t>
            </w:r>
          </w:p>
        </w:tc>
      </w:tr>
      <w:tr>
        <w:trPr>
          <w:trHeight w:val="46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0</w:t>
            </w:r>
          </w:p>
        </w:tc>
      </w:tr>
      <w:tr>
        <w:trPr>
          <w:trHeight w:val="6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1: «Обновление инфраструктуры общеобразовательных организаций, предназначенной для занятий физической культурой и спортом, актовых залов, библиотек, кабинетов для организации воспитательной работы и дополнительного образования детей, создание школьных творческих и волонтерских центров, художественных мастерских, материально-техническое оснащение кабинетов для реализации образовательных программ основного общего и среднего общего образования по учебным предметам «Основы безопасности и защиты Родины», «Труд (Технология)»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общеобразовательных организаций для реализации общеобразовательных программ по учебным предметам «Основы безопасности и защиты Родины» и «Труд (Технология)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товаров, работ, услу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ьзуется для мероприятий (результатов), в рамках которых осуществляются закупки товаров, работ и усл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новление инфраструктуры общеобразовательных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й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товаров, работ, услу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ьзуется для мероприятий (результатов), в рамках которых осуществляются закупки товаров, работ и усл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</w:tr>
      <w:tr>
        <w:trPr>
          <w:trHeight w:val="13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2: «Поддержка и развитие созданных ранее центров «Точка рост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овление расходных материалов и оборудования в созданных центрах «Точка роста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товаров, работ, услу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ьзуется для мероприятий (результатов), в рамках которых осуществляются закупки товаров, работ и усл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3: «Открытие или обновление медицинских кабинетов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современным медицинским оборудованием дошкольных образовательных организаций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товаров, работ, услу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ьзуется для мероприятий (результатов), в рамках которых осуществляются закупки товаров, работ и усл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образовательных организаций аптечками первой помощ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товаров, работ, услу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ьзуется для мероприятий (результатов), в рамках которых осуществляются закупки товаров, работ и усл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современным медицинским оборудованием общеобразовательных организаций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товаров, работ, услу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ьзуется для мероприятий (результатов), в рамках которых осуществляются закупки товаров, работ и усл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4: «Оснащение МТБ школьных столовых и пищеблоков»</w:t>
            </w:r>
          </w:p>
        </w:tc>
      </w:tr>
      <w:tr>
        <w:trPr>
          <w:trHeight w:val="13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оборудования для столовых и пищеблоков общеобразовательных организаций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товаров, работ, услу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ьзуется для мероприятий (результатов), в рамках которых осуществляются закупки товаров, работ и усл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5. Финансовое обеспечение комплекса процессных мероприятий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Финансовое обеспечение комплекса процессных мероприятий отражено в разделе 6 паспорта муниципальной программы (комплексной программы) «Развитие образования в Еткульском муниципальном районе»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/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6</w:t>
      </w:r>
      <w:r>
        <w:rPr/>
        <w:t>. План реализации комплекса процессных мероприятий</w:t>
      </w:r>
    </w:p>
    <w:tbl>
      <w:tblPr>
        <w:tblW w:w="153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843"/>
        <w:gridCol w:w="2410"/>
        <w:gridCol w:w="2182"/>
        <w:gridCol w:w="2126"/>
      </w:tblGrid>
      <w:tr>
        <w:trPr>
          <w:tblHeader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Задача, мероприятие (результат) 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контрольная то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ата наступления контрольной точки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vertAlign w:val="superscript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Ответственный исполнител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Вид подтверждающего докум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Информационная систем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(источник данных) </w:t>
            </w:r>
          </w:p>
        </w:tc>
      </w:tr>
      <w:tr>
        <w:trPr/>
        <w:tc>
          <w:tcPr>
            <w:tcW w:w="15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«Обновление инфраструктуры общеобразовательных организаций, предназначенной для занятий физической культурой и спортом, актовых залов, библиотек, кабинетов для организации воспитательной работы и дополнительного образования детей, создание школьных творческих и волонтерских центров, художественных мастерских, материально-техническое оснащение кабинетов для реализации образовательных программ основного общего и среднего общего образования по учебным предметам «Основы безопасности и защиты Родины», «Труд (Технология)»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роприятие (результат) «Оснащение общеобразовательных организаций для реализации общеобразовательных программ по учебным предметам «Основы безопасности и защиты Родины» и «Труд (Технология)»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(результат) «Оснащение общеобразовательных организаций для реализации общеобразовательных программ по учебным предметам «Основы безопасности и защиты Родины» и «Труд (Технология)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в 2025 году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 закупка включена в план закупок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-графики закупок обще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) сведения о муниципальном контракте внесены в реестр контрактов, заключенных заказчиками по результатам закупок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естр контрактов, заключенных заказчиками по результатам закуп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) произведена приемка поставленных товаров, выполненных работ, оказанных услуг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варная накладная или универсальный передаточный докум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 произведена оплата товаров, выполненных работ, оказанных услуг по муниципальному контра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, МКУ «Центр обеспечения деятельности Управления образования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тежное пору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5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оприятие (результат) «Обновление инфраструктуры общеобразовательных организац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5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(результат) «Обновление инфраструктуры общеобразовательных организаций» в 2025 году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 закупка включена в план закупок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-графики закупок обще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) сведения о муниципальном контракте внесены в реестр контрактов, заключенных заказчиками по результатам закупок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естр контрактов, заключенных заказчиками по результатам закуп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) произведена приемка поставленных товаров, выполненных работ, оказанных услуг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варная накладная или универсальный передаточный докум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 произведена оплата товаров, выполненных работ, оказанных услуг по муниципальному контра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, МКУ «Центр обеспечения деятельности Управления образования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тежное пору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5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2: «Поддержка и развитие созданных ранее центров «Точка роста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оприятие (результат) «Обновление расходных материалов и оборудования в созданных центрах «Точка рос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(результат) «Обновление расходных материалов и оборудования в созданных центрах «Точка роста» в 2025 году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 закупка включена в план закупок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-графики закупок обще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) сведения о муниципальном контракте внесены в реестр контрактов, заключенных заказчиками по результатам закупок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естр контрактов, заключенных заказчиками по результатам закуп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) произведена приемка поставленных товаров, выполненных работ, оказанных услуг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варная накладная или универсальный передаточный докум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 произведена оплата товаров, выполненных работ, оказанных услуг по муниципальному контра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, МКУ «Центр обеспечения деятельности Управления образования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тежное пору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5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3: «Открытие или обновление медицинских кабинетов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оприятие (результат) «Оснащение современным медицинским оборудованием дошкольных образовательных организац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(результат) «Оснащение современным медицинским оборудованием дошкольных образовательных организаций» в 2025 году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 закупка включена в план закупок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ые образовательные организац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-графики закупок дошкольных 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) сведения о муниципальном контракте внесены в реестр контрактов, заключенных заказчиками по результатам закупок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ые образовательные организац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естр контрактов, заключенных заказчиками по результатам закуп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) произведена приемка поставленных товаров, выполненных работ, оказанных услуг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ые образовательные организац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варная накладная или универсальный передаточный докум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 произведена оплата товаров, выполненных работ, оказанных услуг по муниципальному контра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ые образовательные организации, МКУ «Центр обеспечения деятельности Управления образования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тежное пору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оприятие (результат) «Оснащение дошкольных образовательных организаций аптечками первой помощ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(результат) «Оснащение дошкольных образовательных организаций аптечками первой помощи» в 2025 году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bookmarkStart w:id="7" w:name="_Hlk180576346"/>
            <w:bookmarkEnd w:id="7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 закупка включена в план закупок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ые образовательные организац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-графики закупок дошкольных 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) сведения о муниципальном контракте внесены в реестр контрактов, заключенных заказчиками по результатам закупок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ые образовательные организац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естр контрактов, заключенных заказчиками по результатам закуп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) произведена приемка поставленных товаров, выполненных работ, оказанных услуг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ые образовательные организац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варная накладная или универсальный передаточный докум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 произведена оплата товаров, выполненных работ, оказанных услуг по муниципальному контра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ые образовательные организации, МКУ «Центр обеспечения деятельности Управления образования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тежное пору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оприятие (результат) «Оснащение современным медицинским оборудованием общеобразовательных организац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(результат) «Оснащение современным медицинским оборудованием общеобразовательных организаций» в 2025 году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 закупка включена в план закупок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-графики закупок обще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) сведения о муниципальном контракте внесены в реестр контрактов, заключенных заказчиками по результатам закупок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естр контрактов, заключенных заказчиками по результатам закуп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) произведена приемка поставленных товаров, выполненных работ, оказанных услуг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варная накладная или универсальный передаточный докум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 произведена оплата товаров, выполненных работ, оказанных услуг по муниципальному контра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, МКУ «Центр обеспечения деятельности Управления образования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тежное пору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5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4: «Оснащение МТБ школьных столовых и пищеблоков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оприятие (результат) «Приобретение оборудования для столовых и пищеблоков общеобразовательных организаций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(результат) «Приобретение оборудования для столовых и пищеблоков общеобразовательных организаций» в 2025 году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 закупка включена в план закупок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-графики закупок общеобразовательных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) сведения о муниципальном контракте внесены в реестр контрактов, заключенных заказчиками по результатам закупок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естр контрактов, заключенных заказчиками по результатам закуп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) произведена приемка поставленных товаров, выполненных работ, оказанных услуг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варная накладная или универсальный передаточный докум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 произведена оплата товаров, выполненных работ, оказанных услуг по муниципальному контра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, МКУ «Центр обеспечения деятельности Управления образования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тежное пору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769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shd w:fill="FFFFFF" w:val="clear"/>
        <w:spacing w:before="0" w:after="108"/>
        <w:rPr>
          <w:rFonts w:ascii="Times New Roman CYR" w:hAnsi="Times New Roman CYR" w:cs="Times New Roman CYR"/>
          <w:bCs w:val="false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lang w:eastAsia="ru-RU"/>
        </w:rPr>
        <w:t>Паспорт</w:t>
        <w:br/>
        <w:t xml:space="preserve">комплекса процессных мероприятий </w:t>
      </w:r>
    </w:p>
    <w:p>
      <w:pPr>
        <w:pStyle w:val="Heading1"/>
        <w:shd w:fill="FFFFFF" w:val="clear"/>
        <w:spacing w:before="0" w:after="108"/>
        <w:rPr>
          <w:rFonts w:ascii="Times New Roman CYR" w:hAnsi="Times New Roman CYR" w:cs="Times New Roman CYR"/>
          <w:bCs w:val="false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lang w:eastAsia="ru-RU"/>
        </w:rPr>
        <w:t>«Обеспечение территориальной и экономической доступности дошкольного образования»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/>
      </w:pPr>
      <w:r>
        <w:rPr/>
        <w:t>1. Общие положения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0"/>
        <w:gridCol w:w="7469"/>
      </w:tblGrid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Ответственный орган 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Связь с муниципальной программой (комплексной программой) 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Муниципальная программа «Развитие образования в Еткульском муниципальном районе»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/>
      </w:pPr>
      <w:r>
        <w:rPr/>
        <w:t>2. Показатели комплекса процессных мероприятий</w:t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980"/>
        <w:gridCol w:w="1559"/>
        <w:gridCol w:w="1239"/>
        <w:gridCol w:w="887"/>
        <w:gridCol w:w="709"/>
        <w:gridCol w:w="709"/>
        <w:gridCol w:w="586"/>
        <w:gridCol w:w="15"/>
        <w:gridCol w:w="675"/>
        <w:gridCol w:w="708"/>
        <w:gridCol w:w="709"/>
        <w:gridCol w:w="709"/>
        <w:gridCol w:w="1984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именование показателя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задач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ризнак возрастания/ убывания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ровень показателя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Базовое знач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Значения показателе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Ответственный за достижение показателя</w:t>
            </w:r>
          </w:p>
        </w:tc>
      </w:tr>
      <w:tr>
        <w:trPr>
          <w:trHeight w:val="1134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3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: «Удовлетворить потребность всех социально-демографических групп и слоев населения Еткульского муниципального района в услугах по дошкольному образованию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ват детей от 1 до 7 лет дошкольным образов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П Ч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сть дошкольного образования для детей 3-7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П Ч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сть дошкольного образования для детей от 1,5 до 3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П Ч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детей из малообеспеченных, неблагополучных семей, а также семей, оказавшихся в трудной жизненной ситуации, привлеченных в расположенные на территории на территории Еткульского муниципального района муниципальные образовательные организации, реализующие образовательные программы дошкольного образования, через предоставление компенсации части родительской п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быв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П Ч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6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/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3. План достижения показателей комплекса процессных мероприятий в 2025</w:t>
      </w:r>
      <w:r>
        <w:rPr/>
        <w:t xml:space="preserve"> году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847"/>
        <w:gridCol w:w="1845"/>
        <w:gridCol w:w="1275"/>
        <w:gridCol w:w="1419"/>
        <w:gridCol w:w="1416"/>
        <w:gridCol w:w="1276"/>
        <w:gridCol w:w="1560"/>
      </w:tblGrid>
      <w:tr>
        <w:trPr>
          <w:trHeight w:val="622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казатели комплекса процессных мероприятий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вень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овые значения по квартала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 конец 2025 года 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3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кварта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3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3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кварта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: «Удовлетворить потребность всех социально-демографических групп и слоев населения Еткульского муниципального района в услугах по дошкольному образованию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ват детей от 1 до 7 лет дошкольным образованием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сть дошкольного образования для детей 3-7 л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сть дошкольного образования для детей от 1,5 до 3 л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детей из малообеспеченных, неблагополучных семей, а также семей, оказавшихся в трудной жизненной ситуации, привлеченных в расположенные на территории на территории Еткульского муниципального района муниципальные образовательные организации, реализующие образовательные программы дошкольного образования, через предоставление компенсации части родительской плат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бы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108"/>
        <w:jc w:val="center"/>
        <w:outlineLvl w:val="0"/>
        <w:rPr/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4</w:t>
      </w:r>
      <w:r>
        <w:rPr/>
        <w:t>. Перечень мероприятий (результатов) комплекса процессных мероприятий</w:t>
      </w:r>
    </w:p>
    <w:tbl>
      <w:tblPr>
        <w:tblW w:w="15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940"/>
        <w:gridCol w:w="2457"/>
        <w:gridCol w:w="2100"/>
        <w:gridCol w:w="1680"/>
        <w:gridCol w:w="756"/>
        <w:gridCol w:w="709"/>
        <w:gridCol w:w="707"/>
        <w:gridCol w:w="711"/>
        <w:gridCol w:w="850"/>
        <w:gridCol w:w="709"/>
        <w:gridCol w:w="85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мероприятия (результата)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 мероприятия (результата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арактеристик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зовое значение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чения мероприятия (результата) по годам</w:t>
            </w:r>
          </w:p>
        </w:tc>
      </w:tr>
      <w:tr>
        <w:trPr>
          <w:trHeight w:val="46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0</w:t>
            </w:r>
          </w:p>
        </w:tc>
      </w:tr>
      <w:tr>
        <w:trPr>
          <w:trHeight w:val="6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: «Удовлетворить потребность всех социально-демографических групп и слоев населения Еткульского муниципального района в услугах по дошкольному образованию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получения дошкольного образования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текущей деятельност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ьзуется в целях достижения результатов, в рамках которых предусматривается содержание подведомственных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одвоза детей в близлежащую ДОО в  населенных пунктах, не имеющих ДОО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товаров, работ, услу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ьзуется для мероприятий (результатов), в рамках которых осуществляются закупки товаров, работ и усл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детей из малообеспеченных, неблагополучных семей, а также семей, оказавшихся в трудной жизненной ситуации, в организации, реализующие образовательные программы дошкольного образования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товаров, работ, услу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ьзуется для мероприятий (результатов), в рамках которых осуществляются закупки товаров, работ и усл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4. Финансовое обеспечение комплекса процессных мероприятий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Финансовое обеспечение комплекса процессных мероприятий отражено в разделе 6 паспорта муниципальной программы (комплексной программы) «Развитие образования в Еткульском муниципальном районе»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/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5</w:t>
      </w:r>
      <w:r>
        <w:rPr/>
        <w:t>. План реализации комплекса процессных мероприятий</w:t>
      </w:r>
    </w:p>
    <w:tbl>
      <w:tblPr>
        <w:tblW w:w="153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843"/>
        <w:gridCol w:w="2693"/>
        <w:gridCol w:w="2835"/>
        <w:gridCol w:w="1190"/>
      </w:tblGrid>
      <w:tr>
        <w:trPr>
          <w:tblHeader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Задача, мероприятие (результат) 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контрольная то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ата наступления контрольной точки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vertAlign w:val="superscript"/>
                <w:lang w:eastAsia="ru-RU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Ответственный исполнител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Вид подтверждающего докумен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Информационная систем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(источник данных) </w:t>
            </w:r>
          </w:p>
        </w:tc>
      </w:tr>
      <w:tr>
        <w:trPr/>
        <w:tc>
          <w:tcPr>
            <w:tcW w:w="15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: «Удовлетворить потребность всех социально-демографических групп и слоев населения Еткульского муниципального района в услугах по дошкольному образованию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роприятие (результат) «Финансовое обеспечение получения дошкольного образован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(результат) «Финансовое обеспечение получения дошкольно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в 2025 году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 закупка включена в план закупок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ые образовательные орган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-графики закупок дошкольных образовательных организац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) сведения о муниципальном контракте внесены в реестр контрактов, заключенных заказчиками по результатам закупок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ые образовательные орган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естр контрактов, заключенных заказчиками по результатам закупо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) произведена приемка поставленных товаров, выполненных работ, оказанных услуг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ые образовательные орган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варная накладная или универсальный передаточный докумен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 произведена оплата товаров, выполненных работ, оказанных услуг по муниципальному контра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ые образовательные организации, МКУ «Центр обеспечения деятельности Управления образован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тежное поручени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ероприятие (результат) «Организация подвоза детей в близлежащую ДОО в  населенных пунктах, не имеющих ДО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(результат) «Организация подвоза детей в близлежащую ДОО в  населенных пунктах, не имеющих ДОО» в 2025 году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 закупка включена в план закупок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ые образовательные орган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-графики закупок дошкольных образовательных организац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) сведения о муниципальном контракте внесены в реестр контрактов, заключенных заказчиками по результатам закупок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ые образовательные орган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естр контрактов, заключенных заказчиками по результатам закупо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) произведена приемка поставленных товаров, выполненных работ, оказанных услуг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ые образовательные орган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варная накладная или универсальный передаточный докумен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 произведена оплата товаров, выполненных работ, оказанных услуг по муниципальному контра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ые образовательные организации, МКУ «Центр обеспечения деятельности Управления образован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тежное поручени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5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роприятие (результат) «Привлечение детей из малообеспеченных, неблагополучных семей, а также семей, оказавшихся в трудной жизненной ситуации, в организации, реализующие образовательные программы дошкольного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5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(результат) «Привлечение детей из малообеспеченных, неблагополучных семей, а также семей, оказавшихся в трудной жизненной ситуации, в организации, реализующие образовательные программы дошкольного образования» в 2025 году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 закупка включена в план закупок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ые образовательные орган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-графики закупок дошкольных образовательных организац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) сведения о муниципальном контракте внесены в реестр контрактов, заключенных заказчиками по результатам закупок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ые образовательные орган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естр контрактов, заключенных заказчиками по результатам закупо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) произведена приемка поставленных товаров, выполненных работ, оказанных услуг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ые образовательные орган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варная накладная или универсальный передаточный докумен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 произведена оплата товаров, выполненных работ, оказанных услуг по муниципальному контра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ые образовательные организации, МКУ «Центр обеспечения деятельности Управления образован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тежное поручени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0769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shd w:fill="FFFFFF" w:val="clear"/>
        <w:spacing w:before="0" w:after="108"/>
        <w:rPr>
          <w:rFonts w:ascii="Times New Roman CYR" w:hAnsi="Times New Roman CYR" w:cs="Times New Roman CYR"/>
          <w:bCs w:val="false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lang w:eastAsia="ru-RU"/>
        </w:rPr>
        <w:t>Паспорт</w:t>
        <w:br/>
        <w:t xml:space="preserve">комплекса процессных мероприятий </w:t>
      </w:r>
    </w:p>
    <w:p>
      <w:pPr>
        <w:pStyle w:val="Heading1"/>
        <w:shd w:fill="FFFFFF" w:val="clear"/>
        <w:spacing w:before="0" w:after="108"/>
        <w:rPr>
          <w:rFonts w:ascii="Times New Roman CYR" w:hAnsi="Times New Roman CYR" w:cs="Times New Roman CYR"/>
          <w:bCs w:val="false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lang w:eastAsia="ru-RU"/>
        </w:rPr>
        <w:t>«Создание условий для повышения качества дошкольного образования»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/>
      </w:pPr>
      <w:r>
        <w:rPr/>
        <w:t>1. Общие положения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0"/>
        <w:gridCol w:w="7469"/>
      </w:tblGrid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Ответственный орган 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Связь с муниципальной программой (комплексной программой) 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Муниципальная программа «Развитие образования в Еткульском муниципальном районе»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/>
      </w:pPr>
      <w:r>
        <w:rPr/>
        <w:t>2. Показатели комплекса процессных мероприятий</w:t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980"/>
        <w:gridCol w:w="1559"/>
        <w:gridCol w:w="1239"/>
        <w:gridCol w:w="887"/>
        <w:gridCol w:w="709"/>
        <w:gridCol w:w="709"/>
        <w:gridCol w:w="586"/>
        <w:gridCol w:w="15"/>
        <w:gridCol w:w="675"/>
        <w:gridCol w:w="708"/>
        <w:gridCol w:w="709"/>
        <w:gridCol w:w="709"/>
        <w:gridCol w:w="1984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именование показателя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задач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ризнак возрастания/ убывания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ровень показателя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Базовое значение 2023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Значения показателе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Ответственный за достижение показателя</w:t>
            </w:r>
          </w:p>
        </w:tc>
      </w:tr>
      <w:tr>
        <w:trPr>
          <w:trHeight w:val="1134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3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: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ить возможность получения коррекционного образования детьми дошкольного возраста с ограниченными возможностями здоровь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сть дошкольного образования для детей с ОВЗ и детей-инвали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П Ч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ст в образовательных организациях, созданных для получения детьми дошкольного возраста с ограниченными возможностями здоровья, качественного образования и коррекции развития, в том числе: перепрофилированных из мест для детей группы общеразвивающе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П Ч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: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ить возможность получения детьми качественного дошкольного образования в условиях, отвечающих современным требованиям, независимо от места проживания ребенк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дошкольных образовательных организаций, которые приобрели в рамках субсидии современное оборудование для получения детьми качествен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П Ч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дошкольных образовательных организаций, в которые приобретены наглядные материалы (комплекс «Зубная фея») в целях формирования здорового образа жизни детей дошкольного возрас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П Ч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численности воспитанников ДОО в возрасте 3 - 7 лет, охваченных образовательными программами дошкольного образования, соответствующими требованиям ФГОС Д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П Ч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ошкольных образовательных организаций, обновивших оборудование, для получения детьми качествен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П Ч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/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3. План достижения показателей комплекса процессных мероприятий в 2025</w:t>
      </w:r>
      <w:r>
        <w:rPr/>
        <w:t xml:space="preserve"> году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847"/>
        <w:gridCol w:w="1845"/>
        <w:gridCol w:w="1275"/>
        <w:gridCol w:w="1419"/>
        <w:gridCol w:w="1416"/>
        <w:gridCol w:w="1276"/>
        <w:gridCol w:w="1560"/>
      </w:tblGrid>
      <w:tr>
        <w:trPr>
          <w:trHeight w:val="622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п/п</w:t>
            </w:r>
          </w:p>
        </w:tc>
        <w:tc>
          <w:tcPr>
            <w:tcW w:w="5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Показатели комплекса процессных мероприятий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0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Уровень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0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Единица измерения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Плановые значения по квартала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 xml:space="preserve">На конец 2025 года 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5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3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1 кварта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3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2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3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3 кварта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: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ить возможность получения коррекционного образования детьми дошкольного возраста с ограниченными возможностями здоровь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сть дошкольного образования для детей с ОВЗ и детей-инвалид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ст в образовательных организациях, созданных для получения детьми дошкольного возраста с ограниченными возможностями здоровья, качественного образования и коррекции развития, в том числе: перепрофилированных из мест для детей группы общеразвивающей направленнос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: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ить возможность получения детьми качественного дошкольного образования в условиях, отвечающих современным требованиям, независимо от места проживания ребенк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дошкольных образовательных организаций, которые приобрели в рамках субсидии современное оборудование для получения детьми качественного образова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дошкольных образовательных организаций, в которые приобретены наглядные материалы (комплекс «Зубная фея») в целях формирования здорового образа жизни детей дошкольного возраста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численности воспитанников ДОО в возрасте 3 - 7 лет, охваченных образовательными программами дошкольного образования, соответствующими требованиям ФГОС Д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ошкольных образовательных организаций, обновивших оборудование, для получения детьми качественного образова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108"/>
        <w:jc w:val="center"/>
        <w:outlineLvl w:val="0"/>
        <w:rPr/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4</w:t>
      </w:r>
      <w:r>
        <w:rPr/>
        <w:t>. Перечень мероприятий (результатов) комплекса процессных мероприятий</w:t>
      </w:r>
    </w:p>
    <w:tbl>
      <w:tblPr>
        <w:tblW w:w="15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940"/>
        <w:gridCol w:w="2457"/>
        <w:gridCol w:w="2100"/>
        <w:gridCol w:w="1680"/>
        <w:gridCol w:w="756"/>
        <w:gridCol w:w="709"/>
        <w:gridCol w:w="707"/>
        <w:gridCol w:w="711"/>
        <w:gridCol w:w="850"/>
        <w:gridCol w:w="709"/>
        <w:gridCol w:w="85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мероприятия (результата)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 мероприятия (результата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арактеристик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зовое значение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чения мероприятия (результата) по годам</w:t>
            </w:r>
          </w:p>
        </w:tc>
      </w:tr>
      <w:tr>
        <w:trPr>
          <w:trHeight w:val="46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0</w:t>
            </w:r>
          </w:p>
        </w:tc>
      </w:tr>
      <w:tr>
        <w:trPr>
          <w:trHeight w:val="6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: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ить возможность получения коррекционного образования детьми дошкольного возраста с ограниченными возможностями здоровь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получения детьми дошкольного возраста с ограниченными возможностями здоровья качественного образования и коррекции развития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товаров, работ, услу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ьзуется для мероприятий (результатов), в рамках которых осуществляются закупки товаров, работ и усл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: «Обеспечить возможность получения детьми качественного дошкольного образования в условиях, отвечающих современным требованиям, независимо от места проживания ребенк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современным оборудованием образовательных организаций, реализующих образовательные программы дошкольного образования, для получения детьми качественного образования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товаров, работ, услу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ьзуется для мероприятий (результатов), в рамках которых осуществляются закупки товаров, работ и усл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наглядных материалов (комплекс «Зубная фея») в целях формирования здорового образа жизни детей дошкольного возраста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товаров, работ, услу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ьзуется для мероприятий (результатов), в рамках которых осуществляются закупки товаров, работ и усл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дошкольных образовательных организаций на приобретение оборудования  для получения детьми качественного образования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товаров, работ, услу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ьзуется для мероприятий (результатов), в рамках которых осуществляются закупки товаров, работ и усл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123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ансирование дошкольных образовательных организаций с целью обеспечения безопасности детей на прогулках и замены оборудования участков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товаров, работ, услу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ьзуется для мероприятий (результатов), в рамках которых осуществляются закупки товаров, работ и усл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5. Финансовое обеспечение комплекса процессных мероприятий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Финансовое обеспечение комплекса процессных мероприятий отражено в разделе 6 паспорта муниципальной программы (комплексной программы) «Развитие образования в Еткульском муниципальном районе»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/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6</w:t>
      </w:r>
      <w:r>
        <w:rPr/>
        <w:t>. План реализации комплекса процессных мероприятий</w:t>
      </w:r>
    </w:p>
    <w:tbl>
      <w:tblPr>
        <w:tblW w:w="153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843"/>
        <w:gridCol w:w="2693"/>
        <w:gridCol w:w="2552"/>
        <w:gridCol w:w="1473"/>
      </w:tblGrid>
      <w:tr>
        <w:trPr>
          <w:tblHeader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, мероприятие (результат) 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трольная то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а наступления контрольной точк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 подтверждающего докумен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формационная систем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(источник данных) </w:t>
            </w:r>
          </w:p>
        </w:tc>
      </w:tr>
      <w:tr>
        <w:trPr/>
        <w:tc>
          <w:tcPr>
            <w:tcW w:w="15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: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ить возможность получения коррекционного образования детьми дошкольного возраста с ограниченными возможностями здоровь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ероприятие (результат) «Создание условий для получения детьми дошкольного возраста с ограниченными возможностями здоровья качественного образования и коррекции развит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(результат) «Создание условий для получения детьми дошкольного возраста с ограниченными возможностями здоровья качественного образования и коррекции развития» в 2025 году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 закупка включена в план закупок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ые образовательные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-графики закупок дошкольных образовательных организаци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) сведения о муниципальном контракте внесены в реестр контрактов, заключенных заказчиками по результатам закупок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ые образовательные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естр контрактов, заключенных заказчиками по результатам закупок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) произведена приемка поставленных товаров, выполненных работ, оказанных услуг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ые образовательные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варная накладная или универсальный передаточный докумен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 произведена оплата товаров, выполненных работ, оказанных услуг по муниципальному контра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ые образовательные организации, МКУ «Центр обеспечения деятельности Управления образова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тежное поруче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56" w:hRule="atLeast"/>
        </w:trPr>
        <w:tc>
          <w:tcPr>
            <w:tcW w:w="15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: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ить возможность получения детьми качественного дошкольного образования в условиях, отвечающих современным требованиям, независимо от места проживания ребенк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»</w:t>
            </w:r>
          </w:p>
        </w:tc>
      </w:tr>
      <w:tr>
        <w:trPr>
          <w:trHeight w:val="45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роприятие (результат) «Оснащение современным оборудованием образовательных организаций, реализующих образовательные программы дошкольного образования, для получения детьми качественного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5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(результат) «Оснащение современным оборудованием образовательных организаций, реализующих образовательные программы дошкольного образования, для получения детьми качественного образования» в 2025 году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 закупка включена в план закупок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ые образовательные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-графики закупок дошкольных образовательных организаци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) сведения о муниципальном контракте внесены в реестр контрактов, заключенных заказчиками по результатам закупок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ые образовательные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естр контрактов, заключенных заказчиками по результатам закупок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) произведена приемка поставленных товаров, выполненных работ, оказанных услуг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ые образовательные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варная накладная или универсальный передаточный докумен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 произведена оплата товаров, выполненных работ, оказанных услуг по муниципальному контра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ые образовательные организации, МКУ «Центр обеспечения деятельности Управления образова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тежное поруче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роприятие (результат) «Приобретение наглядных материалов (комплекс «Зубная фея») в целях формирования здорового образа жизни детей дошкольного возраста в муниципальных образовательных организациях, реализующих образовательные программы дошкольного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(результат) «Приобретение наглядных материалов (комплекс «Зубная фея») в целях формирования здорового образа жизни детей дошкольного возраста в муниципальных образовательных организациях, реализующих образовательные программы дошкольного образования» в 2025 году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 закупка включена в план закупок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ые образовательные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-графики закупок дошкольных образовательных организаци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) сведения о муниципальном контракте внесены в реестр контрактов, заключенных заказчиками по результатам закупок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ые образовательные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естр контрактов, заключенных заказчиками по результатам закупок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) произведена приемка поставленных товаров, выполненных работ, оказанных услуг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ые образовательные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варная накладная или универсальный передаточный докумен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 произведена оплата товаров, выполненных работ, оказанных услуг по муниципальному контра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ые образовательные организации, МКУ «Центр обеспечения деятельности Управления образова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тежное поруче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Финансирование дошкольных образовательных организаций на приобретение оборудования  для получения детьми качественного образования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инансирование дошкольных образовательных организаций на приобретение оборудования  для получения детьми качественного обра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» в 2025 году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 закупка включена в план закупок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ые образовательные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-графики закупок дошкольных образовательных организаци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) сведения о муниципальном контракте внесены в реестр контрактов, заключенных заказчиками по результатам закупок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ые образовательные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естр контрактов, заключенных заказчиками по результатам закупок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) произведена приемка поставленных товаров, выполненных работ, оказанных услуг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ые образовательные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варная накладная или универсальный передаточный докумен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 произведена оплата товаров, выполненных работ, оказанных услуг по муниципальному контра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ые образовательные организации, МКУ «Центр обеспечения деятельности Управления образова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тежное поруче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Финансирование дошкольных образовательных организаций с целью обеспечения безопасности детей на прогулках и замены оборудования участков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инансирование дошкольных образовательных организаций с целью обеспечения безопасности детей на прогулках и замены оборудования участко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» в 2025 году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 закупка включена в план закупок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ые образовательные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-графики закупок дошкольных образовательных организаци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) сведения о муниципальном контракте внесены в реестр контрактов, заключенных заказчиками по результатам закупок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ые образовательные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естр контрактов, заключенных заказчиками по результатам закупок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) произведена приемка поставленных товаров, выполненных работ, оказанных услуг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ые образовательные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варная накладная или универсальный передаточный докумен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 произведена оплата товаров, выполненных работ, оказанных услуг по муниципальному контра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ые образовательные организации, МКУ «Центр обеспечения деятельности Управления образова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тежное поруче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0769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shd w:fill="FFFFFF" w:val="clear"/>
        <w:spacing w:before="0" w:after="108"/>
        <w:rPr>
          <w:rFonts w:ascii="Times New Roman CYR" w:hAnsi="Times New Roman CYR" w:cs="Times New Roman CYR"/>
          <w:bCs w:val="false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lang w:eastAsia="ru-RU"/>
        </w:rPr>
        <w:t>Паспорт</w:t>
        <w:br/>
        <w:t xml:space="preserve">комплекса процессных мероприятий </w:t>
      </w:r>
    </w:p>
    <w:p>
      <w:pPr>
        <w:pStyle w:val="Heading1"/>
        <w:shd w:fill="FFFFFF" w:val="clear"/>
        <w:spacing w:before="0" w:after="108"/>
        <w:rPr>
          <w:rFonts w:ascii="Times New Roman CYR" w:hAnsi="Times New Roman CYR" w:cs="Times New Roman CYR"/>
          <w:bCs w:val="false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lang w:eastAsia="ru-RU"/>
        </w:rPr>
        <w:t>«Финансовое обеспечение дополнительного образования»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/>
      </w:pPr>
      <w:r>
        <w:rPr/>
        <w:t>1. Общие положения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0"/>
        <w:gridCol w:w="7469"/>
      </w:tblGrid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Ответственный орган 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правление образования и Управление культуры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Связь с муниципальной программой (комплексной программой) 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Муниципальная программа «Развитие образования в Еткульском муниципальном районе»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/>
      </w:pPr>
      <w:r>
        <w:rPr/>
        <w:t>2. Показатели комплекса процессных мероприятий</w:t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980"/>
        <w:gridCol w:w="1559"/>
        <w:gridCol w:w="1239"/>
        <w:gridCol w:w="887"/>
        <w:gridCol w:w="709"/>
        <w:gridCol w:w="709"/>
        <w:gridCol w:w="586"/>
        <w:gridCol w:w="15"/>
        <w:gridCol w:w="675"/>
        <w:gridCol w:w="708"/>
        <w:gridCol w:w="709"/>
        <w:gridCol w:w="709"/>
        <w:gridCol w:w="1984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казателя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знак возрастания/ убывания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вень показателя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зовое знач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начения показателе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за достижение показателя</w:t>
            </w:r>
          </w:p>
        </w:tc>
      </w:tr>
      <w:tr>
        <w:trPr>
          <w:trHeight w:val="1134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: «Увеличение доли детей в возрасте от 5 до 18 лет, охваченных дополнительным образованием, в общем количестве детей данного возраста Еткульского МР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среднемесячной заработной платы педагогов муниципальных организаций дополнительного образования детей к среднемесячной заработной плате учителей общего образования в Еткульском муниципальн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П Ч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 детей в возрасте от 5 до 18 лет, охваченных дополнительным образованием, в общем количестве детей данного возраста Еткульского 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П Ч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/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3. План достижения показателей комплекса процессных мероприятий в 2025</w:t>
      </w:r>
      <w:r>
        <w:rPr/>
        <w:t xml:space="preserve"> году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847"/>
        <w:gridCol w:w="1845"/>
        <w:gridCol w:w="1275"/>
        <w:gridCol w:w="1419"/>
        <w:gridCol w:w="1416"/>
        <w:gridCol w:w="1276"/>
        <w:gridCol w:w="1560"/>
      </w:tblGrid>
      <w:tr>
        <w:trPr>
          <w:trHeight w:val="622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п/п</w:t>
            </w:r>
          </w:p>
        </w:tc>
        <w:tc>
          <w:tcPr>
            <w:tcW w:w="5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Показатели комплекса процессных мероприятий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0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Уровень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0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Единица измерения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Плановые значения по квартала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 xml:space="preserve">На конец 2025 года 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5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3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1 кварта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3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2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3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3 кварта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: «Увеличение доли детей в возрасте от 5 до 18 лет, охваченных дополнительным образованием, в общем количестве детей данного возраста Еткульского МР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среднемесячной заработной платы педагогов  муниципальных организаций дополнительного образования детей к среднемесячной заработной плате учителей общего образования в Еткульском муниципальном район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 детей в возрасте от 5 до 18 лет, охваченных дополнительным образованием, в общем количестве детей данного возраста Еткульского М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108"/>
        <w:jc w:val="center"/>
        <w:outlineLvl w:val="0"/>
        <w:rPr/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4</w:t>
      </w:r>
      <w:r>
        <w:rPr/>
        <w:t>. Перечень мероприятий (результатов) комплекса процессных мероприятий</w:t>
      </w:r>
    </w:p>
    <w:tbl>
      <w:tblPr>
        <w:tblW w:w="15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940"/>
        <w:gridCol w:w="2457"/>
        <w:gridCol w:w="2410"/>
        <w:gridCol w:w="1134"/>
        <w:gridCol w:w="992"/>
        <w:gridCol w:w="709"/>
        <w:gridCol w:w="707"/>
        <w:gridCol w:w="711"/>
        <w:gridCol w:w="850"/>
        <w:gridCol w:w="709"/>
        <w:gridCol w:w="852"/>
      </w:tblGrid>
      <w:tr>
        <w:trPr>
          <w:trHeight w:val="7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мероприятия (результата)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 мероприятия (результат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арактерист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зовое значение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чения мероприятия (результата) по годам</w:t>
            </w:r>
          </w:p>
        </w:tc>
      </w:tr>
      <w:tr>
        <w:trPr>
          <w:trHeight w:val="46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0</w:t>
            </w:r>
          </w:p>
        </w:tc>
      </w:tr>
      <w:tr>
        <w:trPr>
          <w:trHeight w:val="4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: «Увеличение доли детей в возрасте от 5 до 18 лет, охваченных дополнительным образованием, в общем количестве детей данного возраста Еткульского МР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дополнительного образования организаций, подведомственных Управлению образования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текуще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ьзуется в целях достижения результатов, в рамках которых предусматривается содержание подведомствен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ансовое обеспечение дополнительного образования организаций, подведомственных Управлению культуры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текуще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ьзуется в целях достижения результатов, в рамках которых предусматривается содержание подведомствен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5. Финансовое обеспечение комплекса процессных мероприятий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Финансовое обеспечение комплекса процессных мероприятий отражено в разделе 6 паспорта муниципальной программы (комплексной программы) «Развитие образования в Еткульском муниципальном районе»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/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6</w:t>
      </w:r>
      <w:r>
        <w:rPr/>
        <w:t>. План реализации комплекса процессных мероприятий</w:t>
      </w:r>
    </w:p>
    <w:tbl>
      <w:tblPr>
        <w:tblW w:w="153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843"/>
        <w:gridCol w:w="2693"/>
        <w:gridCol w:w="2552"/>
        <w:gridCol w:w="1473"/>
      </w:tblGrid>
      <w:tr>
        <w:trPr>
          <w:tblHeader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Задача, мероприятие (результат) 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контрольная то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ата наступления контрольной точки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vertAlign w:val="superscript"/>
                <w:lang w:eastAsia="ru-RU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Ответственный исполнител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Вид подтверждающего докумен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Информационная систем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(источник данных) </w:t>
            </w:r>
          </w:p>
        </w:tc>
      </w:tr>
      <w:tr>
        <w:trPr/>
        <w:tc>
          <w:tcPr>
            <w:tcW w:w="15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: «Увеличение доли детей в возрасте от 5 до 18 лет, охваченных дополнительным образованием, в общем количестве детей данного возраста Еткульского МР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ероприятие (результат) «Финансовое обеспечение дополнительного образования организаций, подведомственных Управлению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(результат) «Финансовое обеспечение дополнительного образования организаций, подведомственных Управлению образования» а 2025 году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 закупка включена в план закупок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рганизации дополнительного образова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-графики закупок организаций дополнительного образова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) сведения о муниципальном контракте внесены в реестр контрактов, заключенных заказчиками по результатам закупок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рганизации дополнительного образова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естр контрактов, заключенных заказчиками по результатам закупок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) произведена приемка поставленных товаров, выполненных работ, оказанных услуг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и дополнительного образования и/или Управление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варная накладная или универсальный передаточный докумен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 произведена оплата товаров, выполненных работ, оказанных услуг по муниципальному контра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и дополнительного образования, МКУ «Центр обеспечения деятельности Управления образова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тежное поруче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ероприятие (результат) 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инансовое обеспечение дополнительного образования организаций, подведомственных Управлению культуры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культур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(результат)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дополнительного образования организаций, подведомственных Управлению культур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» а 2025 году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культур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 закупка включена в план закупок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рганизации дополнительного образова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-графики закупок организаций дополнительного образова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) сведения о муниципальном контракте внесены в реестр контрактов, заключенных заказчиками по результатам закупок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рганизации дополнительного образова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естр контрактов, заключенных заказчиками по результатам закупок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) произведена приемка поставленных товаров, выполненных работ, оказанных услуг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и дополнительного образования и/или Управление культу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варная накладная или универсальный передаточный докумен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 произведена оплата товаров, выполненных работ, оказанных услуг по муниципальному контра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и дополнительного образования, Управление культу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тежное поруче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Heading1"/>
        <w:shd w:fill="FFFFFF" w:val="clear"/>
        <w:spacing w:before="0" w:after="108"/>
        <w:rPr>
          <w:rFonts w:ascii="Times New Roman CYR" w:hAnsi="Times New Roman CYR" w:cs="Times New Roman CYR"/>
          <w:bCs w:val="false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lang w:eastAsia="ru-RU"/>
        </w:rPr>
        <w:t>Паспорт</w:t>
        <w:br/>
        <w:t xml:space="preserve">комплекса процессных мероприятий </w:t>
      </w:r>
    </w:p>
    <w:p>
      <w:pPr>
        <w:pStyle w:val="Heading1"/>
        <w:shd w:fill="FFFFFF" w:val="clear"/>
        <w:spacing w:before="0" w:after="108"/>
        <w:rPr>
          <w:rFonts w:ascii="Times New Roman CYR" w:hAnsi="Times New Roman CYR" w:cs="Times New Roman CYR"/>
          <w:bCs w:val="false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lang w:eastAsia="ru-RU"/>
        </w:rPr>
        <w:t>«Обеспечение функционирования модели персонифицированного финансирования дополнительного образования детей»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/>
      </w:pPr>
      <w:r>
        <w:rPr/>
        <w:t>1. Общие положения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0"/>
        <w:gridCol w:w="7469"/>
      </w:tblGrid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Ответственный орган 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Связь с муниципальной программой (комплексной программой) 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Муниципальная программа «Развитие образования в Еткульском муниципальном районе»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/>
      </w:pPr>
      <w:r>
        <w:rPr/>
        <w:t>2. Показатели комплекса процессных мероприятий</w:t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980"/>
        <w:gridCol w:w="1559"/>
        <w:gridCol w:w="1239"/>
        <w:gridCol w:w="887"/>
        <w:gridCol w:w="709"/>
        <w:gridCol w:w="709"/>
        <w:gridCol w:w="586"/>
        <w:gridCol w:w="15"/>
        <w:gridCol w:w="675"/>
        <w:gridCol w:w="708"/>
        <w:gridCol w:w="709"/>
        <w:gridCol w:w="709"/>
        <w:gridCol w:w="1984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именование показателя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задач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ризнак возрастания/ убывания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ровень показателя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Базовое знач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Значения показателе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Ответственный за достижение показателя</w:t>
            </w:r>
          </w:p>
        </w:tc>
      </w:tr>
      <w:tr>
        <w:trPr>
          <w:trHeight w:val="1134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3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: «Обеспечить охват детей в возрасте от 5 до 18 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обучающихся по программам дополнительного образования в рамках системы персонифицированного финансирования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– не менее 25%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в возрасте от 5 до 18 лет, обучающихся по программам дополнительного образования в рамках системы персонифицированного финансирования в общей численности детей в возрасте от 5 до 18 ле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П Ч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,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/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3. План достижения показателей комплекса процессных мероприятий в 2025</w:t>
      </w:r>
      <w:r>
        <w:rPr/>
        <w:t xml:space="preserve"> году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847"/>
        <w:gridCol w:w="1845"/>
        <w:gridCol w:w="1275"/>
        <w:gridCol w:w="1419"/>
        <w:gridCol w:w="1416"/>
        <w:gridCol w:w="1276"/>
        <w:gridCol w:w="1560"/>
      </w:tblGrid>
      <w:tr>
        <w:trPr>
          <w:trHeight w:val="622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п/п</w:t>
            </w:r>
          </w:p>
        </w:tc>
        <w:tc>
          <w:tcPr>
            <w:tcW w:w="5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Показатели комплекса процессных мероприятий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0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Уровень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0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Единица измерения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Плановые значения по квартала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 xml:space="preserve">На конец 2025 года 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5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3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1 кварта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3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2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3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3 кварта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: «Обеспечить охват детей в возрасте от 5 до 18 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обучающихся по программам дополнительного образования в рамках системы персонифицированного финансирования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– не менее 25%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в возрасте от 5 до 18 лет, обучающихся по программам дополнительного образования в рамках системы персонифицированного финансирования в общей численности детей в возрасте от 5 до 18 лет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108"/>
        <w:jc w:val="center"/>
        <w:outlineLvl w:val="0"/>
        <w:rPr/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4</w:t>
      </w:r>
      <w:r>
        <w:rPr/>
        <w:t>. Перечень мероприятий (результатов) комплекса процессных мероприятий</w:t>
      </w:r>
    </w:p>
    <w:tbl>
      <w:tblPr>
        <w:tblW w:w="15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940"/>
        <w:gridCol w:w="2457"/>
        <w:gridCol w:w="2410"/>
        <w:gridCol w:w="1370"/>
        <w:gridCol w:w="756"/>
        <w:gridCol w:w="709"/>
        <w:gridCol w:w="707"/>
        <w:gridCol w:w="711"/>
        <w:gridCol w:w="850"/>
        <w:gridCol w:w="709"/>
        <w:gridCol w:w="85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мероприятия (результата)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 мероприятия (результат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арактеристика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зовое значение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чения мероприятия (результата) по годам</w:t>
            </w:r>
          </w:p>
        </w:tc>
      </w:tr>
      <w:tr>
        <w:trPr>
          <w:trHeight w:val="46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0</w:t>
            </w:r>
          </w:p>
        </w:tc>
      </w:tr>
      <w:tr>
        <w:trPr>
          <w:trHeight w:val="6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: «Обеспечить охват детей в возрасте от 5 до 18 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обучающихся по программам дополнительного образования в рамках системы персонифицированного финансирования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– не менее 25%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текуще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ьзуется в целях достижения результатов, в рамках которых предусматривается содержание подведомственных организаци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режден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5. Финансовое обеспечение комплекса процессных мероприятий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Финансовое обеспечение комплекса процессных мероприятий отражено в разделе 6 муниципальной программы (комплексной программы) «Развитие образования в Еткульском муниципальном районе»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/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6</w:t>
      </w:r>
      <w:r>
        <w:rPr/>
        <w:t>. План реализации комплекса процессных мероприятий</w:t>
      </w:r>
    </w:p>
    <w:tbl>
      <w:tblPr>
        <w:tblW w:w="153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843"/>
        <w:gridCol w:w="2693"/>
        <w:gridCol w:w="2552"/>
        <w:gridCol w:w="1473"/>
      </w:tblGrid>
      <w:tr>
        <w:trPr>
          <w:tblHeader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Задача, мероприятие (результат) 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контрольная то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ата наступления контрольной точки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vertAlign w:val="superscript"/>
                <w:lang w:eastAsia="ru-RU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Ответственный исполнител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Вид подтверждающего докумен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Информационная систем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(источник данных) </w:t>
            </w:r>
          </w:p>
        </w:tc>
      </w:tr>
      <w:tr>
        <w:trPr/>
        <w:tc>
          <w:tcPr>
            <w:tcW w:w="15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: «Обеспечить охват детей в возрасте от 5 до 18 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обучающихся по программам дополнительного образования в рамках системы персонифицированного финансирования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– не менее 25%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ероприятие (результат) «Обеспечение функционирования системы персонифицированного финансирования дополнительного образования дете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(результат) «Обеспечение функционирования системы персонифицированного финансирования дополнительного образования детей» а 2025 году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 закупка включена в план закупок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рганизации, реализующие программы дополнительного образова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-графики закупок организаций, реализующих программы дополнительного образова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) сведения о муниципальном контракте внесены в реестр контрактов, заключенных заказчиками по результатам закупок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и, реализующие программы дополните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естр контрактов, заключенных заказчиками по результатам закупок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) произведена приемка поставленных товаров, выполненных работ, оказанных услуг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и, реализующие программы дополнительного образования и/или Управление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варная накладная или универсальный передаточный докумен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 произведена оплата товаров, выполненных работ, оказанных услуг по муниципальному контра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и, реализующие программы дополнительного образования, МКУ «Центр обеспечения деятельности Управления образова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тежное поруче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0769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shd w:fill="FFFFFF" w:val="clear"/>
        <w:spacing w:before="0" w:after="108"/>
        <w:rPr>
          <w:rFonts w:ascii="Times New Roman CYR" w:hAnsi="Times New Roman CYR" w:cs="Times New Roman CYR"/>
          <w:bCs w:val="false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lang w:eastAsia="ru-RU"/>
        </w:rPr>
        <w:t>Паспорт</w:t>
        <w:br/>
        <w:t xml:space="preserve">комплекса процессных мероприятий </w:t>
      </w:r>
    </w:p>
    <w:p>
      <w:pPr>
        <w:pStyle w:val="Heading1"/>
        <w:shd w:fill="FFFFFF" w:val="clear"/>
        <w:spacing w:before="0" w:after="108"/>
        <w:rPr>
          <w:rFonts w:ascii="Times New Roman CYR" w:hAnsi="Times New Roman CYR" w:cs="Times New Roman CYR"/>
          <w:bCs w:val="false"/>
          <w:color w:val="000000"/>
          <w:lang w:eastAsia="ru-RU"/>
        </w:rPr>
      </w:pPr>
      <w:r>
        <w:rPr>
          <w:rFonts w:eastAsia="Times New Roman CYR" w:cs="Times New Roman CYR" w:ascii="Times New Roman CYR" w:hAnsi="Times New Roman CYR"/>
          <w:color w:val="000000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lang w:eastAsia="ru-RU"/>
        </w:rPr>
        <w:t>«Обновление материально-технической базы для реализации дополнительных образовательных программ»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/>
      </w:pPr>
      <w:r>
        <w:rPr/>
        <w:t>1. Общие положения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0"/>
        <w:gridCol w:w="7469"/>
      </w:tblGrid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Ответственный орган 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Связь с муниципальной программой (комплексной программой) 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Муниципальная программа «Развитие образования в Еткульском муниципальном районе»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/>
      </w:pPr>
      <w:r>
        <w:rPr/>
        <w:t>2. Показатели комплекса процессных мероприятий</w:t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980"/>
        <w:gridCol w:w="1559"/>
        <w:gridCol w:w="1239"/>
        <w:gridCol w:w="887"/>
        <w:gridCol w:w="709"/>
        <w:gridCol w:w="709"/>
        <w:gridCol w:w="586"/>
        <w:gridCol w:w="15"/>
        <w:gridCol w:w="675"/>
        <w:gridCol w:w="708"/>
        <w:gridCol w:w="709"/>
        <w:gridCol w:w="709"/>
        <w:gridCol w:w="1984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именование показателя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задач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ризнак возрастания/ убывания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ровень показателя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Базовое знач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Значения показателе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Ответственный за достижение показателя</w:t>
            </w:r>
          </w:p>
        </w:tc>
      </w:tr>
      <w:tr>
        <w:trPr>
          <w:trHeight w:val="1134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3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: «Обновление материально-технической базы для реализации дополнительных образовательных программ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рганизаций дополнительного образования, подведомственных Управлению образования, обновивших  материально-техническую базу для реализации дополнительных образовательных программ, от общего количества организаций дополнительного образования, подведомственных Управлению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П Ч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/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3. План достижения показателей комплекса процессных мероприятий в 2025</w:t>
      </w:r>
      <w:r>
        <w:rPr/>
        <w:t xml:space="preserve"> году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847"/>
        <w:gridCol w:w="1845"/>
        <w:gridCol w:w="1275"/>
        <w:gridCol w:w="1419"/>
        <w:gridCol w:w="1416"/>
        <w:gridCol w:w="1276"/>
        <w:gridCol w:w="1560"/>
      </w:tblGrid>
      <w:tr>
        <w:trPr>
          <w:trHeight w:val="622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п/п</w:t>
            </w:r>
          </w:p>
        </w:tc>
        <w:tc>
          <w:tcPr>
            <w:tcW w:w="5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Показатели комплекса процессных мероприятий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0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Уровень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0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Единица измерения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Плановые значения по квартала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 xml:space="preserve">На конец 2025 года 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5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3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1 кварта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3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2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3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3 кварта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: «Обновление материально-технической базы для реализации дополнительных образовательных программ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рганизаций дополнительного образования, подведомственных Управлению образования, обновивших  материально-техническую базу для реализации дополнительных образовательных программ, от общего количества организаций дополнительного образования, подведомственных Управлению образова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108"/>
        <w:jc w:val="center"/>
        <w:outlineLvl w:val="0"/>
        <w:rPr/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4</w:t>
      </w:r>
      <w:r>
        <w:rPr/>
        <w:t>. Перечень мероприятий (результатов) комплекса процессных мероприятий</w:t>
      </w:r>
    </w:p>
    <w:tbl>
      <w:tblPr>
        <w:tblW w:w="15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940"/>
        <w:gridCol w:w="2457"/>
        <w:gridCol w:w="2410"/>
        <w:gridCol w:w="1370"/>
        <w:gridCol w:w="756"/>
        <w:gridCol w:w="709"/>
        <w:gridCol w:w="707"/>
        <w:gridCol w:w="711"/>
        <w:gridCol w:w="850"/>
        <w:gridCol w:w="709"/>
        <w:gridCol w:w="85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мероприятия (результата)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 мероприятия (результат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арактеристика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зовое значение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чения мероприятия (результата) по годам</w:t>
            </w:r>
          </w:p>
        </w:tc>
      </w:tr>
      <w:tr>
        <w:trPr>
          <w:trHeight w:val="46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0</w:t>
            </w:r>
          </w:p>
        </w:tc>
      </w:tr>
      <w:tr>
        <w:trPr>
          <w:trHeight w:val="6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: «Обновление материально-технической базы для реализации дополнительных образовательных программ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ансирование организаций дополнительного образования, с целью обновления материально-технической базы, способствующей развитию дополнительного образования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товаров, работ,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ьзуется для мероприятий (результатов), в рамках которых осуществляются закупки товаров, работ и услу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5. Финансовое обеспечение комплекса процессных мероприятий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Финансовое обеспечение комплекса процессных мероприятий отражено в разделе 6 паспорта муниципальной программы (комплексной программы) «Развитие образования в Еткульском муниципальном районе»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/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6</w:t>
      </w:r>
      <w:r>
        <w:rPr/>
        <w:t>. План реализации комплекса процессных мероприятий</w:t>
      </w:r>
    </w:p>
    <w:tbl>
      <w:tblPr>
        <w:tblW w:w="153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843"/>
        <w:gridCol w:w="2693"/>
        <w:gridCol w:w="2552"/>
        <w:gridCol w:w="1473"/>
      </w:tblGrid>
      <w:tr>
        <w:trPr>
          <w:tblHeader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Задача, мероприятие (результат) 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контрольная то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ата наступления контрольной точки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vertAlign w:val="superscript"/>
                <w:lang w:eastAsia="ru-RU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Ответственный исполнител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Вид подтверждающего докумен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Информационная систем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(источник данных) </w:t>
            </w:r>
          </w:p>
        </w:tc>
      </w:tr>
      <w:tr>
        <w:trPr/>
        <w:tc>
          <w:tcPr>
            <w:tcW w:w="15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: «Обновление материально-технической базы для реализации дополнительных образовательных программ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ероприятие (результат) «Обновление материально-технической базы организаций дополнительного образования, способствующей развитию дополнительного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(результат) «Обновление материально-технической базы организаций дополнительного образования, способствующей развитию дополнительного образования» в 2025 году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 закупка включена в план закупок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и дополните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-графики закупок организаций дополнительного образова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) сведения о муниципальном контракте внесены в реестр контрактов, заключенных заказчиками по результатам закупок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и дополните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естр контрактов, заключенных заказчиками по результатам закупок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) произведена приемка поставленных товаров, выполненных работ, оказанных услуг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и дополните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варная накладная или универсальный передаточный докумен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 произведена оплата товаров, выполненных работ, оказанных услуг по муниципальному контра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и дополнительного образования, МКУ «Центр обеспечения деятельности Управления образова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тежное поруче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shd w:fill="FFFFFF" w:val="clear"/>
        <w:spacing w:before="0" w:after="108"/>
        <w:rPr>
          <w:rFonts w:ascii="Times New Roman CYR" w:hAnsi="Times New Roman CYR" w:cs="Times New Roman CYR"/>
          <w:bCs w:val="false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lang w:eastAsia="ru-RU"/>
        </w:rPr>
        <w:t>Паспорт</w:t>
        <w:br/>
        <w:t xml:space="preserve">комплекса процессных мероприятий </w:t>
      </w:r>
    </w:p>
    <w:p>
      <w:pPr>
        <w:pStyle w:val="Heading1"/>
        <w:shd w:fill="FFFFFF" w:val="clear"/>
        <w:spacing w:before="0" w:after="108"/>
        <w:rPr>
          <w:rFonts w:ascii="Times New Roman CYR" w:hAnsi="Times New Roman CYR" w:cs="Times New Roman CYR"/>
          <w:bCs w:val="false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lang w:eastAsia="ru-RU"/>
        </w:rPr>
        <w:t>«Обеспечение противопожарной безопасности»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/>
      </w:pPr>
      <w:r>
        <w:rPr/>
        <w:t>1. Общие положения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0"/>
        <w:gridCol w:w="7469"/>
      </w:tblGrid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Ответственный орган 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Связь с муниципальной программой (комплексной программой) 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Муниципальная программа «Развитие образования в Еткульском муниципальном районе»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/>
      </w:pPr>
      <w:r>
        <w:rPr/>
        <w:t>2. Показатели комплекса процессных мероприятий</w:t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980"/>
        <w:gridCol w:w="1559"/>
        <w:gridCol w:w="1239"/>
        <w:gridCol w:w="887"/>
        <w:gridCol w:w="709"/>
        <w:gridCol w:w="709"/>
        <w:gridCol w:w="586"/>
        <w:gridCol w:w="15"/>
        <w:gridCol w:w="675"/>
        <w:gridCol w:w="708"/>
        <w:gridCol w:w="709"/>
        <w:gridCol w:w="709"/>
        <w:gridCol w:w="1984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именование показателя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задач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ризнак возрастания/ убывания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ровень показателя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Базовое знач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Значения показателе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Ответственный за достижение показателя</w:t>
            </w:r>
          </w:p>
        </w:tc>
      </w:tr>
      <w:tr>
        <w:trPr>
          <w:trHeight w:val="1134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3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: «Обеспечение противопожарной безопасности в образовательных организациях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разовательных организаций, в которых созданы безопасные условия для организации учебно – воспитательного проце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П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/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3. План достижения показателей комплекса процессных мероприятий в 2025</w:t>
      </w:r>
      <w:r>
        <w:rPr/>
        <w:t xml:space="preserve"> году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844"/>
        <w:gridCol w:w="1845"/>
        <w:gridCol w:w="1275"/>
        <w:gridCol w:w="1419"/>
        <w:gridCol w:w="1416"/>
        <w:gridCol w:w="1276"/>
        <w:gridCol w:w="1560"/>
      </w:tblGrid>
      <w:tr>
        <w:trPr>
          <w:trHeight w:val="622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казатели комплекса процессных мероприятий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вень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овые значения по квартала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 конец 2025 года 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3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кварта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3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3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кварта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: «Обеспечение противопожарной безопасности в образовательных организациях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разовательных организаций, в которых созданы безопасные условия для организации учебно – воспитательного процесс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108"/>
        <w:jc w:val="center"/>
        <w:outlineLvl w:val="0"/>
        <w:rPr/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4</w:t>
      </w:r>
      <w:r>
        <w:rPr/>
        <w:t>. Перечень мероприятий (результатов) комплекса процессных мероприятий</w:t>
      </w:r>
    </w:p>
    <w:tbl>
      <w:tblPr>
        <w:tblW w:w="15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940"/>
        <w:gridCol w:w="2457"/>
        <w:gridCol w:w="2100"/>
        <w:gridCol w:w="1302"/>
        <w:gridCol w:w="1134"/>
        <w:gridCol w:w="709"/>
        <w:gridCol w:w="707"/>
        <w:gridCol w:w="711"/>
        <w:gridCol w:w="850"/>
        <w:gridCol w:w="709"/>
        <w:gridCol w:w="85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мероприятия (результата)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 мероприятия (результата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арактеристика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зовое значение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чения мероприятия (результата) по годам</w:t>
            </w:r>
          </w:p>
        </w:tc>
      </w:tr>
      <w:tr>
        <w:trPr>
          <w:trHeight w:val="46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0</w:t>
            </w:r>
          </w:p>
        </w:tc>
      </w:tr>
      <w:tr>
        <w:trPr>
          <w:trHeight w:val="33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: «Обеспечение противопожарной безопасности в образовательных организациях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образовательных организаций, с целью обеспечения противопожарной безопасност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товаров, работ, услу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ьзуется для мероприятий (результатов), в рамках которых осуществляются закупки товаров, работ и услуг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5. Финансовое обеспечение комплекса процессных мероприятий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Финансовое обеспечение комплекса процессных мероприятий отражено в разделе 6 паспорта муниципальной программы (комплексной программы) «Развитие образования в Еткульском муниципальном районе»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/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6</w:t>
      </w:r>
      <w:r>
        <w:rPr/>
        <w:t>. План реализации комплекса процессных мероприятий</w:t>
      </w:r>
    </w:p>
    <w:tbl>
      <w:tblPr>
        <w:tblW w:w="153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843"/>
        <w:gridCol w:w="2693"/>
        <w:gridCol w:w="2552"/>
        <w:gridCol w:w="1473"/>
      </w:tblGrid>
      <w:tr>
        <w:trPr>
          <w:tblHeader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Задача, мероприятие (результат) 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контрольная то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ата наступления контрольной точки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vertAlign w:val="superscript"/>
                <w:lang w:eastAsia="ru-RU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Ответственный исполнител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Вид подтверждающего докумен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Информационная систем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(источник данных) </w:t>
            </w:r>
          </w:p>
        </w:tc>
      </w:tr>
      <w:tr>
        <w:trPr/>
        <w:tc>
          <w:tcPr>
            <w:tcW w:w="15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: «Обеспечение противопожарной безопасности в образовательных организациях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ероприятие (результат) 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нансирование образовательных организаций, с целью обеспечения противопожарной безопасности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(результат)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образовательных организаций, с целью обеспечения противопожарной безопасност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» в 2025 году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 закупка включена в план закупок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разовательные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-графики закупок образовательных организаци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) сведения о муниципальном контракте внесены в реестр контрактов, заключенных заказчиками по результатам закупок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разовательные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естр контрактов, заключенных заказчиками по результатам закупок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) произведена приемка поставленных товаров, выполненных работ, оказанных услуг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разовательные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варная накладная или универсальный передаточный докумен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 произведена оплата товаров, выполненных работ, оказанных услуг по муниципальному контра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разовательные организации, МКУ «Центр обеспечения деятельности Управления образова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тежное поруче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shd w:fill="FFFFFF" w:val="clear"/>
        <w:spacing w:before="0" w:after="108"/>
        <w:rPr>
          <w:rFonts w:ascii="Times New Roman CYR" w:hAnsi="Times New Roman CYR" w:cs="Times New Roman CYR"/>
          <w:bCs w:val="false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lang w:eastAsia="ru-RU"/>
        </w:rPr>
        <w:t>Паспорт</w:t>
        <w:br/>
        <w:t xml:space="preserve">комплекса процессных мероприятий </w:t>
      </w:r>
    </w:p>
    <w:p>
      <w:pPr>
        <w:pStyle w:val="Heading1"/>
        <w:shd w:fill="FFFFFF" w:val="clear"/>
        <w:spacing w:before="0" w:after="108"/>
        <w:rPr>
          <w:rFonts w:ascii="Times New Roman CYR" w:hAnsi="Times New Roman CYR" w:cs="Times New Roman CYR"/>
          <w:bCs w:val="false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lang w:eastAsia="ru-RU"/>
        </w:rPr>
        <w:t>«Обеспечение транспортной безопасности»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/>
      </w:pPr>
      <w:r>
        <w:rPr/>
        <w:t>1. Общие положения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0"/>
        <w:gridCol w:w="7469"/>
      </w:tblGrid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Ответственный орган 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Связь с муниципальной программой (комплексной программой) 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Муниципальная программа «Развитие образования в Еткульском муниципальном районе»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/>
      </w:pPr>
      <w:r>
        <w:rPr/>
        <w:t>2. Показатели комплекса процессных мероприятий</w:t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980"/>
        <w:gridCol w:w="1559"/>
        <w:gridCol w:w="1239"/>
        <w:gridCol w:w="887"/>
        <w:gridCol w:w="709"/>
        <w:gridCol w:w="709"/>
        <w:gridCol w:w="586"/>
        <w:gridCol w:w="15"/>
        <w:gridCol w:w="675"/>
        <w:gridCol w:w="708"/>
        <w:gridCol w:w="709"/>
        <w:gridCol w:w="709"/>
        <w:gridCol w:w="1984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именование показателя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задач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ризнак возрастания/ убывания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ровень показателя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Базовое знач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Значения показателе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Ответственный за достижение показателя</w:t>
            </w:r>
          </w:p>
        </w:tc>
      </w:tr>
      <w:tr>
        <w:trPr>
          <w:trHeight w:val="1134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3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: «Обеспечение транспортной безопасности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разовательных организаций, в которых созданы безопасные условия для перевозки обучающихся, воспитанников, в общем количестве образовательных организаций, имеющих транспортное сре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П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/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3. План достижения показателей комплекса процессных мероприятий в 2025</w:t>
      </w:r>
      <w:r>
        <w:rPr/>
        <w:t xml:space="preserve"> году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844"/>
        <w:gridCol w:w="1845"/>
        <w:gridCol w:w="1275"/>
        <w:gridCol w:w="1419"/>
        <w:gridCol w:w="1416"/>
        <w:gridCol w:w="1276"/>
        <w:gridCol w:w="1560"/>
      </w:tblGrid>
      <w:tr>
        <w:trPr>
          <w:trHeight w:val="622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п/п</w:t>
            </w:r>
          </w:p>
        </w:tc>
        <w:tc>
          <w:tcPr>
            <w:tcW w:w="5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Показатели комплекса процессных мероприятий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0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Уровень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0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Единица измерения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Плановые значения по квартала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 xml:space="preserve">На конец 2025 года 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5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3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1 кварта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3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2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3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3 кварта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: «Обеспечение транспортной безопасности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разовательных организаций, в которых созданы безопасные условия для перевозки обучающихся, воспитанников, в общем количестве образовательных организаций, имеющих транспортное средств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108"/>
        <w:jc w:val="center"/>
        <w:outlineLvl w:val="0"/>
        <w:rPr/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4</w:t>
      </w:r>
      <w:r>
        <w:rPr/>
        <w:t>. Перечень мероприятий (результатов) комплекса процессных мероприятий</w:t>
      </w:r>
    </w:p>
    <w:tbl>
      <w:tblPr>
        <w:tblW w:w="15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940"/>
        <w:gridCol w:w="2457"/>
        <w:gridCol w:w="2694"/>
        <w:gridCol w:w="1086"/>
        <w:gridCol w:w="756"/>
        <w:gridCol w:w="709"/>
        <w:gridCol w:w="707"/>
        <w:gridCol w:w="711"/>
        <w:gridCol w:w="850"/>
        <w:gridCol w:w="709"/>
        <w:gridCol w:w="85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мероприятия (результата)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 мероприятия (результата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арактеристика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зовое значение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чения мероприятия (результата) по годам</w:t>
            </w:r>
          </w:p>
        </w:tc>
      </w:tr>
      <w:tr>
        <w:trPr>
          <w:trHeight w:val="46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: «Обеспечение транспортной безопасности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образовательных организаций, с целью обеспечения транспортной безопасност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товаров, работ, усл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ьзуется для мероприятий (результатов), в рамках которых осуществляются закупки товаров, работ и услу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5. Финансовое обеспечение комплекса процессных мероприятий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Финансовое обеспечение комплекса процессных мероприятий отражено в разделе 6 паспорта муниципальной программы (комплексной программы) «Развитие образования в Еткульском муниципальном районе»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/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6</w:t>
      </w:r>
      <w:r>
        <w:rPr/>
        <w:t>. План реализации комплекса процессных мероприятий</w:t>
      </w:r>
    </w:p>
    <w:tbl>
      <w:tblPr>
        <w:tblW w:w="153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843"/>
        <w:gridCol w:w="2693"/>
        <w:gridCol w:w="2552"/>
        <w:gridCol w:w="1473"/>
      </w:tblGrid>
      <w:tr>
        <w:trPr>
          <w:tblHeader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Задача, мероприятие (результат) 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контрольная то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ата наступления контрольной точки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vertAlign w:val="superscript"/>
                <w:lang w:eastAsia="ru-RU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Ответственный исполнител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Вид подтверждающего докумен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Информационная систем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(источник данных) </w:t>
            </w:r>
          </w:p>
        </w:tc>
      </w:tr>
      <w:tr>
        <w:trPr>
          <w:trHeight w:val="363" w:hRule="atLeast"/>
        </w:trPr>
        <w:tc>
          <w:tcPr>
            <w:tcW w:w="15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: «Обеспечение транспортной безопасности»</w:t>
            </w:r>
          </w:p>
        </w:tc>
      </w:tr>
      <w:tr>
        <w:trPr>
          <w:trHeight w:val="45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ероприятие (результат) «Финансирование расходов, направленных на обеспечение транспортной безопас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5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(результат) «Финансирование расходов, направленных на обеспечение транспортной безопасности» в 2025 году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 закупка включена в план закупок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разовательные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-графики закупок образовательных организаци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) сведения о муниципальном контракте внесены в реестр контрактов, заключенных заказчиками по результатам закупок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разовательные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естр контрактов, заключенных заказчиками по результатам закупок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) произведена приемка поставленных товаров, выполненных работ, оказанных услуг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разовательные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варная накладная или универсальный передаточный докумен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 произведена оплата товаров, выполненных работ, оказанных услуг по муниципальному контра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разовательные организации, МКУ «Центр обеспечения деятельности Управления образова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тежное поруче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0769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0769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Heading1"/>
        <w:shd w:fill="FFFFFF" w:val="clear"/>
        <w:spacing w:before="0" w:after="108"/>
        <w:rPr>
          <w:rFonts w:ascii="Times New Roman CYR" w:hAnsi="Times New Roman CYR" w:eastAsia="Times New Roman" w:cs="Times New Roman CYR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val="ru-RU" w:eastAsia="ru-RU"/>
        </w:rPr>
      </w:r>
    </w:p>
    <w:p>
      <w:pPr>
        <w:pStyle w:val="Heading1"/>
        <w:shd w:fill="FFFFFF" w:val="clear"/>
        <w:spacing w:before="0" w:after="108"/>
        <w:rPr>
          <w:rFonts w:ascii="Times New Roman CYR" w:hAnsi="Times New Roman CYR" w:cs="Times New Roman CYR"/>
          <w:bCs w:val="false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lang w:eastAsia="ru-RU"/>
        </w:rPr>
        <w:t>Паспорт</w:t>
        <w:br/>
        <w:t xml:space="preserve">комплекса процессных мероприятий </w:t>
      </w:r>
    </w:p>
    <w:p>
      <w:pPr>
        <w:pStyle w:val="Heading1"/>
        <w:shd w:fill="FFFFFF" w:val="clear"/>
        <w:spacing w:before="0" w:after="108"/>
        <w:rPr>
          <w:rFonts w:ascii="Times New Roman CYR" w:hAnsi="Times New Roman CYR" w:cs="Times New Roman CYR"/>
          <w:bCs w:val="false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lang w:eastAsia="ru-RU"/>
        </w:rPr>
        <w:t>«Обеспечение антитеррористической защищенности»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/>
      </w:pPr>
      <w:r>
        <w:rPr/>
        <w:t>1. Общие положения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0"/>
        <w:gridCol w:w="7469"/>
      </w:tblGrid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Ответственный орган 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Связь с муниципальной программой (комплексной программой) 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Муниципальная программа «Развитие образования в Еткульском муниципальном районе»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/>
      </w:pPr>
      <w:r>
        <w:rPr/>
        <w:t>2. Показатели комплекса процессных мероприятий</w:t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980"/>
        <w:gridCol w:w="1559"/>
        <w:gridCol w:w="1239"/>
        <w:gridCol w:w="887"/>
        <w:gridCol w:w="709"/>
        <w:gridCol w:w="709"/>
        <w:gridCol w:w="586"/>
        <w:gridCol w:w="15"/>
        <w:gridCol w:w="675"/>
        <w:gridCol w:w="708"/>
        <w:gridCol w:w="709"/>
        <w:gridCol w:w="709"/>
        <w:gridCol w:w="1984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именование показателя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задач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ризнак возрастания/ убывания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ровень показателя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Базовое знач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Значения показателе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Ответственный за достижение показателя</w:t>
            </w:r>
          </w:p>
        </w:tc>
      </w:tr>
      <w:tr>
        <w:trPr>
          <w:trHeight w:val="1134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3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: «Защита от преступлений против личности и имущества»</w:t>
            </w:r>
          </w:p>
        </w:tc>
      </w:tr>
      <w:tr>
        <w:trPr>
          <w:trHeight w:val="40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разовательных организаций, реализующих программы дошкольного образования, начального общего, основного общего, среднего общего образования, дополнительные общеобразовательные программы, которые в соответствии с требованиями к антитеррористической защищенности оснащены оборудованием объекты (территории), следующими системами (конструкциями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овещения и управления эвакуацией либо автономными системами (средствами) экстренного оповещения работников, обучающихся и иных лиц, находящихся на объекте (территории), о потенциальной угрозе возникновения или о возникновении чрезвычайной ситу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П Ч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>
          <w:trHeight w:val="44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идеонаблюдения со сроком хранения информации 30 дне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П Ч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>
          <w:trHeight w:val="39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нтроля и управления доступо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П Ч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>
          <w:trHeight w:val="693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женерно-технической укрепленности периметра объекта (территории) – ограж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П Ч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>
          <w:trHeight w:val="69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разовательных организаций, в которых проведены мероприятия по обеспечению антитеррористической защищенности  объектов (территорий) муниципальных образовательных организаций в рамках 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П Ч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/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3. План достижения показателей комплекса процессных мероприятий в 2025</w:t>
      </w:r>
      <w:r>
        <w:rPr/>
        <w:t xml:space="preserve"> году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844"/>
        <w:gridCol w:w="1845"/>
        <w:gridCol w:w="1275"/>
        <w:gridCol w:w="1419"/>
        <w:gridCol w:w="1416"/>
        <w:gridCol w:w="1276"/>
        <w:gridCol w:w="1560"/>
      </w:tblGrid>
      <w:tr>
        <w:trPr>
          <w:trHeight w:val="622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п/п</w:t>
            </w:r>
          </w:p>
        </w:tc>
        <w:tc>
          <w:tcPr>
            <w:tcW w:w="5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Показатели комплекса процессных мероприятий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0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Уровень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0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Единица измерения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Плановые значения по квартала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 xml:space="preserve">На конец 2025 года 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5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3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1 кварта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3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2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3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3 кварта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: «Защита от преступлений против личности и имущества»</w:t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разовательных организаций, реализующих программы дошкольного образования, начального общего, основного общего, среднего общего образования, дополнительные общеобразовательные программы, которые в соответствии с требованиями к антитеррористической защищенности оснащены оборудованием объекты (территории), следующими системами (конструкциями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овещения и управления эвакуацией либо автономными системами (средствами) экстренного оповещения работников, обучающихся и иных лиц, находящихся на объекте (территории), о потенциальной угрозе возникновения или о возникновении чрезвычайной ситуации;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идеонаблюдения со сроком хранения информации 30 дней;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нтроля и управления доступом;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5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женерно-технической укрепленности периметра объекта (территории) – огражден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разовательных организаций, в которых проведены мероприятия по обеспечению антитеррористической защищенности  объектов (территорий) муниципальных образовательных организаций в рамках субсид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108"/>
        <w:jc w:val="center"/>
        <w:outlineLvl w:val="0"/>
        <w:rPr/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4</w:t>
      </w:r>
      <w:r>
        <w:rPr/>
        <w:t>. Перечень мероприятий (результатов) комплекса процессных мероприятий</w:t>
      </w:r>
    </w:p>
    <w:tbl>
      <w:tblPr>
        <w:tblW w:w="15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940"/>
        <w:gridCol w:w="2457"/>
        <w:gridCol w:w="2100"/>
        <w:gridCol w:w="1680"/>
        <w:gridCol w:w="756"/>
        <w:gridCol w:w="709"/>
        <w:gridCol w:w="707"/>
        <w:gridCol w:w="711"/>
        <w:gridCol w:w="850"/>
        <w:gridCol w:w="709"/>
        <w:gridCol w:w="85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мероприятия (результата)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 мероприятия (результата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арактеристик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зовое значение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чения мероприятия (результата) по годам</w:t>
            </w:r>
          </w:p>
        </w:tc>
      </w:tr>
      <w:tr>
        <w:trPr>
          <w:trHeight w:val="46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4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: «Защита от преступлений против личности и имуществ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антитеррористической защищенности  объектов (территорий) муниципальных образовательных организаций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товаров, работ, услу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ьзуется для мероприятий (результатов), в рамках которых осуществляются закупки товаров, работ и усл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5. Финансовое обеспечение комплекса процессных мероприятий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Финансовое обеспечение комплекса процессных мероприятий отражено в разделе 6 паспорта муниципальной программы (комплексной программы) «Развитие образования в Еткульском муниципальном районе»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/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6</w:t>
      </w:r>
      <w:r>
        <w:rPr/>
        <w:t>. План реализации комплекса процессных мероприятий</w:t>
      </w:r>
    </w:p>
    <w:tbl>
      <w:tblPr>
        <w:tblW w:w="153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843"/>
        <w:gridCol w:w="2693"/>
        <w:gridCol w:w="7"/>
        <w:gridCol w:w="2545"/>
        <w:gridCol w:w="1473"/>
      </w:tblGrid>
      <w:tr>
        <w:trPr>
          <w:tblHeader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Задача, мероприятие (результат) 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контрольная то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ата наступления контрольной точки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vertAlign w:val="superscript"/>
                <w:lang w:eastAsia="ru-RU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Ответственный исполнител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Вид подтверждающего докумен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Информационная систем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(источник данных) </w:t>
            </w:r>
          </w:p>
        </w:tc>
      </w:tr>
      <w:tr>
        <w:trPr/>
        <w:tc>
          <w:tcPr>
            <w:tcW w:w="15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Задача: «Защита от преступлений против личности и имущества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ероприятие (результат) «Мероприятия по обеспечению антитеррористической защищенности  объектов (территорий) муниципальных образовательных организац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четность в электронном бюджете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(результат) «Мероприятия по обеспечению антитеррористической защищенности  объектов (территорий) муниципальных образовательных организаций» в 2025 году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четность в электронном бюджете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 закупка включена в план закупок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разовательные организаци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-графики закупок образовательных организаци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) сведения о муниципальном контракте внесены в реестр контрактов, заключенных заказчиками по результатам закупок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разовательные организаци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естр контрактов, заключенных заказчиками по результатам закупок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) произведена приемка поставленных товаров, выполненных работ, оказанных услуг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разовательные организаци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варная накладная или универсальный передаточный докумен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 произведена оплата товаров, выполненных работ, оказанных услуг по муниципальному контра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разовательные организации, МКУ «Центр обеспечения деятельности Управления образования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тежное поруче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shd w:fill="FFFFFF" w:val="clear"/>
        <w:spacing w:before="0" w:after="108"/>
        <w:rPr>
          <w:rFonts w:ascii="Times New Roman CYR" w:hAnsi="Times New Roman CYR" w:cs="Times New Roman CYR"/>
          <w:bCs w:val="false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lang w:eastAsia="ru-RU"/>
        </w:rPr>
        <w:t>Паспорт</w:t>
        <w:br/>
        <w:t xml:space="preserve">комплекса процессных мероприятий </w:t>
      </w:r>
    </w:p>
    <w:p>
      <w:pPr>
        <w:pStyle w:val="Heading1"/>
        <w:shd w:fill="FFFFFF" w:val="clear"/>
        <w:spacing w:before="0" w:after="108"/>
        <w:rPr>
          <w:rFonts w:ascii="Times New Roman CYR" w:hAnsi="Times New Roman CYR" w:cs="Times New Roman CYR"/>
          <w:bCs w:val="false"/>
          <w:color w:val="000000"/>
          <w:lang w:eastAsia="ru-RU"/>
        </w:rPr>
      </w:pPr>
      <w:r>
        <w:rPr>
          <w:rFonts w:eastAsia="Times New Roman CYR" w:cs="Times New Roman CYR" w:ascii="Times New Roman CYR" w:hAnsi="Times New Roman CYR"/>
          <w:color w:val="000000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lang w:eastAsia="ru-RU"/>
        </w:rPr>
        <w:t>«Модернизация дошкольной системы образования»»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/>
      </w:pPr>
      <w:r>
        <w:rPr/>
        <w:t>1. Общие положения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0"/>
        <w:gridCol w:w="7469"/>
      </w:tblGrid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Ответственный орган 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Связь с муниципальной программой (комплексной программой) 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Муниципальная программа «Развитие образования в Еткульском муниципальном районе»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/>
      </w:pPr>
      <w:r>
        <w:rPr/>
        <w:t>2. Показатели комплекса процессных мероприятий</w:t>
      </w:r>
    </w:p>
    <w:tbl>
      <w:tblPr>
        <w:tblW w:w="15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63"/>
        <w:gridCol w:w="1560"/>
        <w:gridCol w:w="1134"/>
        <w:gridCol w:w="850"/>
        <w:gridCol w:w="851"/>
        <w:gridCol w:w="567"/>
        <w:gridCol w:w="708"/>
        <w:gridCol w:w="709"/>
        <w:gridCol w:w="709"/>
        <w:gridCol w:w="713"/>
        <w:gridCol w:w="850"/>
        <w:gridCol w:w="155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именование показателя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задач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ризнак возрастания/ убы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ровень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Базовое знач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425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Значения показателе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о года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Ответственный за достижение показателя</w:t>
            </w:r>
          </w:p>
        </w:tc>
      </w:tr>
      <w:tr>
        <w:trPr>
          <w:trHeight w:val="1134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3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: «Реализация мероприятий по капитальному ремонту и оснащению средствами обучения и воспитания муниципальных дошкольных образовательных организаций, расположенных на территории Еткульского муниципального района, в которых непосредственно осуществляется образовательная деятельность по образовательным программам дошкольного образования, а также составление проектно-сметной документации с целью проведения в дальнейшем капитального ремонта дошкольных образовательных организаций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ошкольных образовательных организаций, в которых проведен капитальный ремонт здания и (или) кровли, и (или) отопления, и (или) иных работ, в общем количестве дошкольных образовательных организаций,  нуждающихся в капитальном ремонте, у которых составлена проектно-сметная документация и имеется государственная эксперти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даний дошкольных образовательных организаций, капитально отремонтированных (с участием средств регионального бюдже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П Ч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завершенных в сроки объектов капитального ремонта дошкольных образовательных организаций с участием федерального бюджета, от общего количества запланированных объектов капитального ремонта с участием федерального бюджета дошкольных 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П Ч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капитально отремонтированных (за счет средств федерального и (или) регионального бюджета(ов)) дошкольных образовательных организаций, оборудованных медицинскими кабинет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П Ч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ектно-сметной документации, составленной на капитальный ремонт здания и (или) кровли, и (или) отопления, и (или) иных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: «Реализация мероприятий по замене оконных и дверных блоков в дошкольных образовательных организациях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а замена оконных блоков или дверных блоков (дверей) в дошкольных 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рас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/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3. План достижения показателей комплекса процессных мероприятий в 2025</w:t>
      </w:r>
      <w:r>
        <w:rPr/>
        <w:t xml:space="preserve"> году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6132"/>
        <w:gridCol w:w="1276"/>
        <w:gridCol w:w="1418"/>
        <w:gridCol w:w="1417"/>
        <w:gridCol w:w="1559"/>
        <w:gridCol w:w="1560"/>
        <w:gridCol w:w="1275"/>
      </w:tblGrid>
      <w:tr>
        <w:trPr>
          <w:trHeight w:val="622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п/п</w:t>
            </w:r>
          </w:p>
        </w:tc>
        <w:tc>
          <w:tcPr>
            <w:tcW w:w="6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Показатели комплекса процессных мероприят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0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Уровень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0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Единица измерени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Плановые значения по квартала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 xml:space="preserve">На конец 2025 года 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3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1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3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2 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right="-137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  <w:t>3 кварт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: «Реализация мероприятий по капитальному ремонту и оснащению средствами обучения и воспитания муниципальных дошкольных образовательных организаций, расположенных на территории Еткульского муниципального района, в которых непосредственно осуществляется образовательная деятельность по образовательным программам дошкольного образования, а также составление проектно-сметной документации с целью проведения в дальнейшем капитального ремонта дошкольных образовательных организаций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ошкольных образовательных организаций, в которых проведен капитальный ремонт здания и (или) кровли, и (или) отопления, и (или) иных работ, в общем количестве дошкольных образовательных организаций,  нуждающихся в капитальном ремонте, у которых составлена проектно-сметная документация и имеется государственная эксперти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даний дошкольных образовательных организаций, капитально отремонтированных (с участием средств региональ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П Ч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завершенных в сроки объектов капитального ремонта дошкольных образовательных организаций с участием федерального бюджета, от общего количества запланированных объектов капитального ремонта с участием федерального бюджета дошко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П Ч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капитально отремонтированных (за счет средств федерального и (или) регионального бюджета(ов)) дошкольных образовательных организаций, оборудованных медицинскими кабине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П Ч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ектно-сметной документации, составленной на капитальный ремонт здания и (или) кровли, и (или) отопления, и (или) ин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: Реализация мероприятий по замене оконных и дверных блоков в дошкольных образовательных организациях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а замена оконных блоков или дверных блоков (дверей) в дошко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108"/>
        <w:jc w:val="center"/>
        <w:outlineLvl w:val="0"/>
        <w:rPr/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4</w:t>
      </w:r>
      <w:r>
        <w:rPr/>
        <w:t>. Перечень мероприятий (результатов) комплекса процессных мероприятий</w:t>
      </w:r>
    </w:p>
    <w:tbl>
      <w:tblPr>
        <w:tblW w:w="15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555"/>
        <w:gridCol w:w="1842"/>
        <w:gridCol w:w="2410"/>
        <w:gridCol w:w="1370"/>
        <w:gridCol w:w="756"/>
        <w:gridCol w:w="709"/>
        <w:gridCol w:w="707"/>
        <w:gridCol w:w="711"/>
        <w:gridCol w:w="850"/>
        <w:gridCol w:w="709"/>
        <w:gridCol w:w="85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мероприятия (результата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 мероприятия (результат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арактеристика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зовое значение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чения мероприятия (результата) по годам</w:t>
            </w:r>
          </w:p>
        </w:tc>
      </w:tr>
      <w:tr>
        <w:trPr>
          <w:trHeight w:val="46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0</w:t>
            </w:r>
          </w:p>
        </w:tc>
      </w:tr>
      <w:tr>
        <w:trPr>
          <w:trHeight w:val="608" w:hRule="atLeast"/>
        </w:trPr>
        <w:tc>
          <w:tcPr>
            <w:tcW w:w="153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: «Реализация мероприятий по капитальному ремонту и оснащению средствами обучения и воспитания муниципальных дошкольных образовательных организаций, расположенных на территории Еткульского муниципального района, в которых непосредственно осуществляется образовательная деятельность по образовательным программам дошкольного образования, а также составление проектно-сметной документации с целью проведения в дальнейшем капитального ремонта дошкольных образовательных организаций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ремонта зданий и сооружений муниципальных организаций дошкольного образования (в рамках соглашений с Министерством образования и науки Челябинской област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товаров, работ,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ьзуется для мероприятий (результатов), в рамках которых осуществляются закупки товаров, работ и услу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ремонта в дошкольных 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товаров, работ,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ьзуется для мероприятий (результатов), в рамках которых осуществляются закупки товаров, работ и услу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но-сметной документации и получение положительного заключения государственной экспертизы для проведения капиталь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а зданий и сооружений муниципальных организаций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товаров, работ,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ьзуется для мероприятий (результатов), в рамках которых осуществляются закупки товаров, работ и услу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153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: Реализация мероприятий по замене оконных и дверных блоков в дошкольных образовательных организациях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оконных блоков и дверных блоков (дверей) в дошкольных 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товаров, работ,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ьзуется для мероприятий (результатов), в рамках которых осуществляются закупки товаров, работ и услу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5. Финансовое обеспечение комплекса процессных мероприятий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Финансовое обеспечение комплекса процессных мероприятий отражено в разделе 6 паспорта муниципальной программы (комплексной программы) «Развитие образования в Еткульском муниципальном районе»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08" w:after="108"/>
        <w:jc w:val="center"/>
        <w:outlineLvl w:val="0"/>
        <w:rPr/>
      </w:pPr>
      <w:r>
        <w:rPr>
          <w:rFonts w:eastAsia="Times New Roman" w:cs="Times New Roman CYR" w:ascii="Times New Roman CYR" w:hAnsi="Times New Roman CYR"/>
          <w:bCs/>
          <w:color w:val="000000"/>
          <w:sz w:val="24"/>
          <w:szCs w:val="24"/>
          <w:lang w:eastAsia="ru-RU"/>
        </w:rPr>
        <w:t>6</w:t>
      </w:r>
      <w:r>
        <w:rPr/>
        <w:t>. План реализации комплекса процессных мероприятий</w:t>
      </w:r>
    </w:p>
    <w:tbl>
      <w:tblPr>
        <w:tblW w:w="153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126"/>
        <w:gridCol w:w="1985"/>
        <w:gridCol w:w="2182"/>
        <w:gridCol w:w="2126"/>
      </w:tblGrid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Задача, мероприятие (результат) /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контрольная точ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ата наступления контрольной точки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vertAlign w:val="superscript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Ответственный исполнител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Вид подтверждающего докум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Информационная систем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(источник данных) </w:t>
            </w:r>
          </w:p>
        </w:tc>
      </w:tr>
      <w:tr>
        <w:trPr/>
        <w:tc>
          <w:tcPr>
            <w:tcW w:w="15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: «Реализация мероприятий по капитальному ремонту и оснащению средствами обучения и воспитания муниципальных дошкольных образовательных организаций, расположенных на территории Еткульского муниципального района, в которых непосредственно осуществляется образовательная деятельность по образовательным программам дошкольного образования, а также составление проектно-сметной документации с целью проведения в дальнейшем капитального ремонта дошкольных образовательных организаций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роприятие (результат) 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дение капитального ремонта зданий и сооружений муниципальных организаций дошкольного образования (в рамках соглашений с Министерством образования и науки Челябинской области)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(результат)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ремонта зданий и сооружений муниципальных организаций дошкольного образования (в рамках соглашений с Министерством образования и науки Челябинской области)» в 2025 году ре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 закупка включена в план закупок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ые образовательные организац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-графики закупок дошкольных 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) сведения о муниципальном контракте внесены в реестр контрактов, заключенных заказчиками по результатам закупок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ые образовательные организац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естр контрактов, заключенных заказчиками по результатам закуп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) произведена приемка поставленных товаров, выполненных работ, оказанных услуг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ые образовательные организац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варная накладная или универсальный передаточный докум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 произведена оплата товаров, выполненных работ, оказанных услуг по муниципальному контрак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ые образовательные организации, МКУ «Центр обеспечения деятельности Управления образования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тежное пору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роприятие (результат) 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дение капитального ремонта в дошкольных образовательных организациях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(результат)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ремонта в дошкольных образовательных организациях» в 2025 году ре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 закупка включена в план закупок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ые образовательные организац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-графики закупок дошкольных 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) сведения о муниципальном контракте внесены в реестр контрактов, заключенных заказчиками по результатам закупок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ые образовательные организац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естр контрактов, заключенных заказчиками по результатам закуп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) произведена приемка поставленных товаров, выполненных работ, оказанных услуг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ые образовательные организац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варная накладная или универсальный передаточный докум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 произведена оплата товаров, выполненных работ, оказанных услуг по муниципальному контрак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ые образовательные организации, МКУ «Центр обеспечения деятельности Управления образования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тежное пору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роприятие (результат) 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работка проектно-сметной документации и получение положительного заключения государственной экспертизы для проведения капитального ремонта зданий и сооружений муниципальных организаций дошкольного образова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(результат)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но-сметной документации и получение положительного заключения государственной экспертизы для проведения капитального ремонта зданий и сооружений муниципальных организаций дошкольного образования» в 2025 году ре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 закупка включена в план закупок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ые образовательные организац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-графики закупок дошкольных 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) сведения о муниципальном контракте внесены в реестр контрактов, заключенных заказчиками по результатам закупок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ые образовательные организац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естр контрактов, заключенных заказчиками по результатам закуп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) произведена приемка поставленных товаров, выполненных работ, оказанных услуг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ые образовательные организац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варная накладная или универсальный передаточный докум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 произведена оплата товаров, выполненных работ, оказанных услуг по муниципальному контрак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ые образовательные организации, МКУ «Центр обеспечения деятельности Управления образования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тежное пору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: Реализация мероприятий по замене оконных и дверных блоков в дошкольных образовательных организациях.</w:t>
            </w:r>
          </w:p>
        </w:tc>
      </w:tr>
      <w:tr>
        <w:trPr>
          <w:trHeight w:val="15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роприятие (результат) 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на оконных блоков и дверных блоков (дверей) в дошкольных образовательных организациях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(результат)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мена оконных блоков и дверных блоков (дверей) в дошкольных образовательных организациях» в 2025 году ре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 закупка включена в план закупок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ые образовательные организац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-графики закупок дошкольных 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) сведения о муниципальном контракте внесены в реестр контрактов, заключенных заказчиками по результатам закупок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44-Ф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ые образовательные организац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естр контрактов, заключенных заказчиками по результатам закуп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) произведена приемка поставленных товаров, выполненных работ, оказанных услуг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ые образовательные организац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варная накладная или универсальный передаточный докум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 произведена оплата товаров, выполненных работ, оказанных услуг по муниципальному контрак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роки указанные в контрактах, договор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ые образовательные организации, МКУ «Центр обеспечения деятельности Управления образования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тежное пору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360" w:before="480" w:after="108"/>
        <w:jc w:val="center"/>
        <w:outlineLvl w:val="0"/>
        <w:rPr/>
      </w:pPr>
      <w:r>
        <w:rPr/>
        <w:t>Сведения</w:t>
        <w:br/>
        <w:t>о методике расчета показателей муниципальной программы (комплексной программы), комплексов процессных мероприятий</w:t>
      </w:r>
    </w:p>
    <w:tbl>
      <w:tblPr>
        <w:tblW w:w="15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4261"/>
        <w:gridCol w:w="5385"/>
        <w:gridCol w:w="2515"/>
        <w:gridCol w:w="38"/>
        <w:gridCol w:w="2351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именование показателя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 xml:space="preserve">Методика расчета показателе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ибо ссылка на документ, устанавливающий методику расчета показател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Источник получения информа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 показателях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рок представления отчетной информации</w:t>
            </w:r>
          </w:p>
        </w:tc>
      </w:tr>
      <w:tr>
        <w:trPr>
          <w:trHeight w:val="190" w:hRule="atLeast"/>
        </w:trPr>
        <w:tc>
          <w:tcPr>
            <w:tcW w:w="1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Муниципальная программа (комплексная программа) «Развитие образования в Еткульском муниципальном районе»</w:t>
            </w:r>
          </w:p>
        </w:tc>
      </w:tr>
      <w:tr>
        <w:trPr>
          <w:trHeight w:val="12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среднемесячной заработной платы педагогических работников общеобразовательных организаций к среднемесячной начисленной заработной плате наемных работников в организациях, у индивидуальных предпринимателей и физических лиц (среднемесячный доход от трудовой деятельности) Еткульского района, %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chfactdownparagraph"/>
              <w:shd w:fill="FFFFFF" w:val="clear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Дзп = Сзп шк / С зп наем., где</w:t>
            </w:r>
          </w:p>
          <w:p>
            <w:pPr>
              <w:pStyle w:val="Richfactdownparagraph"/>
              <w:shd w:fill="FFFFFF" w:val="clear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 xml:space="preserve">Сзп шк - </w:t>
            </w:r>
            <w:r>
              <w:rPr>
                <w:sz w:val="20"/>
                <w:szCs w:val="20"/>
              </w:rPr>
              <w:t>среднемесячная заработная плата педагогических работников общеобразовательных организаций;</w:t>
            </w:r>
          </w:p>
          <w:p>
            <w:pPr>
              <w:pStyle w:val="Richfactdownparagraph"/>
              <w:shd w:fill="FFFFFF" w:val="clear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С зп наем. – индикатив, устанавливаемый Министерством образования и науки Челябинской области;</w:t>
            </w:r>
          </w:p>
          <w:p>
            <w:pPr>
              <w:pStyle w:val="Richfactdownparagraph"/>
              <w:shd w:fill="FFFFFF" w:val="clear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Сзп = ФОТ / (ССЧп x Кп)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Richfactdownparagraph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:</w:t>
            </w:r>
          </w:p>
          <w:p>
            <w:pPr>
              <w:pStyle w:val="Richfactdownparagraph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sz w:val="20"/>
                <w:szCs w:val="20"/>
              </w:rPr>
              <w:t>Сзп — средняя зарплата организации на одного работника;</w:t>
              <w:br/>
              <w:t>— ФОТ — фонд оплаты труда за период;</w:t>
              <w:br/>
              <w:t>— ССЧп — среднесписочная численность за период;</w:t>
              <w:br/>
              <w:t>— Кп — количество периодов, за которые учитывается заработная плата.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Форма федерального статистического наблюдения N ЗП-образование "Сведения о численности и оплате труда работников сферы образования по категориям персонала"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Ежеквартально, в срок до 10 числа месяца, следующего за отчетным периодом</w:t>
            </w:r>
          </w:p>
        </w:tc>
      </w:tr>
      <w:tr>
        <w:trPr>
          <w:trHeight w:val="13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использованной муниципальным образованием субсидии местному бюджету в общем размере субсидии местному бюджету, перечисленной муниципальному образованию, %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 = Р ис.с / Р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100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ис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я использованной муниципальным образованием субсид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 ис.с. – размер расхода субсид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с. – размер субсидии, перечисленной муниципальному образованию.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ость по соглашениям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авливается в соглашениях, заключенных между Еткульским муниципальным районом и Министерством образования и науки Челябинской области</w:t>
            </w:r>
          </w:p>
        </w:tc>
      </w:tr>
      <w:tr>
        <w:trPr>
          <w:trHeight w:val="13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в возрасте от 6 до 18 лет, охваченных отдыхом, оздоровлением и трудовой занятостью, в общем числе детей в возрасте от 6+ до 18 лет, %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76350" cy="304165"/>
                  <wp:effectExtent l="0" t="0" r="0" b="0"/>
                  <wp:docPr id="1" name="Pictur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86" r="-2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гд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(отд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число детей в возрасте от 6 до 18 лет, охваченных отдыхом, оздоровлением и трудовой занятостью;</w:t>
            </w:r>
          </w:p>
          <w:p>
            <w:pPr>
              <w:pStyle w:val="Normal"/>
              <w:spacing w:lineRule="auto" w:line="240" w:before="0" w:after="200"/>
              <w:rPr>
                <w:rFonts w:ascii="Times New Roman CYR" w:hAnsi="Times New Roman CYR" w:eastAsia="Times New Roman" w:cs="Times New Roman CYR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(всего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общее число детей в возрасте от 6 до 18 лет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ость по соглашениям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авливается в соглашениях, заключенных между Еткульским муниципальным районом и Министерством образования и науки Челябинской области</w:t>
            </w:r>
          </w:p>
        </w:tc>
      </w:tr>
      <w:tr>
        <w:trPr>
          <w:trHeight w:val="13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численности обучающихся в муниципальных общеобразовательных организациях, которым предоставлена возможность обучаться в соответствии с основными требованиями (с учетом федеральных государственных образовательных стандартов), в общей численности обучающихся в областных государственных и муниципальных общеобразовательных организациях, %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04975" cy="39433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39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где: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(оснфгос) 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сленность обучающихся муниципальных общеобразовательных организаций, которым предоставлена возможность обучаться в соответствии с основными требованиями (с учетом ФГОС)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88340" cy="203200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2" t="-177" r="-5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34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ая численность обучающихся муниципальных общеобразовательных организаций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 Управления образова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Ежегодно, в срок до 31 числа месяца, следующего за отчетным годом</w:t>
            </w:r>
          </w:p>
        </w:tc>
      </w:tr>
      <w:tr>
        <w:trPr>
          <w:trHeight w:val="11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сть дошкольного образования для детей в возрасте от 3 до 7 лет, %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7755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численности детей в возрасте от 3 до 7 лет, получающих ДО в текущем году, к сумме численности детей в возрасте от 3 до 7 лет, получающих дошкольное образование в текущем году  и численности детей в возрасте от 3 до 7 лет, находящихся в очереди на получение в текущем году ДО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 Управления образова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Ежегодно, в срок до 31 числа месяца, следующего за отчетным годом</w:t>
            </w:r>
          </w:p>
        </w:tc>
      </w:tr>
      <w:tr>
        <w:trPr>
          <w:trHeight w:val="14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сть дошкольного образования для детей с ОВЗ и детей-инвалидов, %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количества детей с ОВЗ и детей-инвалидов, получающих ДО в текущем году, к общей численности детей с ОВЗ и детей-инвалидов, нуждающихся в получении ДО в текущем году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 Управления образова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Ежегодно, в срок до 31 числа месяца, следующего за отчетным годом</w:t>
            </w:r>
          </w:p>
        </w:tc>
      </w:tr>
      <w:tr>
        <w:trPr>
          <w:trHeight w:val="11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ельный вес численности воспитанников ДОО в возрасте 3 - 7 лет, охваченных образовательными программами дошкольного образования, соответствующими требованиям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/>
                  <w:b/>
                  <w:sz w:val="20"/>
                  <w:szCs w:val="20"/>
                </w:rPr>
                <w:t>ФГОС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, %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тношение численности воспитанников ДОО в возрасте 3-7 лет, охваченных образовательными программами ДО, соответствующими требованиям ФГОС ДО, в текущем году, к общей численности детей в возрасте 3-7 лет, получающих ДО в текущем году.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 Управления образова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Ежегодно, в срок до 31 числа месяца, следующего за отчетным годом</w:t>
            </w:r>
          </w:p>
        </w:tc>
      </w:tr>
      <w:tr>
        <w:trPr>
          <w:trHeight w:val="13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ват детей от 1 до 7 лет дошкольным образованием, %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7755" w:leader="none"/>
              </w:tabs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  <w:p>
            <w:pPr>
              <w:pStyle w:val="ConsPlusNormal"/>
              <w:widowControl/>
              <w:tabs>
                <w:tab w:val="clear" w:pos="708"/>
                <w:tab w:val="left" w:pos="7755" w:leader="none"/>
              </w:tabs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=-------------Х100%, где:</w:t>
            </w:r>
          </w:p>
          <w:p>
            <w:pPr>
              <w:pStyle w:val="ConsPlusNormal"/>
              <w:widowControl/>
              <w:tabs>
                <w:tab w:val="clear" w:pos="708"/>
                <w:tab w:val="left" w:pos="7755" w:leader="none"/>
              </w:tabs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</w:t>
            </w:r>
            <w:r>
              <w:rPr>
                <w:rFonts w:cs="Times New Roman" w:ascii="Times New Roman" w:hAnsi="Times New Roman"/>
                <w:i/>
              </w:rPr>
              <w:t>г – (б + в)</w:t>
            </w:r>
          </w:p>
          <w:p>
            <w:pPr>
              <w:pStyle w:val="ConsPlusNormal"/>
              <w:widowControl/>
              <w:tabs>
                <w:tab w:val="clear" w:pos="708"/>
                <w:tab w:val="left" w:pos="7755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– процент охвата детей ДО,</w:t>
            </w:r>
          </w:p>
          <w:p>
            <w:pPr>
              <w:pStyle w:val="ConsPlusNormal"/>
              <w:widowControl/>
              <w:tabs>
                <w:tab w:val="clear" w:pos="708"/>
                <w:tab w:val="left" w:pos="7755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– численность детей, получающих услуги ДО (форма 85-К),</w:t>
            </w:r>
          </w:p>
          <w:p>
            <w:pPr>
              <w:pStyle w:val="ConsPlusNormal"/>
              <w:widowControl/>
              <w:tabs>
                <w:tab w:val="clear" w:pos="708"/>
                <w:tab w:val="left" w:pos="7755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– численность учащихся в возрасте 5-8 лет в общеобразовательных организациях,</w:t>
            </w:r>
          </w:p>
          <w:p>
            <w:pPr>
              <w:pStyle w:val="ConsPlusNormal"/>
              <w:widowControl/>
              <w:tabs>
                <w:tab w:val="clear" w:pos="708"/>
                <w:tab w:val="left" w:pos="7755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– численность учащихся 1 класса, организованного в ДОО (форма 76-РИК)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– численность детей в возрасте от 1 до 8 лет включительно (данные Челстат)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 Управления образова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Ежегодно, в срок до 31 числа месяца, следующего за отчетным годом</w:t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среднемесячной заработной платы педагогических работников дошкольных образовательных организаций  к среднемесячной заработной плате в образовательных организациях общего образования в Еткульском муниципальном районе, %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chfactdownparagraph"/>
              <w:shd w:fill="FFFFFF" w:val="clear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Дзп = Сзп сад / С зп шк., где</w:t>
            </w:r>
          </w:p>
          <w:p>
            <w:pPr>
              <w:pStyle w:val="Richfactdownparagraph"/>
              <w:shd w:fill="FFFFFF" w:val="clear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 xml:space="preserve">Сзп сад - </w:t>
            </w:r>
            <w:r>
              <w:rPr>
                <w:sz w:val="20"/>
                <w:szCs w:val="20"/>
              </w:rPr>
              <w:t>среднемесячная заработная плата педагогических работников дошкольных образовательных организаций;</w:t>
            </w:r>
          </w:p>
          <w:p>
            <w:pPr>
              <w:pStyle w:val="Richfactdownparagraph"/>
              <w:shd w:fill="FFFFFF" w:val="clear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 xml:space="preserve">Сзп раб.шк - </w:t>
            </w:r>
            <w:r>
              <w:rPr>
                <w:sz w:val="20"/>
                <w:szCs w:val="20"/>
              </w:rPr>
              <w:t>среднемесячная заработная плата в образовательных организациях общего образования;</w:t>
            </w:r>
          </w:p>
          <w:p>
            <w:pPr>
              <w:pStyle w:val="Richfactdownparagraph"/>
              <w:shd w:fill="FFFFFF" w:val="clear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Сзп = ФОТ / (ССЧп x Кп)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Richfactdownparagraph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:</w:t>
            </w:r>
          </w:p>
          <w:p>
            <w:pPr>
              <w:pStyle w:val="Richfactdownparagraph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sz w:val="20"/>
                <w:szCs w:val="20"/>
              </w:rPr>
              <w:t>Сзп — средняя зарплата организации на одного работника;</w:t>
              <w:br/>
              <w:t>— ФОТ — фонд оплаты труда за период;</w:t>
              <w:br/>
              <w:t>— ССЧп — среднесписочная численность за период;</w:t>
              <w:br/>
              <w:t>— Кп — количество периодов, за которые учитывается заработная плата.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Форма федерального статистического наблюдения N ЗП-образование "Сведения о численности и оплате труда работников сферы образования по категориям персонала"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Ежеквартально, в срок до 10 числа месяца, следующего за отчетным периодом</w:t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среднемесячной заработной платы педагогов муниципальных организаций дополнительного образования детей к среднемесячной заработной плате учителей общего образования в Еткульском муниципальном районе, %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chfactdownparagraph"/>
              <w:shd w:fill="FFFFFF" w:val="clear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Дзп = Сзп доп / С зп уч., где</w:t>
            </w:r>
          </w:p>
          <w:p>
            <w:pPr>
              <w:pStyle w:val="Richfactdownparagraph"/>
              <w:shd w:fill="FFFFFF" w:val="clear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 xml:space="preserve">Сзп доп - </w:t>
            </w:r>
            <w:r>
              <w:rPr>
                <w:sz w:val="20"/>
                <w:szCs w:val="20"/>
              </w:rPr>
              <w:t>среднемесячная заработная плата педагогов муниципальных организаций дополнительного образования детей;</w:t>
            </w:r>
          </w:p>
          <w:p>
            <w:pPr>
              <w:pStyle w:val="Richfactdownparagraph"/>
              <w:shd w:fill="FFFFFF" w:val="clear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 xml:space="preserve">Сзп уч - </w:t>
            </w:r>
            <w:r>
              <w:rPr>
                <w:sz w:val="20"/>
                <w:szCs w:val="20"/>
              </w:rPr>
              <w:t>среднемесячная заработная плата учителей общего образования;</w:t>
            </w:r>
          </w:p>
          <w:p>
            <w:pPr>
              <w:pStyle w:val="Richfactdownparagraph"/>
              <w:shd w:fill="FFFFFF" w:val="clear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Сзп = ФОТ / (ССЧп x Кп)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Richfactdownparagraph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:</w:t>
            </w:r>
          </w:p>
          <w:p>
            <w:pPr>
              <w:pStyle w:val="Richfactdownparagraph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sz w:val="20"/>
                <w:szCs w:val="20"/>
              </w:rPr>
              <w:t>Сзп — средняя зарплата организации на одного работника;</w:t>
              <w:br/>
              <w:t>— ФОТ — фонд оплаты труда за период;</w:t>
              <w:br/>
              <w:t>— ССЧп — среднесписочная численность за период;</w:t>
              <w:br/>
              <w:t>— Кп — количество периодов, за которые учитывается заработная плата.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Форма федерального статистического наблюдения N ЗП-образование "Сведения о численности и оплате труда работников сферы образования по категориям персонала"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Ежеквартально, в срок до 10 числа месяца, следующего за отчетным периодом</w:t>
            </w:r>
          </w:p>
        </w:tc>
      </w:tr>
      <w:tr>
        <w:trPr>
          <w:trHeight w:val="97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 детей в возрасте от 5 до 18 лет, охваченных дополнительным образованием, в общем количестве детей данного возраста Еткульского МР, %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vertAlign w:val="subscript"/>
              </w:rPr>
              <w:t>5-18</w:t>
            </w:r>
            <w:r>
              <w:rPr>
                <w:rFonts w:cs="Times New Roman" w:ascii="Times New Roman" w:hAnsi="Times New Roman"/>
              </w:rPr>
              <w:t>=Ч</w:t>
            </w:r>
            <w:r>
              <w:rPr>
                <w:rFonts w:cs="Times New Roman" w:ascii="Times New Roman" w:hAnsi="Times New Roman"/>
                <w:vertAlign w:val="subscript"/>
              </w:rPr>
              <w:t>доп</w:t>
            </w:r>
            <w:r>
              <w:rPr>
                <w:rFonts w:cs="Times New Roman" w:ascii="Times New Roman" w:hAnsi="Times New Roman"/>
              </w:rPr>
              <w:t>:Ч</w:t>
            </w:r>
            <w:r>
              <w:rPr>
                <w:rFonts w:cs="Times New Roman" w:ascii="Times New Roman" w:hAnsi="Times New Roman"/>
                <w:vertAlign w:val="subscript"/>
              </w:rPr>
              <w:t>5-18</w:t>
            </w:r>
            <w:r>
              <w:rPr>
                <w:rFonts w:cs="Times New Roman" w:ascii="Times New Roman" w:hAnsi="Times New Roman"/>
              </w:rPr>
              <w:t>*100%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5-18 </w:t>
            </w:r>
            <w:r>
              <w:rPr>
                <w:rFonts w:cs="Times New Roman" w:ascii="Times New Roman" w:hAnsi="Times New Roman"/>
              </w:rPr>
              <w:t>– доля детей в возрасте от 5 до 18 лет, получающих услуги по дополнительному образованию в образовательных организациях Еткульского МР, в общей численности детей этой возрастной группы, проживающих в Еткульском МР (процентов)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vertAlign w:val="subscript"/>
              </w:rPr>
              <w:t>доп</w:t>
            </w:r>
            <w:r>
              <w:rPr>
                <w:rFonts w:cs="Times New Roman" w:ascii="Times New Roman" w:hAnsi="Times New Roman"/>
              </w:rPr>
              <w:t>- численность детей в возрасте от 5 до 18 лет, получающих услуги по дополнительному образованию в образовательных организациях Еткульского МР (человек)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-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общая численность детей в возрасте от 5 до 18 лет (показатель «Возрастно-половой состав населения» на 1 января отчётного года) (человек)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тат, муниципальная база данных по охвату услугами дополнительного образования, форма 1-ДО (сводная) «Сведения об учреждениях дополнительного образования детей»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Ежегодно, в срок до 31 числа месяца, следующего за отчетным годом</w:t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я образовательных организаций, в которых созданы безопасные условия для организац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бно – воспитательного процесса, %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ношение образовательных организаций, в которых созданы безопасные условия для организац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о – воспитательного процесса, в общем количестве образовательны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й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 Управления образова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Ежегодно, в срок до 31 числа месяца, следующего за отчетным годом</w:t>
            </w:r>
          </w:p>
        </w:tc>
      </w:tr>
      <w:tr>
        <w:trPr>
          <w:trHeight w:val="180" w:hRule="atLeast"/>
        </w:trPr>
        <w:tc>
          <w:tcPr>
            <w:tcW w:w="1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ый проект «Все лучшее детям»</w:t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зданий муниципальных общеобразовательных организаций, в которых проведены ремонтные работы по замене оконных блоков, в общем количестве зданий муниципальных общеобразовательных организаций, требующих проведения ремонтных работ по замене оконных блоков в муниципальных общеобразовательных организациях, %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 ок (шк). = Кок (шк)/ Кшк*100%, где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к (шк) –  количество общеобразовательных организаций, в которых проведены ремонтные работы по замене оконных блоков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шк – общее количество зданий муниципальных общеобразовательных организаций, требующих проведения ремонтных работ по замене оконных блоков в муниципальных общеобразовательных организациях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ость по соглашениям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авливается в соглашениях, заключенных между Еткульским муниципальным районом и Министерством образования и науки Челябинской области</w:t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конных блоков, замененных в рамках проведения ремонтных работ по замене оконных блоков в муниципальных общеобразовательных организациях, ед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овое значение, которое отражает количество оконных блоков замененных в общеобразовательных организациях, в рамках соглашений, заключенных между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ткульским муниципальным районом и Министерством образования и науки Челябинской области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ость по соглашениям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авливается в соглашениях, заключенных между Еткульским муниципальным районом и Министерством образования и науки Челябинской области</w:t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образовательные организации оснащены средствами обучения и воспитания для реализации учебных предметов, ед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овое значение, которое отражает количество общеобразовательных организаций, которые оснащены средствами обучения и воспитания для реализации учебных предметов, в рамках соглашений, заключенных между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ткульским муниципальным районом и Министерством образования и науки Челябинской области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ость по соглашениям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авливается в соглашениях, заключенных между Еткульским муниципальным районом и Министерством образования и науки Челябинской области</w:t>
            </w:r>
          </w:p>
        </w:tc>
      </w:tr>
      <w:tr>
        <w:trPr>
          <w:trHeight w:val="180" w:hRule="atLeast"/>
        </w:trPr>
        <w:tc>
          <w:tcPr>
            <w:tcW w:w="1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ый проект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дагоги и наставники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»</w:t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сударственных и муниципальных общеобразовательных организациях и их структурных подразделениях реализованы мероприятия по обеспечению деятельности советников директора по воспитанию и взаимодействию с детскими общественными объединениями, ед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ое значение, которое означает количество штатных единиц советников директора по воспитанию и взаимодействию с детскими общественными объединениями, введенных в штатное расписание общеобразовательных учреждений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ость по соглашениям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авливается в соглашениях, заключенных между Еткульским муниципальным районом и Министерством образования и науки Челябинской области</w:t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ы выплаты денежного вознаграждения за классное руководство, предоставляемые педагогическим работникам образовательных организаций, ежемесячно, ед.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ое значение, которое отражает количество классов (классов-комплектов), в которых педагогические работники, осуществляют классное руководство, которые обеспечены  выплатами денежного вознаграждения за классное руководство, ежемесячно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ость по соглашениям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авливается в соглашениях, заключенных между Еткульским муниципальным районом и Министерством образования и науки Челябинской области</w:t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ы выплаты ежемесячного денежного вознаграждения советникам директоров по воспитанию и взаимодействию с детскими общественными объединениями, ед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ое значение, которое означает количество советников директора по воспитанию и взаимодействию с детскими общественными объединениями, трудоустроенных в общеобразовательных учреждениях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ость по соглашениям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авливается в соглашениях, заключенных между Еткульским муниципальным районом и Министерством образования и науки Челябинской области</w:t>
            </w:r>
          </w:p>
        </w:tc>
      </w:tr>
      <w:tr>
        <w:trPr>
          <w:trHeight w:val="180" w:hRule="atLeast"/>
        </w:trPr>
        <w:tc>
          <w:tcPr>
            <w:tcW w:w="1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ый проект «Модернизация школьных систем образования в Еткульском муниципальном районе»</w:t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щеобразовательных организаций, в которых проведен капитальный ремонт здания и (или) кровли, и (или) отопления, и (или) иных работ, в общем количестве общеобразовательных организаций,  нуждающихся в капитальном ремонте, у которых составлена проектно-сметная документация, %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 кп (шк). = Ккп (шк)/ Кшк*100%, где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кп (шк) –  количество общеобразовательных организаций, в которых проведен капитальный ремонт здания и (или) кровли, и (или) отопления, и (или) иных работ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шк – общее количество общеобразовательны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 нуждающихся в капитальном ремонте, у которых составлена проектно-сметная документация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 Управления образова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Ежегодно, в срок до 31 числа месяца, следующего за отчетным годом</w:t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ектно-сметной документации, составленной на капитальный ремонт здания и (или) кровли, и (или) отопления, и (или) иных работ, единиц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ое значение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 Управления образова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Ежегодно, в срок до 31 числа месяца, следующего за отчетным годом</w:t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зданий муниципальных общеобразовательных организаций, в которых проведены ремонтные работы по замене оконных (дверных) блоков, в общем количестве зданий муниципальных общеобразовательных организаций, требующих проведения ремонтных работ по замене оконных (дверных) блоков, %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 ок (шк). = Кок (шк)/ Кшк*100%, где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к (шк) –  количество общеобразовательных организаций, в которых заменены оконные (дверные) блок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шк – общее количество общеобразовательны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 нуждающихся в замене оконных (дверных) блок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 Управления образова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Ежегодно, в срок до 31 числа месяца, следующего за отчетным годом</w:t>
            </w:r>
          </w:p>
        </w:tc>
      </w:tr>
      <w:tr>
        <w:trPr>
          <w:trHeight w:val="180" w:hRule="atLeast"/>
        </w:trPr>
        <w:tc>
          <w:tcPr>
            <w:tcW w:w="1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 Муниципальный проект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и развитие учреждений в сфере культуры»</w:t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Количество учреждений культуры, которыми реализованы мероприятия по ремонту, развитию инфраструктуры, укреплению материально-технической базы, разработке проектно-сметной документации, ед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ое значение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 Управления культуры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Ежегодно, в срок до 31 числа месяца, следующего за отчетным годом</w:t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Количество организаций культуры, получивших современное оборудование, в том числе: оснащены образовательные учреждения в сфере культуры (детские школы искусств (по видам искусств)) музыкальными инструментами, оборудованием и учебными материалами, ед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ое значение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 Управления культуры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Ежегодно, в срок до 31 числа месяца, следующего за отчетным годом</w:t>
            </w:r>
          </w:p>
        </w:tc>
      </w:tr>
      <w:tr>
        <w:trPr>
          <w:trHeight w:val="180" w:hRule="atLeast"/>
        </w:trPr>
        <w:tc>
          <w:tcPr>
            <w:tcW w:w="1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 Муниципальный проект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обучения, отдыха и оздоровления детей и молодежи»</w:t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в возрасте от 6 до 18 лет, охваченных отдыхом, оздоровлением и трудовой занятостью, в общем числе детей в возрасте от 6 до 18 лет, %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76350" cy="30416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86" r="-2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гд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(отд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число детей в возрасте от 6 до 18 лет, охваченных отдыхом, оздоровлением и трудовой занятостью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(всего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общее число детей в возрасте от 6 до 18 лет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ость по соглашениям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авливается в соглашениях, заключенных между Еткульским муниципальным районом и Министерством образования и науки Челябинской области</w:t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тремонтированных зданий муниципальных организаций отдыха и оздоровления детей в общем количестве зданий муниципальных организаций отдыха и оздоровления детей, требующих проведения ремонтов, %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 отр. зд. = К отр. зд. / Кзд (всего), где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отр. зд. – количество отремонтированных зданий муниципальных организаций отдыха и оздоровления дет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д (всего) - количество зданий муниципальных организаций отдыха и оздоровления детей, требующих проведения ремонтов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ость по соглашениям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авливается в соглашениях, заключенных между Еткульским муниципальным районом и Министерством образования и науки Челябинской области</w:t>
            </w:r>
          </w:p>
        </w:tc>
      </w:tr>
      <w:tr>
        <w:trPr>
          <w:trHeight w:val="1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оля выполненных ремонтов в зданиях муниципальных организаций отдыха и оздоровления детей в общем количестве зданий муниципальных организаций отдыха и оздоровления детей, запланированных к проведению ремонта, в текущем год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%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 вып.рем. = К отр. зд. / Кзд (план), где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отр. зд. – количество отремонтированных зданий муниципальных организаций отдыха и оздоровления дет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д (план) - количество зданий муниципальных организаций отдыха и оздоровления детей, запланированных к проведению ремонта в текущем году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ость по соглашениям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авливается в соглашениях, заключенных между Еткульским муниципальным районом и Министерством образования и науки Челябинской области</w:t>
            </w:r>
          </w:p>
        </w:tc>
      </w:tr>
      <w:tr>
        <w:trPr>
          <w:trHeight w:val="147" w:hRule="atLeast"/>
        </w:trPr>
        <w:tc>
          <w:tcPr>
            <w:tcW w:w="1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0" w:after="108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. Комплекс процессных мероприятий «Финансовое обеспечение получения дошкольного, начального общего, основного общего, среднего общего образования»</w:t>
            </w:r>
          </w:p>
        </w:tc>
      </w:tr>
      <w:tr>
        <w:trPr>
          <w:trHeight w:val="43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среднемесячной заработной платы педагогических работников общеобразовательных организаций к среднемесячной начисленной заработной плате наемных работников в организациях, у индивидуальных предпринимателей и физических лиц (среднемесячный доход от трудовой деятельности) Еткульского района, %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chfactdownparagraph"/>
              <w:shd w:fill="FFFFFF" w:val="clear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Дзп = Сзп шк / С зп наем., где</w:t>
            </w:r>
          </w:p>
          <w:p>
            <w:pPr>
              <w:pStyle w:val="Richfactdownparagraph"/>
              <w:shd w:fill="FFFFFF" w:val="clear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 xml:space="preserve">Сзп шк - </w:t>
            </w:r>
            <w:r>
              <w:rPr>
                <w:sz w:val="20"/>
                <w:szCs w:val="20"/>
              </w:rPr>
              <w:t>среднемесячная заработная плата педагогических работников общеобразовательных организаций;</w:t>
            </w:r>
          </w:p>
          <w:p>
            <w:pPr>
              <w:pStyle w:val="Richfactdownparagraph"/>
              <w:shd w:fill="FFFFFF" w:val="clear"/>
              <w:spacing w:before="0" w:after="0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С зп наем. – индикатив, устанавливаемый Министерством образования и науки Челябинской области;</w:t>
            </w:r>
          </w:p>
          <w:p>
            <w:pPr>
              <w:pStyle w:val="Richfactdownparagraph"/>
              <w:shd w:fill="FFFFFF" w:val="clear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Сзп = ФОТ / (ССЧп x Кп)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Richfactdownparagraph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:</w:t>
            </w:r>
          </w:p>
          <w:p>
            <w:pPr>
              <w:pStyle w:val="Richfactdownparagraph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sz w:val="20"/>
                <w:szCs w:val="20"/>
              </w:rPr>
              <w:t>Сзп — средняя зарплата организации на одного работника;</w:t>
              <w:br/>
              <w:t>— ФОТ — фонд оплаты труда за период;</w:t>
              <w:br/>
              <w:t>— ССЧп — среднесписочная численность за период;</w:t>
              <w:br/>
              <w:t>— Кп — количество периодов, за которые учитывается заработная плата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Форма федерального статистического наблюдения N ЗП-образование "Сведения о численности и оплате труда работников сферы образования по категориям персонала"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Ежеквартально, в срок до 10 числа месяца, следующего за отчетным периодом</w:t>
            </w:r>
          </w:p>
        </w:tc>
      </w:tr>
      <w:tr>
        <w:trPr>
          <w:trHeight w:val="43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, проживающих в населенных пунктах, расположенных на расстоянии более двух километров от образовательной организации и обеспеченных транспортными средствами для организации их перевозки, в общем количестве обучающихся, проживающих в населенных пунктах, расположенных на расстоянии более двух километров от образовательной организации, %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47190" cy="275590"/>
                  <wp:effectExtent l="0" t="0" r="0" b="0"/>
                  <wp:docPr id="5" name="Picture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19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гд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(обесп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оличество обучающихся, проживающих в населенных пунктах, расположенных на расстоянии более двух километров от образовательной организации и обеспеченных транспортными средствами для организации их перевоз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(всего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бщее количество обучающихся, проживающих в населенных пунктах, расположенных на расстоянии более двух километров от образовательной организации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 Управления образования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Ежегодно, в срок до 31 числа месяца, следующего за отчетным годом</w:t>
            </w:r>
          </w:p>
        </w:tc>
      </w:tr>
      <w:tr>
        <w:trPr>
          <w:trHeight w:val="43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с ограниченными возможностями здоровья и детей-инвалидов, которым созданы условия для получения качественного общего образования (в т.ч. с использованием дистанционных образовательных технологий), в общей численности детей с ограниченными возможностями здоровья и детей-инвалидов школьного возраста, %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032000" cy="429260"/>
                  <wp:effectExtent l="0" t="0" r="0" b="0"/>
                  <wp:docPr id="6" name="Picture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81" r="-1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гд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71880" cy="226060"/>
                  <wp:effectExtent l="0" t="0" r="0" b="0"/>
                  <wp:docPr id="7" name="Picture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" t="-157" r="-3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880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детей с ограниченными возможностями здоровья и детей-инвалидов, которым созданы условия для получения качественного общего образования (в т.ч. с использованием дистанционных образовательных технологий)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80110" cy="226060"/>
                  <wp:effectExtent l="0" t="0" r="0" b="0"/>
                  <wp:docPr id="8" name="Picture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1" t="-157" r="-4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110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ая численность детей с ограниченными возможностями здоровья и детей-инвалидов школьного возраст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 Управления образования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Ежегодно, в срок до 31 числа месяца, следующего за отчетным годом</w:t>
            </w:r>
          </w:p>
        </w:tc>
      </w:tr>
      <w:tr>
        <w:trPr>
          <w:trHeight w:val="43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щеобразовательных организаций, на базе которых открыты и функционируют профильные психолого-педагогические классы (группы), единиц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ое значение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 Управления образования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Ежегодно, в срок до 31 числа месяца, следующего за отчетным годом</w:t>
            </w:r>
          </w:p>
        </w:tc>
      </w:tr>
      <w:tr>
        <w:trPr>
          <w:trHeight w:val="13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общеобразовательных организаций, имеющих доступ к Российским электронным библиотекам, от общего количества общеобразовательных организаций, %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эл.б. = Кэл.б./ Коо*100%, где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эл.б. – количество общеобразовательных организаций, имеющих доступ к Российским электронным библиотекам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 – общее количество общеобразовательных организаци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 Управления образования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Ежегодно, в срок до 31 числа месяца, следующего за отчетным годом</w:t>
            </w:r>
          </w:p>
        </w:tc>
      </w:tr>
      <w:tr>
        <w:trPr>
          <w:trHeight w:val="43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общеобразовательных организаций, в которых ежегодно обновляется библиотечный фонд, от общего количества общеобразовательных организаций, %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б. = Кб./ Коо*100%, где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б. – количество общеобразовательных организаций, в которых ежегодно обновляется библиотечный фонд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 – общее количество общеобразовательных организаци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 Управления образования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Ежегодно, в срок до 31 числа месяца, следующего за отчетным годом</w:t>
            </w:r>
          </w:p>
        </w:tc>
      </w:tr>
      <w:tr>
        <w:trPr>
          <w:trHeight w:val="254" w:hRule="atLeast"/>
        </w:trPr>
        <w:tc>
          <w:tcPr>
            <w:tcW w:w="1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108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. Комплекс процессных мероприятий «Поддержка и развитие профессионального мастерства педагогических работников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педагогических работников и управленческих кадров, прошедших курсы повышения квалификации по программе просвещения родителей, от общего количества педагогических работников и управленческих кадров дошкольных образовательных организаций, %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кур. = Чкур./ Ч*100%, где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кур. – количество педагогических работников и управленческих кадров, прошедших курсы повышения квалификации по программе просвещения родител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 – общее количество педагогических работников и управленческих кадров дошкольных образовательных организаци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 Управления образования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Ежегодно, в срок до 31 числа месяца, следующего за отчетным годом</w:t>
            </w:r>
          </w:p>
        </w:tc>
      </w:tr>
      <w:tr>
        <w:trPr>
          <w:trHeight w:val="43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едагогических работников и управленческих кадров дошкольных образовательных организаций, повысивших в текущем году квалификацию по вопросам оказания первой помощи от общего количества педагогических работников и управленческих кадров дошкольных образовательных организаций с выявленной потребностью текущего года в повышении квалификации по вопросам оказания первой помощи, %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пп. = Чпп./ Ч*100%, где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пп. – количество педагогических работников и управленческих кадров дошкольных образовательных организаций, повысивших в текущем году квалификацию по вопросам оказания первой помощ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 – общее количество педагогических работников и управленческих кадров дошкольных образовательных организаций с выявленной потребностью текущего года в повышении квалификации по вопросам оказания первой помощи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 Управления образования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Ежегодно, в срок до 31 числа месяца, следующего за отчетным годом</w:t>
            </w:r>
          </w:p>
        </w:tc>
      </w:tr>
      <w:tr>
        <w:trPr>
          <w:trHeight w:val="43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педагогических работников общеобразовательных организаций, прошедших курсы повышения квалификации по вопросам оказания первой помощи, от общего количества педагогических работников общеобразовательных организаций, %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пп. = Чпп./ Ч*100%, где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пп. – количество педагогических работников общеобразовательных организаций, прошедших курсы повышения квалификации по вопросам оказания первой помощ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 – общее количество педагогических работников общеобразовательных организаци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 Управления образования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Ежегодно, в срок до 31 числа месяца, следующего за отчетным годом</w:t>
            </w:r>
          </w:p>
        </w:tc>
      </w:tr>
      <w:tr>
        <w:trPr>
          <w:trHeight w:val="43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советников директоров по воспитанию общеобразовательных организаций, повысивших квалификацию, от общего количества советников директоров по воспитанию общеобразовательных организаций, %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с. = Чс./ Чс(всего)*100%, где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с. – количество советников директоров по воспитанию общеобразовательных организаций, повысивших квалификацию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с(всего) – общее количество советников директоров по воспитанию общеобразовательных организаци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 Управления образования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Ежегодно, в срок до 31 числа месяца, следующего за отчетным годом</w:t>
            </w:r>
          </w:p>
        </w:tc>
      </w:tr>
      <w:tr>
        <w:trPr>
          <w:trHeight w:val="43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едагогических работников общеобразовательных организаций образовательных организаций дополнительного образования, повысивших квалификацию по обновлению содержания, методов и технологий обучения при реализации дополнительных общеобразовательных программ от общего количества педагогических работников общеобразовательных организаций и образовательных организаций дополнительного образования детей, %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доп. = Чдоп./ Ч(всего)*100%, где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доп. - количество педагогических работников общеобразовательных организаций образовательных организаций дополнительного образования, повысивших квалификацию по обновлению содержания, методов и технологий обучения при реализации дополнительных общеобразовательных программ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(всего) – общее количество педагогических работников общеобразовательных организаций и образовательных организаций дополнительного образования дете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 Управления образования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Ежегодно, в срок до 31 числа месяца, следующего за отчетным годом</w:t>
            </w:r>
          </w:p>
        </w:tc>
      </w:tr>
      <w:tr>
        <w:trPr>
          <w:trHeight w:val="43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едагогических работников, подготовивших победителей и призеров международных, всероссийских, межрегиональных и региональных олимпиад, получивших поощрение, в общем количестве таких педагогических работников, %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поощ. = Чпоощ./ Ч поощ.(всего)*100%, где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поощ. - количество педагогических работников получивших вознаграждение за подготовку победителей и призеров международных, всероссийских, межрегиональных и региональных олимпиад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 поощ.(всего) – общее количество педагогических работников, подготовивших победителей и призеров международных, всероссийских, межрегиональных и региональных олимпиад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 Управления образования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Ежегодно, в срок до 31 числа месяца, следующего за отчетным годом</w:t>
            </w:r>
          </w:p>
        </w:tc>
      </w:tr>
      <w:tr>
        <w:trPr>
          <w:trHeight w:val="43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едагогических работников - победителей и призеров международных, всероссийских, межрегиональных, региональных и муниципальных конкурсов профессионального мастерства, а также участников международных, всероссийских, межрегиональных, региональных конкурсов профессионального мастерства, получивших поощрение, в общем количестве таких педагогических работников, %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конк. = Чконк./ Ч конк.(всего)*100%, где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конк. - количество педагогических работников - победителей и призеров международных, всероссийских, межрегиональных, региональных и муниципальных конкурсов профессионального мастерства, а также участников международных, всероссийских, межрегиональных, региональных конкурсов профессионального мастерства, получивших вознаграждение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 конк.(всего) – общее количество педагогических работников - победителей и призеров международных, всероссийских, межрегиональных, региональных и муниципальных конкурсов профессионального мастерства, а также участников международных, всероссийских, межрегиональных, региональных конкурсов профессионального мастерств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 Управления образования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Ежегодно, в срок до 31 числа месяца, следующего за отчетным годом</w:t>
            </w:r>
          </w:p>
        </w:tc>
      </w:tr>
      <w:tr>
        <w:trPr>
          <w:trHeight w:val="303" w:hRule="atLeast"/>
        </w:trPr>
        <w:tc>
          <w:tcPr>
            <w:tcW w:w="1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0" w:after="108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. Комплекс процессных мероприятий «Развитие системы поддержки одаренных детей и талантливой молодежи»</w:t>
            </w:r>
          </w:p>
        </w:tc>
      </w:tr>
      <w:tr>
        <w:trPr>
          <w:trHeight w:val="43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далистов – выпускников общеобразовательных организаций, получивших поощрение, единиц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ое значение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 Управления образования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Ежегодно, в срок до 31 числа месяца, следующего за отчетным годом</w:t>
            </w:r>
          </w:p>
        </w:tc>
      </w:tr>
      <w:tr>
        <w:trPr>
          <w:trHeight w:val="43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численности обучающихся по программам начального, основного общего и среднего общего образования, участвующих в олимпиадах и конкурсах различного уровня, в общей численности обучающихся по программам начального, основного общего и среднего общего образования, %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75740" cy="275590"/>
                  <wp:effectExtent l="0" t="0" r="0" b="0"/>
                  <wp:docPr id="9" name="Picture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86" r="-2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г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(олимп) – количество обучающихся по программам начального, основного общего и среднего общего образования, участвующих в олимпиадах и конкурсах различного уровн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(всего) – общая численность обучающихся по программам начального, основного общего и среднего общего образова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 Управления образования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Ежегодно, в срок до 31 числа месяца, следующего за отчетным годом</w:t>
            </w:r>
          </w:p>
        </w:tc>
      </w:tr>
      <w:tr>
        <w:trPr>
          <w:trHeight w:val="43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, принимающих участие в мероприятиях Общероссийского общественно-государственного движения детей  и молодежи «Движение первых», %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перв. = Чперв./ Ч об.(всего)*100%, где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 перв. – численность обучающихся, принимающих участие в мероприятиях Общероссийского общественно-государственного движения детей  и молодежи «Движение первых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 об.(всего) – общая численность обучающихся в общеобразовательных организациях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 Управления образования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Ежегодно, в срок до 31 числа месяца, следующего за отчетным годом</w:t>
            </w:r>
          </w:p>
        </w:tc>
      </w:tr>
      <w:tr>
        <w:trPr>
          <w:trHeight w:val="321" w:hRule="atLeast"/>
        </w:trPr>
        <w:tc>
          <w:tcPr>
            <w:tcW w:w="1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0" w:after="108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. Комплекс процессных мероприятий «Развитие системы оценки качества образования»</w:t>
            </w:r>
          </w:p>
        </w:tc>
      </w:tr>
      <w:tr>
        <w:trPr>
          <w:trHeight w:val="43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образовательных организаций, на базе которых созданы пункты проведения государственной итоговой аттестации, оснащенные в соответствии с требованиями, единиц 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ое значение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 Управления образования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Ежегодно, в срок до 31 числа месяца, следующего за отчетным годом</w:t>
            </w:r>
          </w:p>
        </w:tc>
      </w:tr>
      <w:tr>
        <w:trPr>
          <w:trHeight w:val="339" w:hRule="atLeast"/>
        </w:trPr>
        <w:tc>
          <w:tcPr>
            <w:tcW w:w="1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0" w:after="108"/>
              <w:rPr>
                <w:rFonts w:ascii="Times New Roman CYR" w:hAnsi="Times New Roman CYR" w:cs="Times New Roman CYR"/>
                <w:bCs w:val="false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1. Комплекс процессных мероприятий «Обеспечения деятельности Управления образования и МКУ «Центр обеспечения деятельности Управления образования»</w:t>
            </w:r>
          </w:p>
        </w:tc>
      </w:tr>
      <w:tr>
        <w:trPr>
          <w:trHeight w:val="43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сотрудников Управления образования и МКУ «Центр обеспечения деятельности Управления образования», обеспеченных оборудованием и материальными запасами в целях исполнения своих функций и полномочий, в общей доле сотрудников Управления образования и МКУ «Центр обеспечения деятельности Управления образования», %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сотр. = Чсотр./ Ч сотр.(всего)*100%, где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 сотр. – численность сотрудников Управления образования и МКУ «Центр обеспечения деятельности Управления образова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», обеспеченных оборудованием и материальными запасам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целях исполнения своих функций и полномочи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 сотр.(всего) – общая численность сотрудников Управления образования и МКУ «Центр обеспечения деятельности Управления образова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 Управления образования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Ежегодно, в срок до 31 числа месяца, следующего за отчетным годом</w:t>
            </w:r>
          </w:p>
        </w:tc>
      </w:tr>
      <w:tr>
        <w:trPr>
          <w:trHeight w:val="316" w:hRule="atLeast"/>
        </w:trPr>
        <w:tc>
          <w:tcPr>
            <w:tcW w:w="1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0" w:after="108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. Комплекс процессных мероприятий «Обеспечение обучающихся питанием»</w:t>
            </w:r>
          </w:p>
        </w:tc>
      </w:tr>
      <w:tr>
        <w:trPr>
          <w:trHeight w:val="13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ы бесплатным горячим питанием обучающиеся, получающие начальное общее образование в государственных и муниципальных образовательных организациях, человек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ое значение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ость по соглашениям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авливается в соглашениях, заключенных между Еткульским муниципальным районом и Министерством образования и науки Челябинской области</w:t>
            </w:r>
          </w:p>
        </w:tc>
      </w:tr>
      <w:tr>
        <w:trPr>
          <w:trHeight w:val="43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из малообеспеченных семей и детей с нарушениями здоровья, обучающихся в муниципальных общеобразовательных организациях, обеспеченных питанием, в общем количестве детей из малообеспеченных семей и детей с нарушениями здоровья, обучающихся в муниципальных общеобразовательных организациях, %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38275" cy="370840"/>
                  <wp:effectExtent l="0" t="0" r="0" b="0"/>
                  <wp:docPr id="10" name="Picture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гд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(льг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число обучающихся из малообеспеченных семей и детей с нарушением здоровья, охваченных льготным питанием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(всего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общая численности обучающихся из малообеспеченных семей и детей с нарушениями здоровья, обучающихся в муниципальных ОО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ость по соглашениям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авливается в соглашениях, заключенных между Еткульским муниципальным районом и Министерством образования и науки Челябинской области</w:t>
            </w:r>
          </w:p>
        </w:tc>
      </w:tr>
      <w:tr>
        <w:trPr>
          <w:trHeight w:val="43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 муниципальных общеобразовательных организаций по программам начального общего образования, обеспеченных молочной продукцией, в общем количестве обучающихся муниципальных общеобразовательных организаций по программам начального общего образования (от потребности), %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34160" cy="394970"/>
                  <wp:effectExtent l="0" t="0" r="0" b="0"/>
                  <wp:docPr id="11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77" r="-2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160" cy="39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, где: Об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мо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– количество обучающихся по программам начального общего образования, обеспеченных молоком или молочной продукци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(всего)- общее количество обучающихся по программам начального общего образова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ость по соглашениям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авливается в соглашениях, заключенных между Еткульским муниципальным районом и Министерством образования и науки Челябинской области</w:t>
            </w:r>
          </w:p>
        </w:tc>
      </w:tr>
      <w:tr>
        <w:trPr>
          <w:trHeight w:val="431" w:hRule="atLeast"/>
        </w:trPr>
        <w:tc>
          <w:tcPr>
            <w:tcW w:w="1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0" w:after="108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. Комплекс процессных мероприятий «Обновление инфраструктуры общеобразовательных и дошкольных организаций»</w:t>
            </w:r>
          </w:p>
        </w:tc>
      </w:tr>
      <w:tr>
        <w:trPr>
          <w:trHeight w:val="43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49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я общеобразовательных организаций, в которых обновлена материально-техническая база предметных кабинетов «Труд (технология)» от общего количества общеобразовательных организаций, %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труд. = Ктруд./ Коо*100%, где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труд –  количество общеобразовательных организаций, в которых обновлена материально-техническая база предметных кабинетов «Труд (технология)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 – общее количество общеобразовательных организаци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 Управления образования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Ежегодно, в срок до 31 числа месяца, следующего за отчетным годом</w:t>
            </w:r>
          </w:p>
        </w:tc>
      </w:tr>
      <w:tr>
        <w:trPr>
          <w:trHeight w:val="2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50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щеобразовательных организаций, в которых обновлена материально-техническая база предметных кабинетов «Основы безопасности и защиты Родины» от общего количества общеобразовательных организаций, %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бзр. = Кобзр./ Коо*100%, где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труд –  количество общеобразовательных организаций, в которых обновлена материально-техническая база предметных кабинетов «Основы безопасности и защиты Родины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 – общее количество общеобразовательных организаци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 Управления образования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Ежегодно, в срок до 31 числа месяца, следующего за отчетным годом</w:t>
            </w:r>
          </w:p>
        </w:tc>
      </w:tr>
      <w:tr>
        <w:trPr>
          <w:trHeight w:val="43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51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щеобразовательных организаций, в которых обновлена материально-техническая база предметных кабинетов «Музыка» от общего количества общеобразовательных организаций, %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муз. = Кмуз./ Коо*100%, где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кз –  количество общеобразовательных организаций, в которых обновлена материально-техническая база предметных кабинетов «Музыка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 – общее количество общеобразовательных организаци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 Управления образования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Ежегодно, в срок до 31 числа месяца, следующего за отчетным годом</w:t>
            </w:r>
          </w:p>
        </w:tc>
      </w:tr>
      <w:tr>
        <w:trPr>
          <w:trHeight w:val="43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52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щеобразовательных организаций, в которых создан и функционирует школьный спортивный клуб от общего количества общеобразовательных организаций, %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шск. = Кшск/ Коо*100%, где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шск –  количество общеобразовательных организаций, в которых создан и функционирует школьный спортивный клуб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 – общее количество общеобразовательных организаци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 Управления образования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Ежегодно, в срок до 31 числа месяца, следующего за отчетным годом</w:t>
            </w:r>
          </w:p>
        </w:tc>
      </w:tr>
      <w:tr>
        <w:trPr>
          <w:trHeight w:val="43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щеобразовательных организаций, в которых создан и функционирует школьный театр от общего количества общеобразовательных организаций, %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театр. = Ктеатр/ Коо*100%, где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театр –  количество общеобразовательных организаций, в которых создан и функционирует школьный театр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 – общее количество общеобразовательных организаци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 Управления образования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Ежегодно, в срок до 31 числа месяца, следующего за отчетным годом</w:t>
            </w:r>
          </w:p>
        </w:tc>
      </w:tr>
      <w:tr>
        <w:trPr>
          <w:trHeight w:val="43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 общеобразовательных организаций, в которых ежегодно происходит обновление материально-технической базы школьного театра от общего количества общеобразовательных организаций, %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театр(обн). = Ктеатр (обн)/ Коо*100%, где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театр (обн) –  количество общеобразовательных организаций, в которых ежегодно происходит обновление материально-технической базы школьного театр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 – общее количество общеобразовательных организаци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 Управления образования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Ежегодно, в срок до 31 числа месяца, следующего за отчетным годом</w:t>
            </w:r>
          </w:p>
        </w:tc>
      </w:tr>
      <w:tr>
        <w:trPr>
          <w:trHeight w:val="43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щеобразовательных организаций, в которых создан и функционирует школьный музей от общего количества общеобразовательных организаций, %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музей = Кмузей/ Коо*100%, где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узей –  количество общеобразовательных организаций, в которых создан и функционирует школьный муз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 – общее количество общеобразовательных организаци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 Управления образования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Ежегодно, в срок до 31 числа месяца, следующего за отчетным годом</w:t>
            </w:r>
          </w:p>
        </w:tc>
      </w:tr>
      <w:tr>
        <w:trPr>
          <w:trHeight w:val="2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 общеобразовательных организаций, в которых ежегодно происходит обновление материально-технической базы школьного музея от общего количества общеобразовательных организаций, %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 музей(обн). = Кмузей (обн)/ Коо*100%, где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узей (обн) –  количество общеобразовательных организаций, в которых ежегодно происходит обновление материально-технической базы школьного музе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 – общее количество общеобразовательных организаци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 Управления образования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Ежегодно, в срок до 31 числа месяца, следующего за отчетным годом</w:t>
            </w:r>
          </w:p>
        </w:tc>
      </w:tr>
      <w:tr>
        <w:trPr>
          <w:trHeight w:val="43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 общеобразовательных организаций, в которых ежегодно происходит обновление материально-технической базы детских инициатив, от общего количества общеобразовательных организаций, имеющих центр  детских инициатив, %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 иниц(обн). = Киниц (обн)/ Коо(иниц)*100%, где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ниц (обн) –  количество общеобразовательных организаций, в которых ежегодно происходит обновление материально-технической базы детских инициати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 – общее количество общеобразовательных организаций, имеющих центр  детских инициатив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 Управления образования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Ежегодно, в срок до 31 числа месяца, следующего за отчетным годом</w:t>
            </w:r>
          </w:p>
        </w:tc>
      </w:tr>
      <w:tr>
        <w:trPr>
          <w:trHeight w:val="43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 общеобразовательных организаций, в которых ежегодно происходит обновление материально-технической базы медиацентров, от общего количества общеобразовательных организаций, имеющих медиацентр, %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 медиа(обн). = Кмедиа (обн)/ Коо(медиа)*100%, где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едиа (обн) –  количество общеобразовательных организаций, в которых ежегодно происходит обновление материально-технической базы медиацентр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(медиа) – общее количество общеобразовательных организаций, имеющих медиацентр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 Управления образования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Ежегодно, в срок до 31 числа месяца, следующего за отчетным годом</w:t>
            </w:r>
          </w:p>
        </w:tc>
      </w:tr>
      <w:tr>
        <w:trPr>
          <w:trHeight w:val="43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созданных центров «Точка роста», в которых ежегодно происходит обновление расходных материалов от общего количества созданных центров «Точка роста», %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 тр (обн). = Ктр (обн)/ Коо(тр)*100%, где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тр (обн) –  количество созданных центров «Точка роста», в которых ежегодно происходит обновление расходных материал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(тр) – общее количество созданных центров «Точка роста»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 Управления образования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Ежегодно, в срок до 31 числа месяца, следующего за отчетным годом</w:t>
            </w:r>
          </w:p>
        </w:tc>
      </w:tr>
      <w:tr>
        <w:trPr>
          <w:trHeight w:val="43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функционирующих дошкольных образовательных организаций, дооснащенных современным медицинским оборудованием от общего количества функционирующих дошкольных образовательных организаций, %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 мк (доо). = Кмк (доо)/ Кмк (доо)всего*100%, где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к (доо) –  количество функционирующих дошкольных образовательных организаций, дооснащенных современным медицинским оборудованием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к(доо)всего – общее количество функционирующих дошкольных образовательных организаци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 Управления образования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Ежегодно, в срок до 31 числа месяца, следующего за отчетным годом</w:t>
            </w:r>
          </w:p>
        </w:tc>
      </w:tr>
      <w:tr>
        <w:trPr>
          <w:trHeight w:val="43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оснащение дошкольных образовательных организаций аптечками первой помощи, %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 апт (доо). = Капт (доо)/ Капт (доо)всего*100%, где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т (доо) –  количество функционирующих дошкольных образовательных организаций, дооснащенных аптечками первой помощ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т (доо)всего – общее количество функционирующих дошкольных образовательных организаци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 Управления образования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Ежегодно, в срок до 31 числа месяца, следующего за отчетным годом</w:t>
            </w:r>
          </w:p>
        </w:tc>
      </w:tr>
      <w:tr>
        <w:trPr>
          <w:trHeight w:val="43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оснащение общеобразовательных организаций аптечками первой помощи, %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 апт (оо). = Капт (оо)/ Капт (оо)всего*100%, где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т (доо) –  количество функционирующих общеобразовательных организаций, дооснащенных аптечками первой помощ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т (доо)всего – общее количество функционирующих общеобразовательных организаци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 Управления образования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Ежегодно, в срок до 31 числа месяца, следующего за отчетным годом</w:t>
            </w:r>
          </w:p>
        </w:tc>
      </w:tr>
      <w:tr>
        <w:trPr>
          <w:trHeight w:val="43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функционирующих общеобразовательных организаций, дооснащенных современным медицинским оборудованием от общего количества функционирующих общеобразовательных организаций, %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 мк (оо). = Кмк (оо)/ Кмк (оо)всего*100%, где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к (оо) –  количество функционирующих общеобразовательных организаций, дооснащенных современным медицинским оборудованием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к(оо)всего – общее количество функционирующих дошкольных образовательных организаци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 Управления образования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Ежегодно, в срок до 31 числа месяца, следующего за отчетным годом</w:t>
            </w:r>
          </w:p>
        </w:tc>
      </w:tr>
      <w:tr>
        <w:trPr>
          <w:trHeight w:val="43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64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щеобразовательных организаций, оснащенных оборудованием в школьных столовых и пищеблоках от общего количества функционирующих общеобразовательных организаций, %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 стол. (оо). = Кстол. (оо)/ Кстол. (оо)всего*100%, где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к (оо) –  количество общеобразовательных организаций, оснащенных оборудованием в школьных столовых и пищеблоках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к(оо)всего – общее количество функционирующих общеобразовательных организаци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 Управления образования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Ежегодно, в срок до 31 числа месяца, следующего за отчетным годом</w:t>
            </w:r>
          </w:p>
        </w:tc>
      </w:tr>
      <w:tr>
        <w:trPr>
          <w:trHeight w:val="273" w:hRule="atLeast"/>
        </w:trPr>
        <w:tc>
          <w:tcPr>
            <w:tcW w:w="1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территориальной и экономической доступности дошкольного образования»</w:t>
            </w:r>
          </w:p>
        </w:tc>
      </w:tr>
      <w:tr>
        <w:trPr>
          <w:trHeight w:val="43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ват детей от 1 до 7 лет дошкольным образованием, %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7755" w:leader="none"/>
              </w:tabs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  <w:p>
            <w:pPr>
              <w:pStyle w:val="ConsPlusNormal"/>
              <w:widowControl/>
              <w:tabs>
                <w:tab w:val="clear" w:pos="708"/>
                <w:tab w:val="left" w:pos="7755" w:leader="none"/>
              </w:tabs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=-------------Х100%, где:</w:t>
            </w:r>
          </w:p>
          <w:p>
            <w:pPr>
              <w:pStyle w:val="ConsPlusNormal"/>
              <w:widowControl/>
              <w:tabs>
                <w:tab w:val="clear" w:pos="708"/>
                <w:tab w:val="left" w:pos="7755" w:leader="none"/>
              </w:tabs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</w:t>
            </w:r>
            <w:r>
              <w:rPr>
                <w:rFonts w:cs="Times New Roman" w:ascii="Times New Roman" w:hAnsi="Times New Roman"/>
                <w:i/>
              </w:rPr>
              <w:t>г – (б + в)</w:t>
            </w:r>
          </w:p>
          <w:p>
            <w:pPr>
              <w:pStyle w:val="ConsPlusNormal"/>
              <w:widowControl/>
              <w:tabs>
                <w:tab w:val="clear" w:pos="708"/>
                <w:tab w:val="left" w:pos="7755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– процент охвата детей ДО,</w:t>
            </w:r>
          </w:p>
          <w:p>
            <w:pPr>
              <w:pStyle w:val="ConsPlusNormal"/>
              <w:widowControl/>
              <w:tabs>
                <w:tab w:val="clear" w:pos="708"/>
                <w:tab w:val="left" w:pos="7755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– численность детей, получающих услуги ДО (форма 85-К),</w:t>
            </w:r>
          </w:p>
          <w:p>
            <w:pPr>
              <w:pStyle w:val="ConsPlusNormal"/>
              <w:widowControl/>
              <w:tabs>
                <w:tab w:val="clear" w:pos="708"/>
                <w:tab w:val="left" w:pos="7755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– численность учащихся в возрасте 5-8 лет в общеобразовательных организациях,</w:t>
            </w:r>
          </w:p>
          <w:p>
            <w:pPr>
              <w:pStyle w:val="ConsPlusNormal"/>
              <w:widowControl/>
              <w:tabs>
                <w:tab w:val="clear" w:pos="708"/>
                <w:tab w:val="left" w:pos="7755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– численность учащихся 1 класса, организованного в ДОО (форма 76-РИК)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– численность детей в возрасте от 1 до 8 лет включительно (данные Челстат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 Управления образования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Ежегодно, в срок до 31 числа месяца, следующего за отчетным годом</w:t>
            </w:r>
          </w:p>
        </w:tc>
      </w:tr>
      <w:tr>
        <w:trPr>
          <w:trHeight w:val="43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сть дошкольного образования для детей 3-7 лет, %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7755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численности детей в возрасте от 3 до 7 лет, получающих ДО в текущем году, к сумме численности детей в возрасте от 3 до 7 лет, получающих дошкольное образование в текущем году  и численности детей в возрасте от 3 до 7 лет, находящихся в очереди на получение в текущем году ДО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 Управления образования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Ежегодно, в срок до 31 числа месяца, следующего за отчетным годом</w:t>
            </w:r>
          </w:p>
        </w:tc>
      </w:tr>
      <w:tr>
        <w:trPr>
          <w:trHeight w:val="43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сть дошкольного образования для детей от 1,5 до 3 лет, %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755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численности детей в возрасте от 1,5 до 3 лет, получающих ДО в текущем году, к сумме численности детей в возрасте от 1,5 до 3 лет, получающих дошкольное образование в текущем году  и численности детей в возрасте от 1,5 до 3 лет, находящихся в очереди на получение в текущем году ДО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 Управления образования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Ежегодно, в срок до 31 числа месяца, следующего за отчетным годом</w:t>
            </w:r>
          </w:p>
        </w:tc>
      </w:tr>
      <w:tr>
        <w:trPr>
          <w:trHeight w:val="43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детей из малообеспеченных, неблагополучных семей, а также семей, оказавшихся в трудной жизненной ситуации, привлеченных в расположенные на территории на территории Еткульского муниципального района муниципальные образовательные организации, реализующие образовательные программы дошкольного образования, через предоставление компенсации части родительской платы, единиц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ое значение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ость по соглашениям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авливается в соглашениях, заключенных между Еткульским муниципальным районом и Министерством образования и науки Челябинской области</w:t>
            </w:r>
          </w:p>
        </w:tc>
      </w:tr>
      <w:tr>
        <w:trPr>
          <w:trHeight w:val="244" w:hRule="atLeast"/>
        </w:trPr>
        <w:tc>
          <w:tcPr>
            <w:tcW w:w="1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омплекс процессных мероприяти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здание условий для повышения качества дошкольного образования»</w:t>
            </w:r>
          </w:p>
        </w:tc>
      </w:tr>
      <w:tr>
        <w:trPr>
          <w:trHeight w:val="43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сть дошкольного образования для детей с ОВЗ и детей-инвалидов, %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755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количества детей с ОВЗ и детей-инвалидов, получающих ДО в текущем году, к общей численности детей с ОВЗ и детей-инвалидов, нуждающихся в получении ДО в текущем году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 Управления образования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Ежегодно, в срок до 31 числа месяца, следующего за отчетным годом</w:t>
            </w:r>
          </w:p>
        </w:tc>
      </w:tr>
      <w:tr>
        <w:trPr>
          <w:trHeight w:val="43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ст в образовательных организациях, созданных для получения детьми дошкольного возраста с ограниченными возможностями здоровья, качественного образования и коррекции развития, в том числе: перепрофилированных из мест для детей группы общеразвивающей направленности, единиц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ое значение, которое отражает количество образовательных организаций, реализующих программы дошкольного образования, на базе которых открыты группы для детей с ограниченными возможностями здоровья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ость по соглашениям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авливается в соглашениях, заключенных между Еткульским муниципальным районом и Министерством образования и науки Челябинской области</w:t>
            </w:r>
          </w:p>
        </w:tc>
      </w:tr>
      <w:tr>
        <w:trPr>
          <w:trHeight w:val="43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дошкольных образовательных организаций, которые приобрели в рамках субсидии современное оборудование для получения детьми качественного образования, единиц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ое значение, которое отражает количество дошкольных образовательных организаций, которые приобрели в рамках субсидии современное оборудование для получения детьми качественного образова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авливается в соглашениях, заключенных между Еткульским муниципальным районом и Министерством образования и науки Челябинской области</w:t>
            </w:r>
          </w:p>
        </w:tc>
      </w:tr>
      <w:tr>
        <w:trPr>
          <w:trHeight w:val="43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дошкольных образовательных организаций, в которые приобретены наглядные материалы (комплекс «Зубная фея») в целях формирования здорового образа жизни детей дошкольного возраста, единиц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ое значение, которое отражает количество дошкольных образовательных организаций, в которые приобретены наглядные материалы (комплекс «Зубная фея») в целях формирования здорового образа жизни детей дошкольного возраст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авливается в соглашениях, заключенных между Еткульским муниципальным районом и Министерством образования и науки Челябинской области</w:t>
            </w:r>
          </w:p>
        </w:tc>
      </w:tr>
      <w:tr>
        <w:trPr>
          <w:trHeight w:val="43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численности воспитанников ДОО в возрасте 3 - 7 лет, охваченных образовательными программами дошкольного образования, соответствующими требованиям ФГОС ДО, %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тношение численности воспитанников ДОО в возрасте 3-7 лет, охваченных образовательными программами ДО, соответствующими требованиям ФГОС ДО, в текущем году, к общей численности детей в возрасте 3-7 лет, получающих ДО в текущем году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 Управления образования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Ежегодно, в срок до 31 числа месяца, следующего за отчетным годом</w:t>
            </w:r>
          </w:p>
        </w:tc>
      </w:tr>
      <w:tr>
        <w:trPr>
          <w:trHeight w:val="43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ошкольных образовательных организаций, обновивших оборудование, для получения детьми качественного образования, %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 мтб (доо). = Кмтб (доо)/ Кдоо*100%, где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тб (доо) –  количество дошкольных образовательных организаций, обновивших оборудование, для получения детьми качественного образова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оо – общее количество функционирующих дошкольных образовательных организаци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ость по соглашениям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авливается в соглашениях, заключенных между Еткульским муниципальным районом и Министерством образования и науки Челябинской области</w:t>
            </w:r>
          </w:p>
        </w:tc>
      </w:tr>
      <w:tr>
        <w:trPr>
          <w:trHeight w:val="179" w:hRule="atLeast"/>
        </w:trPr>
        <w:tc>
          <w:tcPr>
            <w:tcW w:w="1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Финансовое обеспечение дополнительного образования»</w:t>
            </w:r>
          </w:p>
        </w:tc>
      </w:tr>
      <w:tr>
        <w:trPr>
          <w:trHeight w:val="43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среднемесячной заработной платы педагогов государственных и муниципальных организаций дополнительного образования детей к среднемесячной заработной плате учителей общего образования в Еткульском муниципальном районе, %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chfactdownparagraph"/>
              <w:shd w:fill="FFFFFF" w:val="clear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Дзп = Сзп доп / С зп уч., где</w:t>
            </w:r>
          </w:p>
          <w:p>
            <w:pPr>
              <w:pStyle w:val="Richfactdownparagraph"/>
              <w:shd w:fill="FFFFFF" w:val="clear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 xml:space="preserve">Сзп доп - </w:t>
            </w:r>
            <w:r>
              <w:rPr>
                <w:sz w:val="20"/>
                <w:szCs w:val="20"/>
              </w:rPr>
              <w:t>среднемесячная заработная плата педагогов муниципальных организаций дополнительного образования детей;</w:t>
            </w:r>
          </w:p>
          <w:p>
            <w:pPr>
              <w:pStyle w:val="Richfactdownparagraph"/>
              <w:shd w:fill="FFFFFF" w:val="clear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 xml:space="preserve">Сзп уч - </w:t>
            </w:r>
            <w:r>
              <w:rPr>
                <w:sz w:val="20"/>
                <w:szCs w:val="20"/>
              </w:rPr>
              <w:t>среднемесячная заработная плата учителей общего образования;</w:t>
            </w:r>
          </w:p>
          <w:p>
            <w:pPr>
              <w:pStyle w:val="Richfactdownparagraph"/>
              <w:shd w:fill="FFFFFF" w:val="clear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Сзп = ФОТ / (ССЧп x Кп)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Richfactdownparagraph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:</w:t>
            </w:r>
          </w:p>
          <w:p>
            <w:pPr>
              <w:pStyle w:val="Richfactdownparagraph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sz w:val="20"/>
                <w:szCs w:val="20"/>
              </w:rPr>
              <w:t>Сзп — средняя зарплата организации на одного работника;</w:t>
              <w:br/>
              <w:t>— ФОТ — фонд оплаты труда за период;</w:t>
              <w:br/>
              <w:t>— ССЧп — среднесписочная численность за период;</w:t>
              <w:br/>
              <w:t>— Кп — количество периодов, за которые учитывается заработная плата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Форма федерального статистического наблюдения N ЗП-образование "Сведения о численности и оплате труда работников сферы образования по категориям персонала"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Ежеквартально, в срок до 10 числа месяца, следующего за отчетным периодом</w:t>
            </w:r>
          </w:p>
        </w:tc>
      </w:tr>
      <w:tr>
        <w:trPr>
          <w:trHeight w:val="43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 детей в возрасте от 5 до 18 лет, охваченных дополнительным образованием, в общем количестве детей данного возраста Еткульского МР, %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vertAlign w:val="subscript"/>
              </w:rPr>
              <w:t>5-18</w:t>
            </w:r>
            <w:r>
              <w:rPr>
                <w:rFonts w:cs="Times New Roman" w:ascii="Times New Roman" w:hAnsi="Times New Roman"/>
              </w:rPr>
              <w:t>=Ч</w:t>
            </w:r>
            <w:r>
              <w:rPr>
                <w:rFonts w:cs="Times New Roman" w:ascii="Times New Roman" w:hAnsi="Times New Roman"/>
                <w:vertAlign w:val="subscript"/>
              </w:rPr>
              <w:t>доп</w:t>
            </w:r>
            <w:r>
              <w:rPr>
                <w:rFonts w:cs="Times New Roman" w:ascii="Times New Roman" w:hAnsi="Times New Roman"/>
              </w:rPr>
              <w:t>:Ч</w:t>
            </w:r>
            <w:r>
              <w:rPr>
                <w:rFonts w:cs="Times New Roman" w:ascii="Times New Roman" w:hAnsi="Times New Roman"/>
                <w:vertAlign w:val="subscript"/>
              </w:rPr>
              <w:t>5-18</w:t>
            </w:r>
            <w:r>
              <w:rPr>
                <w:rFonts w:cs="Times New Roman" w:ascii="Times New Roman" w:hAnsi="Times New Roman"/>
              </w:rPr>
              <w:t>*100%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5-18 </w:t>
            </w:r>
            <w:r>
              <w:rPr>
                <w:rFonts w:cs="Times New Roman" w:ascii="Times New Roman" w:hAnsi="Times New Roman"/>
              </w:rPr>
              <w:t>– доля детей в возрасте от 5 до 18 лет, получающих услуги по дополнительному образованию в образовательных организациях Еткульского МР, в общей численности детей этой возрастной группы, проживающих в Еткульском МР (процентов)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vertAlign w:val="subscript"/>
              </w:rPr>
              <w:t>доп</w:t>
            </w:r>
            <w:r>
              <w:rPr>
                <w:rFonts w:cs="Times New Roman" w:ascii="Times New Roman" w:hAnsi="Times New Roman"/>
              </w:rPr>
              <w:t>- численность детей в возрасте от 5 до 18 лет, получающих услуги по дополнительному образованию в образовательных организациях Еткульского МР (человек)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vertAlign w:val="subscript"/>
              </w:rPr>
              <w:t>5-18</w:t>
            </w:r>
            <w:r>
              <w:rPr>
                <w:rFonts w:cs="Times New Roman" w:ascii="Times New Roman" w:hAnsi="Times New Roman"/>
              </w:rPr>
              <w:t>- общая численность детей в возрасте от 5 до 18 лет (показатель «Возрастно-половой состав населения» на 1 января отчётного года) (человек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тат, муниципальная база данных по охвату услугами дополнительного образования, форма 1-ДО (сводная) «Сведения об учреждениях дополнительного образования детей»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Ежеквартально, в срок до 10 числа месяца, следующего за отчетным периодом</w:t>
            </w:r>
          </w:p>
        </w:tc>
      </w:tr>
      <w:tr>
        <w:trPr>
          <w:trHeight w:val="189" w:hRule="atLeast"/>
        </w:trPr>
        <w:tc>
          <w:tcPr>
            <w:tcW w:w="1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функционирования модели персонифицированного финансирования дополнительного образования детей»</w:t>
            </w:r>
          </w:p>
        </w:tc>
      </w:tr>
      <w:tr>
        <w:trPr>
          <w:trHeight w:val="43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в возрасте от 5 до 18 лет, обучающихся по программам дополнительного образования в рамках системы персонифицированного финансирования в общей численности детей в возрасте от 5 до 18 лет, %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876300" cy="190500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1" t="-189" r="-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, г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 – доля детей в возрасте от 5 до 18 лет, использующих сертифика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76225" cy="190500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0" t="-189" r="-13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– общая численность детей, использующих сертификат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285750" cy="171450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6" t="-210" r="-12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– численность детей в возрасте от 5 до 18 лет, проживающих на территории муниципалитет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 Управления образования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Ежегодно, в срок до 31 числа месяца, следующего за отчетным годом</w:t>
            </w:r>
          </w:p>
        </w:tc>
      </w:tr>
      <w:tr>
        <w:trPr>
          <w:trHeight w:val="258" w:hRule="atLeast"/>
        </w:trPr>
        <w:tc>
          <w:tcPr>
            <w:tcW w:w="1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новление материально-технической базы для реализации дополнительных образовательных программ»</w:t>
            </w:r>
          </w:p>
        </w:tc>
      </w:tr>
      <w:tr>
        <w:trPr>
          <w:trHeight w:val="43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рганизаций дополнительного образования, подведомственных Управлению образования, обновивших  материально-техническую базу для реализации дополнительных образовательных программ, от общего количества организаций дополнительного образования, подведомственных Управлению образования, %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 мтб (доп). = Кмтб (доп)/ Кдоп*100%, где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тб (доп) –  количество организаций дополнительного образования, подведомственных Управлению образования, обновивших  материально-техническую базу для реализации дополнительных образовательных программ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доп – общее количество функционирующи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полнительного образования, подведомственных Управлению образова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 Управления образования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Ежегодно, в срок до 31 числа месяца, следующего за отчетным годом</w:t>
            </w:r>
          </w:p>
        </w:tc>
      </w:tr>
      <w:tr>
        <w:trPr>
          <w:trHeight w:val="431" w:hRule="atLeast"/>
        </w:trPr>
        <w:tc>
          <w:tcPr>
            <w:tcW w:w="1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противопожарной безопасности»</w:t>
            </w:r>
          </w:p>
        </w:tc>
      </w:tr>
      <w:tr>
        <w:trPr>
          <w:trHeight w:val="43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образовательны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в которых созданы безопасные условия для организации учебно – воспитательного процесса, %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 пб (оо). = Кпб (оо)/ Коо*100%, где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пб (оо) –  количество образовательны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в которых созданы безопасные условия для организации учебно – воспитательного процесс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о – общее количество функционирующи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зова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 Управления образования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Ежегодно, в срок до 31 числа месяца, следующего за отчетным годом</w:t>
            </w:r>
          </w:p>
        </w:tc>
      </w:tr>
      <w:tr>
        <w:trPr>
          <w:trHeight w:val="280" w:hRule="atLeast"/>
        </w:trPr>
        <w:tc>
          <w:tcPr>
            <w:tcW w:w="1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транспортной безопасности»</w:t>
            </w:r>
          </w:p>
        </w:tc>
      </w:tr>
      <w:tr>
        <w:trPr>
          <w:trHeight w:val="43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образовательны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в которых созданы безопасные условия для перевозки обучающихся, воспитанников, в общем количестве образовательны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имеющих транспортное средство, %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 тб (оо). = Ктб (оо)/ Коо*100%, где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тб (оо) –  количество образовательны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в которых созданы безопасные условия для перевозки обучающихся, воспитанник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о – общее количество образовательны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имеющих транспортное средство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 Управления образования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Ежегодно, в срок до 31 числа месяца, следующего за отчетным годом</w:t>
            </w:r>
          </w:p>
        </w:tc>
      </w:tr>
      <w:tr>
        <w:trPr>
          <w:trHeight w:val="149" w:hRule="atLeast"/>
        </w:trPr>
        <w:tc>
          <w:tcPr>
            <w:tcW w:w="1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Защита от преступлений против личности и имущества»</w:t>
            </w:r>
          </w:p>
        </w:tc>
      </w:tr>
      <w:tr>
        <w:trPr>
          <w:trHeight w:val="431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разовательных организаций, реализующих программы дошкольного образования, начального общего, основного общего, среднего общего образования, дополнительные общеобразовательные программы, которые в соответствии с требованиями к антитеррористической защищенности оснащены оборудованием объекты (территории), следующими системами (конструкциями), %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овещения и управления эвакуацией либо автономными системами (средствами) экстренного оповещения работников, обучающихся и иных лиц, находящихся на объекте (территории), о потенциальной угрозе возникновения или о возникновении чрезвычайной ситуации;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 эв (оо). = Кэв (оо)/ Коо*100%, гд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эв (оо) –  количество образовательны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еализующих программы дошкольного образования, начального общего, основного общего, среднего общего образования, дополнительные общеобразовательные программы, которые в соответствии с требованиями к антитеррористической защищенности оснащены системами оповещения и управления эвакуацией либо автономными системами (средствами) экстренного оповещения работников, обучающихся и иных лиц, находящихся на объекте (территории), о потенциальной угрозе возникновения или о возникновении чрезвычайной ситуац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о – общее количество образовательны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ость по соглашениям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авливается в соглашениях, заключенных между Еткульским муниципальным районом и Министерством образования и науки Челябинской области</w:t>
            </w:r>
          </w:p>
        </w:tc>
      </w:tr>
      <w:tr>
        <w:trPr>
          <w:trHeight w:val="431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идеонаблюдения со сроком хранения информации 30 дней;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 вид. (оо). = Квид (оо)/ Коо*100%, гд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ид (оо) –  количество образовательны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еализующих программы дошкольного образования, начального общего, основного общего, среднего общего образования, дополнительные общеобразовательные программы, которые в соответствии с требованиями к антитеррористической защищенности оснащены системами видеонаблюдения со сроком хранения информации 30 дн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о – общее количество образовательны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ость по соглашениям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авливается в соглашениях, заключенных между Еткульским муниципальным районом и Министерством образования и науки Челябинской области</w:t>
            </w:r>
          </w:p>
        </w:tc>
      </w:tr>
      <w:tr>
        <w:trPr>
          <w:trHeight w:val="431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нтроля и управления доступом;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 скуд. (оо). = Кскуд (оо)/ Коо*100%, гд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скуд (оо) –  количество образовательны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еализующих программы дошкольного образования, начального общего, основного общего, среднего общего образования, дополнительные общеобразовательные программы, которые в соответствии с требованиями к антитеррористической защищенности оснащены системами контроля и управления доступом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о – общее количество образовательны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ость по соглашениям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авливается в соглашениях, заключенных между Еткульским муниципальным районом и Министерством образования и науки Челябинской области</w:t>
            </w:r>
          </w:p>
        </w:tc>
      </w:tr>
      <w:tr>
        <w:trPr>
          <w:trHeight w:val="431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женерно-технической укрепленности периметра объекта (территории) – ограждение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 огр. (оо). = Когр. (оо)/ Коо*100%, гд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гр. (оо) –  количество образовательны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еализующих программы дошкольного образования, начального общего, основного общего, среднего общего образования, дополнительные общеобразовательные программы, которые в соответствии с требованиями к антитеррористической защищенности оснащены инженерно-технической укрепленности периметра объекта (территории) – ограждение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о – общее количество образовательны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ость по соглашениям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авливается в соглашениях, заключенных между Еткульским муниципальным районом и Министерством образования и науки Челябинской области</w:t>
            </w:r>
          </w:p>
        </w:tc>
      </w:tr>
      <w:tr>
        <w:trPr>
          <w:trHeight w:val="431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разовательных организаций, в которых проведены мероприятия по обеспечению антитеррористической защищенности  объектов (территорий) муниципальных образовательных организаций в рамках субсидии, ед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ое значение, которое отражает количество образовательных организаций, в которых проведены мероприятия по обеспечению антитеррористической защищенности  объектов (территорий) муниципальных образовательных организаций в рамках субсидии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авливается в соглашениях, заключенных между Еткульским муниципальным районом и Министерством образования и науки Челябинской области</w:t>
            </w:r>
          </w:p>
        </w:tc>
      </w:tr>
      <w:tr>
        <w:trPr>
          <w:trHeight w:val="163" w:hRule="atLeast"/>
        </w:trPr>
        <w:tc>
          <w:tcPr>
            <w:tcW w:w="1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1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Модернизация дошкольной системы образования»</w:t>
            </w:r>
          </w:p>
        </w:tc>
      </w:tr>
      <w:tr>
        <w:trPr>
          <w:trHeight w:val="43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ошкольных образовательных организаций, в которых проведен капитальный ремонт здания и (или) кровли, и (или) отопления, и (или) иных работ, в общем количестве дошкольных образовательных организаций,  нуждающихся в капитальном ремонте, у которых составлена проектно-сметная документация и имеется государственная экспертиза, %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 кп (доо). = Ккп (доо)/ Кдоо*100%, где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кп (доо) – количество дошкольных образовательных организаций, в которых проведен капитальный ремонт здания и (или) кровли, и (или) отопления, и (или) иных работ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доо – общее количество дошкольных образовательны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 нуждающихся в капитальном ремонте, у которых составлена проектно-сметная документация и имеется государственная экспертиз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 Управления образования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Ежегодно, в срок до 31 числа месяца, следующего за отчетным годом</w:t>
            </w:r>
          </w:p>
        </w:tc>
      </w:tr>
      <w:tr>
        <w:trPr>
          <w:trHeight w:val="43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даний дошкольных образовательных организаций, капитально отремонтированных (с участием средств регионального бюджета), единиц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ое значение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ость по соглашениям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авливается в соглашениях, заключенных между Еткульским муниципальным районом и Министерством образования и науки Челябинской области</w:t>
            </w:r>
          </w:p>
        </w:tc>
      </w:tr>
      <w:tr>
        <w:trPr>
          <w:trHeight w:val="43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завершенных в сроки объектов капитального ремонта дошкольных образовательных организаций с участием федерального бюджета, от общего количества запланированных объектов капитального ремонта с участием федерального бюджета дошкольных образовательных организаций, %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 срок (доо). = Ксрок (доо)/ Кдоо*100%, где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рок (доо) – количество завершенных в сроки объектов капитального ремонта дошкольных образовательных организаций с участием федерального бюджет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оо – общее количество запланированных объектов капитального ремонта с участием федерального бюджета дошкольных образовательных организаци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ость по соглашениям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авливается в соглашениях, заключенных между Еткульским муниципальным районом и Министерством образования и науки Челябинской области</w:t>
            </w:r>
          </w:p>
        </w:tc>
      </w:tr>
      <w:tr>
        <w:trPr>
          <w:trHeight w:val="43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капитально отремонтированных (за счет средств федерального и (или) регионального бюджета(ов)) дошкольных образовательных организаций, оборудованных медицинскими кабинетами, %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 кп.мк (доо). = Ккп.мк (доо)/ Ккп (доо)*100%, где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кп.мк (доо) – количество капитально отремонтированных (за счет средств федерального и (или) регионального бюджета(ов)) дошкольных образовательных организаций, оборудованных медицинскими кабинетам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кп (доо) – количество капитально отремонтированных (за счет средств федерального и (или) регионального бюджета(ов)) дошкольных образовательных организаци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 Управления образования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Ежегодно, в срок до 31 числа месяца, следующего за отчетным годом</w:t>
            </w:r>
          </w:p>
        </w:tc>
      </w:tr>
      <w:tr>
        <w:trPr>
          <w:trHeight w:val="43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ектно-сметной документации, составленной на капитальный ремонт здания и (или) кровли, и (или) отопления, и (или) иных работ, единиц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ое значение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 Управления образования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Ежегодно, в срок до 31 числа месяца, следующего за отчетным годом</w:t>
            </w:r>
          </w:p>
        </w:tc>
      </w:tr>
      <w:tr>
        <w:trPr>
          <w:trHeight w:val="43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а замена оконных блоков или дверных блоков (дверей) в дошкольных образовательных организациях, единиц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ое значение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 Управления образования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ru-RU"/>
              </w:rPr>
              <w:t>Ежегодно, в срок до 31 числа месяца, следующего за отчетным годо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shd w:fill="FFFFFF" w:val="clear"/>
        <w:spacing w:before="480" w:after="120"/>
        <w:rPr>
          <w:rFonts w:ascii="Times New Roman CYR" w:hAnsi="Times New Roman CYR" w:cs="Times New Roman CYR"/>
          <w:bCs w:val="false"/>
          <w:color w:val="000000"/>
          <w:lang w:eastAsia="ru-RU"/>
        </w:rPr>
      </w:pPr>
      <w:r>
        <w:rPr>
          <w:rFonts w:cs="Times New Roman CYR" w:ascii="Times New Roman CYR" w:hAnsi="Times New Roman CYR"/>
          <w:bCs w:val="false"/>
          <w:color w:val="000000"/>
          <w:lang w:eastAsia="ru-RU"/>
        </w:rPr>
        <w:t>Реестр документов</w:t>
      </w:r>
    </w:p>
    <w:tbl>
      <w:tblPr>
        <w:tblW w:w="15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6"/>
        <w:gridCol w:w="2040"/>
        <w:gridCol w:w="2977"/>
        <w:gridCol w:w="3827"/>
        <w:gridCol w:w="1560"/>
        <w:gridCol w:w="1701"/>
        <w:gridCol w:w="227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Тип докумен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ид докумен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именование докум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Реквизиты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vertAlign w:val="superscript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Разработчик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vertAlign w:val="superscript"/>
                <w:lang w:eastAsia="ru-RU"/>
              </w:rPr>
              <w:t> 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Гиперссылк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 текст документа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vertAlign w:val="superscript"/>
                <w:lang w:eastAsia="ru-RU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15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(комплексная программа) «Развитие образования в Еткульском муниципальном районе»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тегические приоритеты муниципальной программы (комплексной программы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ление администрации Еткульского муниципальн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б утверждении муниципальной программы «Развитие образования в Еткульском муниципальном район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спорт муниципальной программы (комплексной программы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ление администрации Еткульского муниципальн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б утверждении муниципальной программы «Развитие образования в Еткульском муниципальном район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15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уктурный элемент – муниципальный проект «Все лучшее детям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спорт структурного элемента муниципальной программы (комплексной программы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ление администрации Еткульского муниципальн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б утверждении муниципальной программы «Развитие образования в Еткульском муниципальном район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5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уктурный элемент – муниципальный проект «Педагоги  и наставник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спорт структурного элемента муниципальной программы (комплексной программы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ление администрации Еткульского муниципальн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б утверждении муниципальной программы «Развитие образования в Еткульском муниципальном район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15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уктурный элемент – муниципальный проект «Модернизация школьных систем образования в Еткульском муниципальном районе»</w:t>
            </w:r>
          </w:p>
        </w:tc>
      </w:tr>
      <w:tr>
        <w:trPr>
          <w:trHeight w:val="738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спорт структурного элемента муниципальной программы (комплексной программы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ление администрации Еткульского муниципальн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б утверждении муниципальной программы «Развитие образования в Еткульском муниципальном район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15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уктурный элемент – муниципальный проект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хранение и развитие учреждений в сфере культур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738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спорт структурного элемента муниципальной программы (комплексной программы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ление администрации Еткульского муниципальн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б утверждении муниципальной программы «Развитие образования в Еткульском муниципальном район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15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уктурный элемент – муниципальный проект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здания условий для обучения, отдыха и оздоровления детей и молодеж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738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спорт структурного элемента муниципальной программы (комплексной программы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ление администрации Еткульского муниципальн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б утверждении муниципальной программы «Развитие образования в Еткульском муниципальном район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07" w:hRule="atLeast"/>
        </w:trPr>
        <w:tc>
          <w:tcPr>
            <w:tcW w:w="15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уктурный элемент – комплекс процессных мероприятий «Финансовое обеспечение получения дошкольного, начального общего, основного общего, среднего общего образовани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спорт структурного элемента муниципальной программы (комплексной программы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ление администрации Еткульского муниципальн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б утверждении муниципальной программы «Развитие образования в Еткульском муниципальном район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5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уктурный элемент – комплекс процессных мероприятий «Поддержка и развитие профессионального мастерства педагогических работников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спорт структурного элемента муниципальной программы (комплексной программы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ление администрации Еткульского муниципальн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б утверждении муниципальной программы «Развитие образования в Еткульском муниципальном район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5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уктурный элемент – комплекс процессных мероприятий «Развитие системы поддержки одаренных детей и талантливой молодеж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спорт структурного элемента муниципальной программы (комплексной программы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ление администрации Еткульского муниципальн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б утверждении муниципальной программы «Развитие образования в Еткульском муниципальном район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15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уктурный элемент – комплекс процессных мероприятий «Развитие системы оценки качества образовани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спорт структурного элемента муниципальной программы (комплексной программы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ление администрации Еткульского муниципальн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б утверждении муниципальной программы «Развитие образования в Еткульском муниципальном район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88" w:hRule="atLeast"/>
        </w:trPr>
        <w:tc>
          <w:tcPr>
            <w:tcW w:w="15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уктурный элемент – комплекс процессных мероприятий «Обеспечение деятельности Управления образования и МКУ «Центр обеспечения деятельности Управления образовани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спорт структурного элемента муниципальной программы (комплексной программы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ление администрации Еткульского муниципальн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б утверждении муниципальной программы «Развитие образования в Еткульском муниципальном район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5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уктурный элемент – комплекс процессных мероприятий «Обеспечение обучающихся питанием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спорт структурного элемента муниципальной программы (комплексной программы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ление администрации Еткульского муниципальн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б утверждении муниципальной программы «Развитие образования в Еткульском муниципальном район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5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уктурный элемент – комплекс процессных мероприятий «</w:t>
            </w:r>
            <w:r>
              <w:rPr>
                <w:rFonts w:eastAsia="Times New Roman" w:cs="Times New Roman CYR" w:ascii="Times New Roman CYR" w:hAnsi="Times New Roman CYR"/>
                <w:bCs/>
                <w:color w:val="000000"/>
                <w:sz w:val="24"/>
                <w:szCs w:val="24"/>
                <w:lang w:eastAsia="ru-RU"/>
              </w:rPr>
              <w:t xml:space="preserve">Обновление инфраструктуры общеобразовательных и дошкольных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спорт структурного элемента муниципальной программы (комплексной программы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ление администрации Еткульского муниципальн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б утверждении муниципальной программы «Развитие образования в Еткульском муниципальном район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32" w:hRule="atLeast"/>
        </w:trPr>
        <w:tc>
          <w:tcPr>
            <w:tcW w:w="15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уктурный элемент – комплекс процессных мероприятий «Обеспечение территориальной и экономической доступности дошкольного образовани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спорт структурного элемента муниципальной программы (комплексной программы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ление администрации Еткульского муниципальн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б утверждении муниципальной программы «Развитие образования в Еткульском муниципальном район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5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уктурный элемент – комплекс процессных мероприятий «Создание условий для повышения качества дошкольного образовани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спорт структурного элемента муниципальной программы (комплексной программы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ление администрации Еткульского муниципальн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б утверждении муниципальной программы «Развитие образования в Еткульском муниципальном район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5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уктурный элемент – комплекс процессных мероприятий «Финансовое обеспечение дополнительного образовани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спорт структурного элемента муниципальной программы (комплексной программы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ление администрации Еткульского муниципальн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б утверждении муниципальной программы «Развитие образования в Еткульском муниципальном район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, Управление культур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5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уктурный элемент – комплекс процессных мероприятий «Обеспечение функционирования модели персонифицированного финансирования дополнительного образования дете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спорт структурного элемента муниципальной программы (комплексной программы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ление администрации Еткульского муниципальн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б утверждении муниципальной программы «Развитие образования в Еткульском муниципальном район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5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уктурный элемент – комплекс процессных мероприятий «</w:t>
            </w:r>
            <w:r>
              <w:rPr>
                <w:rFonts w:eastAsia="Times New Roman" w:cs="Times New Roman CYR" w:ascii="Times New Roman CYR" w:hAnsi="Times New Roman CYR"/>
                <w:bCs/>
                <w:color w:val="000000"/>
                <w:sz w:val="24"/>
                <w:szCs w:val="24"/>
                <w:lang w:eastAsia="ru-RU"/>
              </w:rPr>
              <w:t>Обновление материально-технической базы для реализации дополнительных образовательных програм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спорт структурного элемента муниципальной программы (комплексной программы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ление администрации Еткульского муниципальн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б утверждении муниципальной программы «Развитие образования в Еткульском муниципальном район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15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уктурный элемент – комплекс процессных мероприятий «Обеспечение противопожарной безопасност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спорт структурного элемента муниципальной программы (комплексной программы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ление администрации Еткульского муниципальн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б утверждении муниципальной программы «Развитие образования в Еткульском муниципальном район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15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уктурный элемент – комплекс процессных мероприятий «Обеспечение транспортной безопасност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спорт структурного элемента муниципальной программы (комплексной программы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ление администрации Еткульского муниципальн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б утверждении муниципальной программы «Развитие образования в Еткульском муниципальном район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15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уктурный элемент – комплекс процессных мероприятий «Защита от преступлений против личности и имуще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спорт структурного элемента муниципальной программы (комплексной программы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ление администрации Еткульского муниципальн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б утверждении муниципальной программы «Развитие образования в Еткульском муниципальном район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15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уктурный элемент – комплекс процессных мероприятий «Модернизация дошкольной системы образовани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спорт структурного элемента муниципальной программы (комплексной программы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ление администрации Еткульского муниципальн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б утверждении муниципальной программы «Развитие образования в Еткульском муниципальном район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Гипертекстовая ссылка"/>
    <w:qFormat/>
    <w:rPr>
      <w:rFonts w:cs="Times New Roman"/>
      <w:b/>
      <w:color w:val="008000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Абзац списка Знак"/>
    <w:qFormat/>
    <w:rPr>
      <w:sz w:val="22"/>
      <w:szCs w:val="22"/>
    </w:rPr>
  </w:style>
  <w:style w:type="character" w:styleId="Style18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20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Calibri" w:hAnsi="Calibri" w:eastAsia="Calibri" w:cs="Times New Roman"/>
    </w:rPr>
  </w:style>
  <w:style w:type="character" w:styleId="Style23">
    <w:name w:val="Тема примечания Знак"/>
    <w:qFormat/>
    <w:rPr>
      <w:rFonts w:ascii="Calibri" w:hAnsi="Calibri" w:eastAsia="Calibri" w:cs="Times New Roman"/>
      <w:b/>
      <w:bCs/>
    </w:rPr>
  </w:style>
  <w:style w:type="character" w:styleId="Style24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30">
    <w:name w:val="Текст примечания"/>
    <w:basedOn w:val="Normal"/>
    <w:qFormat/>
    <w:pPr>
      <w:spacing w:lineRule="auto" w:line="240"/>
    </w:pPr>
    <w:rPr>
      <w:rFonts w:ascii="Calibri" w:hAnsi="Calibri" w:eastAsia="Calibri" w:cs="Times New Roman"/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11">
    <w:name w:val="Основной текст1"/>
    <w:basedOn w:val="Normal"/>
    <w:qFormat/>
    <w:pPr>
      <w:widowControl w:val="false"/>
      <w:spacing w:lineRule="auto" w:line="240" w:before="0" w:after="0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paragraph" w:styleId="Style3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6"/>
      <w:szCs w:val="26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98">
    <w:name w:val="xl9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Richfactdownparagraph">
    <w:name w:val="richfactdown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ternet.garant.ru/document/redirect/74404210/1" TargetMode="External"/><Relationship Id="rId3" Type="http://schemas.openxmlformats.org/officeDocument/2006/relationships/hyperlink" Target="https://internet.garant.ru/document/redirect/74404210/1" TargetMode="External"/><Relationship Id="rId4" Type="http://schemas.openxmlformats.org/officeDocument/2006/relationships/hyperlink" Target="https://internet.garant.ru/document/redirect/5632903/0" TargetMode="External"/><Relationship Id="rId5" Type="http://schemas.openxmlformats.org/officeDocument/2006/relationships/hyperlink" Target="https://internet.garant.ru/document/redirect/5632903/0" TargetMode="External"/><Relationship Id="rId6" Type="http://schemas.openxmlformats.org/officeDocument/2006/relationships/hyperlink" Target="https://internet.garant.ru/document/redirect/5632903/0" TargetMode="External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hyperlink" Target="https://internet.garant.ru/document/redirect/5632903/0" TargetMode="External"/><Relationship Id="rId11" Type="http://schemas.openxmlformats.org/officeDocument/2006/relationships/image" Target="media/image1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5:12:00Z</dcterms:created>
  <dc:creator>User</dc:creator>
  <dc:description/>
  <cp:keywords/>
  <dc:language>en-US</dc:language>
  <cp:lastModifiedBy>Наталья Анатольевна Моржова</cp:lastModifiedBy>
  <cp:lastPrinted>2024-11-26T17:05:00Z</cp:lastPrinted>
  <dcterms:modified xsi:type="dcterms:W3CDTF">2025-02-27T10:48:00Z</dcterms:modified>
  <cp:revision>233</cp:revision>
  <dc:subject/>
  <dc:title/>
</cp:coreProperties>
</file>